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ДЕПАРТАМЕНТ ОБРАЗОВАНИЯ И НАУКИ ГОРОДА МОСКВ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ГОСУДАРСТВЕННОЕ БЮДЖЕТНОЕ ОБРАЗОВАТЕЛЬНОЕ УЧРЕЖДЕНИЕ ДОПОЛНИТЕЛЬНОГО ОБРАЗОВАНИЯ  ГОРОДА МОСКВ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«ДВОРЕЦ ТВОРЧЕСТВА ДЕТЕЙ И МОЛОДЕЖИ ИМЕНИ А.П. ГАЙДАРА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2"/>
        <w:gridCol w:w="469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а</w:t>
              <w:br/>
              <w:t xml:space="preserve">на заседании педагогического совет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ОУДО ДТДиМ имени А.П. Гайда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  »     2021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№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ректор ГБОУДО ДТДиМ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мени А.П. Гайда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Н.М. Куран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  »   2021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aps/>
          <w:color w:val="FF0000"/>
          <w:sz w:val="32"/>
          <w:szCs w:val="32"/>
        </w:rPr>
      </w:pPr>
      <w:bookmarkStart w:id="0" w:name="_Hlk74650875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ЛетовГайдаре#</w:t>
      </w: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</w:rPr>
        <w:t>Английская грамматика в стиха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aps/>
          <w:color w:val="FF0000"/>
          <w:sz w:val="28"/>
          <w:szCs w:val="28"/>
        </w:rPr>
      </w:r>
      <w:bookmarkStart w:id="1" w:name="_Hlk74650875"/>
      <w:bookmarkStart w:id="2" w:name="_Hlk74650875"/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программы: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оциально-гуманитарн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граммы: ввод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: </w:t>
      </w:r>
      <w:r>
        <w:rPr>
          <w:rFonts w:cs="Times New Roman" w:ascii="Times New Roman" w:hAnsi="Times New Roman"/>
          <w:color w:val="000000"/>
          <w:sz w:val="28"/>
          <w:szCs w:val="28"/>
        </w:rPr>
        <w:t>7-12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 дн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-составитель программы: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мистрова Ирина Серге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ква – 2021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визна, актуальность, педагогическая целесообразность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_Hlk7465995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товГайдаре#Английская грамматика в стихах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жит общей задаче – сформировать основу для дальнейшего всестороннего развития детей, вызвать у них желание учиться и определяет следующие цели и задач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 Развитие языковой способности, ознакомление с другим языком как средством общения и с культурой страны изучаемого язы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. Формирование краткосрочного творческого коллектива с целью воспитания у детей дружеских взаимоотношений, приобретения детьми социального опы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формирование у детей первичных сведений об изучаемом языке, основ коммуникативной компетенции, позволяющей им осуществлять устное иноязычное общение на элементарном уровне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) воспитание у детей чувства осознания себя как личности, принадлежащей к определенному культурному и языковому сообществу, развитие внимательного отношения и интереса к языку и культуре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) развитие у детей желания изучать иностранный язык, потребности в познании мира зарубежных сверстников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) формирование позитивного отношения к изучаемому языку и культуре другого народ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5) развитие игровых эмоциональных и творческих способностей детей, их фантазии, способностей к социальному взаимодействию (умение играть, работать вместе, находить и устанавливать контакт с партнером, адекватно реагировать на его желания, высказывания и др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тличительные особенности программы от уже существующ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иностранному языку призвано создать благоприятную ситуацию для приобщения ребенка к новому языковому миру, с целью лучшей адаптации в современном ми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учивая стихи, песни на иностранном языке, слушая и инсценируя сказки другого народа, знакомясь с играми, в которые играют его сверстники за рубежом, осуществляя учебную деятельность, ребенок овладевает коммуникативными умениями, у него формируется представление об иностранном языке как способе познания нового мира. При том важно развивать у ребенка такие качества, как общительность, коммуникабельность, желание вступать в контакт с други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ешение и реализация поставленных задач идет через знакомство с поэзией на английском языке. Творческая форма занятия позволяет развить положительную мотивацию к изучению языка, раскрывает таланты, способствует укреплению дружеских взаимоотношен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товГайдаре#Английская грамматика в стиха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ализуется в течение 20 дн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Форма обучен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групповая, очная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ежим занятий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занятия по 40 минут, ежедневно с понедельника по пятницу (перемена 10 минут), возраст детей 7-12 лет.</w:t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Прогнозируемые (ожидаемые) результаты программ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чему научится ребенок по окончанию программы)</w:t>
      </w:r>
    </w:p>
    <w:p>
      <w:pPr>
        <w:pStyle w:val="Style20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sz w:val="28"/>
          <w:szCs w:val="28"/>
        </w:rPr>
        <w:t>Программные требования к знаниям (результаты теоретической подготовки)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оизводить знакомые стихи, песни, рифмовки, игры и т.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равильно произносить большинство звуков английск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 пользоваться основами коммуникативной речи;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граммные требования к уровню воспитанности (личностные результаты):</w:t>
      </w:r>
    </w:p>
    <w:p>
      <w:pPr>
        <w:pStyle w:val="Style21"/>
        <w:numPr>
          <w:ilvl w:val="0"/>
          <w:numId w:val="2"/>
        </w:numPr>
        <w:spacing w:lineRule="auto" w:line="360"/>
        <w:ind w:left="10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а мотивация к дальнейшему изучению языка;</w:t>
      </w:r>
    </w:p>
    <w:p>
      <w:pPr>
        <w:pStyle w:val="Style21"/>
        <w:numPr>
          <w:ilvl w:val="0"/>
          <w:numId w:val="2"/>
        </w:numPr>
        <w:spacing w:lineRule="auto" w:line="360"/>
        <w:ind w:left="10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ся способности к языковому взаимодействию (умению играть, работать вместе, устанавливать контакт с другими детьми).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973"/>
        <w:gridCol w:w="1276"/>
        <w:gridCol w:w="1134"/>
        <w:gridCol w:w="141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я разделов и те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водное занятие»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_Hlk74654388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рядок слов в повествовательном и вопросительных предложениях в английском языке»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_Hlk7466083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e articl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  <w:bookmarkEnd w:id="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nouns. Number of noun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nouns. Case of nouns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adjective and the adverb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e present indefinite tens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e present continuous tens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e present perfect tens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6" w:name="_Hlk7466105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e past indefinite tens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одержание учебно-тематического план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1.  </w:t>
      </w:r>
      <w:r>
        <w:rPr>
          <w:rFonts w:eastAsia="Times New Roman" w:cs="Times New Roman" w:ascii="Times New Roman" w:hAnsi="Times New Roman"/>
          <w:sz w:val="28"/>
          <w:szCs w:val="28"/>
        </w:rPr>
        <w:t>«Вводное занятие»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некоторых особенностях английского поэтического языка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 со специальными словами и терминами. Архаизмы. Инверсия. Сокращение. Перенос ударения. Зрительные рифмы. Припевы. Просторечные формы. Просмотр видео. Прослушивание аудио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eastAsia="Times New Roman" w:cs="Times New Roman" w:ascii="Times New Roman" w:hAnsi="Times New Roman"/>
          <w:sz w:val="28"/>
          <w:szCs w:val="28"/>
        </w:rPr>
        <w:t>«Порядок слов в повествовательном и вопросительных предложениях в английском языке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зы и диалогические идиомы. Грамматические правила построения повествовательного и вопросительных предложений в английском языке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овар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их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My new neighbor», «Billy Boy», «Who can say?”, «How do you know it’s spring?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смотр видео. Прослушивание аудио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ticle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зы и диалогические идиомы. Грамматические правила употребления артиклей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at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unt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rds</w:t>
      </w:r>
      <w:r>
        <w:rPr>
          <w:rFonts w:eastAsia="Times New Roman" w:cs="Times New Roman" w:ascii="Times New Roman" w:hAnsi="Times New Roman"/>
          <w:sz w:val="28"/>
          <w:szCs w:val="28"/>
        </w:rPr>
        <w:t>»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o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</w:rPr>
        <w:t>?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s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esen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осмотр видео. Прослушивание аудио.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ема 4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he nouns. Number of nouns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зы и диалогические идиомы. Грамматические правила употребления существительных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ldi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nds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n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rFonts w:eastAsia="Times New Roman" w:cs="Times New Roman" w:ascii="Times New Roman" w:hAnsi="Times New Roman"/>
          <w:sz w:val="28"/>
          <w:szCs w:val="28"/>
        </w:rPr>
        <w:t>…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vorit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ings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e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errie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ro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росмотр видео. Прослушивание аудио.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5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The nouns. Case of nouns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существительных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und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nday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il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i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ce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et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r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u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nds</w:t>
      </w:r>
      <w:r>
        <w:rPr>
          <w:rFonts w:eastAsia="Times New Roman" w:cs="Times New Roman" w:ascii="Times New Roman" w:hAnsi="Times New Roman"/>
          <w:sz w:val="28"/>
          <w:szCs w:val="28"/>
        </w:rPr>
        <w:t>» Просмотр видео. Прослушивание ауди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6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adjective and the adverb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прилагательных и наречий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овар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их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duty of the strong», «Out of sight, out of might», 4 limericks.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 видео. Прослушивание ауди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7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present indefinite tense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простого настоящего времени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stric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ll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rd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xteen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oadways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nth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ear</w:t>
      </w:r>
      <w:r>
        <w:rPr>
          <w:rFonts w:eastAsia="Times New Roman" w:cs="Times New Roman" w:ascii="Times New Roman" w:hAnsi="Times New Roman"/>
          <w:sz w:val="28"/>
          <w:szCs w:val="28"/>
        </w:rPr>
        <w:t>» Просмотр видео. Прослушивание ауди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present continuous tense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продолженного настоящего времени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зб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ере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овар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их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In the dark», «All through the night», «The cry of the children», «Poor mother» </w:t>
      </w:r>
      <w:r>
        <w:rPr>
          <w:rFonts w:eastAsia="Times New Roman" w:cs="Times New Roman" w:ascii="Times New Roman" w:hAnsi="Times New Roman"/>
          <w:sz w:val="28"/>
          <w:szCs w:val="28"/>
        </w:rPr>
        <w:t>Просмо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Прослушивание ауди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present perfect tense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простого совершенного времени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tt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irl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rk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ar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in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n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ll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rses</w:t>
      </w:r>
      <w:r>
        <w:rPr>
          <w:rFonts w:eastAsia="Times New Roman" w:cs="Times New Roman" w:ascii="Times New Roman" w:hAnsi="Times New Roman"/>
          <w:sz w:val="28"/>
          <w:szCs w:val="28"/>
        </w:rPr>
        <w:t>» Просмотр видео. Прослушивание ауди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«The past indefinite tense»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еор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ксический материал по теме. Грамматические правила употребления простого прошедшего времени в англий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Прак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онетическая разминка. Знакомство, разбор, перевод и проговаривание текста стихо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oke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enn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hit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ohnn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lack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ltimore</w:t>
      </w:r>
      <w:r>
        <w:rPr>
          <w:rFonts w:eastAsia="Times New Roman" w:cs="Times New Roman" w:ascii="Times New Roman" w:hAnsi="Times New Roman"/>
          <w:sz w:val="28"/>
          <w:szCs w:val="28"/>
        </w:rPr>
        <w:t>…»,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per</w:t>
      </w:r>
      <w:r>
        <w:rPr>
          <w:rFonts w:eastAsia="Times New Roman" w:cs="Times New Roman" w:ascii="Times New Roman" w:hAnsi="Times New Roman"/>
          <w:sz w:val="28"/>
          <w:szCs w:val="28"/>
        </w:rPr>
        <w:t>» Просмотр видео. Прослушивание ауди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организационно-методические условия реализации программы</w:t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eastAsia="Times New Roman" w:cs="Times New Roman Полужирный;Times New Roman"/>
          <w:b/>
          <w:b/>
          <w:sz w:val="28"/>
          <w:szCs w:val="28"/>
        </w:rPr>
      </w:pPr>
      <w:r>
        <w:rPr>
          <w:rFonts w:eastAsia="Times New Roman" w:cs="Times New Roman Полужирный;Times New Roman" w:ascii="Times New Roman Полужирный;Times New Roman" w:hAnsi="Times New Roman Полужирный;Times New Roman"/>
          <w:b/>
          <w:sz w:val="28"/>
          <w:szCs w:val="28"/>
        </w:rPr>
        <w:t>Методическое обеспечение программы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822"/>
      </w:tblGrid>
      <w:tr>
        <w:trPr>
          <w:trHeight w:val="54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азвание учебного раздела (учебной темы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азвание и форма методического материала</w:t>
            </w:r>
          </w:p>
        </w:tc>
      </w:tr>
      <w:tr>
        <w:trPr>
          <w:trHeight w:val="253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ое заня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 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рядок слов в повествовательном и вопросительных предложениях в английском языке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article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nouns. Number of nouns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The nouns. Case of nouns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The adjective and the adverb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The present indefinite tense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The present continuous tense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The present perfect tense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«The past indefinite tense»      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Книги, словарь, портреты британских поэтов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диск, книга, распечатанные стихотворения, словарь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ребования к помещению(ям) для учебных занят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реализации программы необходимо помещение в соответствии с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ми правилами и нормативами СанПиН 2.4.4.3172-14 для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Требования к оборудованию учебного процесса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олы, стулья для учащихся. Доска. Компьюте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игрыватель. Проектор. Принт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скан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копир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писок литературы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кая Б.Я. Английская грамматика в стихах. М.: «Астрель АСТ» 20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манова И.И. </w:t>
      </w:r>
      <w:r>
        <w:rPr>
          <w:rFonts w:cs="Times New Roman" w:ascii="Times New Roman" w:hAnsi="Times New Roman"/>
          <w:sz w:val="28"/>
          <w:szCs w:val="28"/>
          <w:lang w:val="en-US"/>
        </w:rPr>
        <w:t>Have you fan</w:t>
      </w:r>
      <w:r>
        <w:rPr>
          <w:rFonts w:cs="Times New Roman" w:ascii="Times New Roman" w:hAnsi="Times New Roman"/>
          <w:sz w:val="28"/>
          <w:szCs w:val="28"/>
        </w:rPr>
        <w:t>? – М.: «Лист», 201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 Ahead Teacher’s book. 3 “Macmillan”, 20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ая поэзия. Перевод С.Я. Маршака. Смоленск: «Русич»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кспир У. Сонеты. М.: «ЭКСМО-Пресс» 2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</w:t>
      </w:r>
      <w:r>
        <w:rPr>
          <w:rFonts w:cs="Times New Roman" w:ascii="Times New Roman" w:hAnsi="Times New Roman"/>
          <w:sz w:val="28"/>
          <w:szCs w:val="28"/>
          <w:lang w:val="en-US"/>
        </w:rPr>
        <w:t>Spea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» М.: «Глосса-Пресс» 2015 – 202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bookmarkStart w:id="7" w:name="_Hlk74669634"/>
      <w:bookmarkEnd w:id="7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исок электронных образовательных ресурсов (ЭОР):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hyperlink r:id="rId2">
        <w:bookmarkStart w:id="8" w:name="_Hlk74669634"/>
        <w:bookmarkEnd w:id="8"/>
        <w:r>
          <w:rPr>
            <w:rStyle w:val="InternetLink"/>
            <w:bCs/>
            <w:iCs/>
            <w:sz w:val="28"/>
            <w:szCs w:val="28"/>
            <w:lang w:val="en-US"/>
          </w:rPr>
          <w:t>www.longman.com</w:t>
        </w:r>
      </w:hyperlink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hyperlink r:id="rId3">
        <w:r>
          <w:rPr>
            <w:rStyle w:val="InternetLink"/>
            <w:bCs/>
            <w:iCs/>
            <w:sz w:val="28"/>
            <w:szCs w:val="28"/>
          </w:rPr>
          <w:t>https://learnenglishkids.britishcouncil.org/ru</w:t>
        </w:r>
      </w:hyperlink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hyperlink r:id="rId4">
        <w:r>
          <w:rPr>
            <w:rStyle w:val="InternetLink"/>
            <w:bCs/>
            <w:iCs/>
            <w:sz w:val="28"/>
            <w:szCs w:val="28"/>
          </w:rPr>
          <w:t>https://englishearly.ru</w:t>
        </w:r>
      </w:hyperlink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hyperlink r:id="rId5">
        <w:r>
          <w:rPr>
            <w:rStyle w:val="InternetLink"/>
            <w:bCs/>
            <w:iCs/>
            <w:sz w:val="28"/>
            <w:szCs w:val="28"/>
          </w:rPr>
          <w:t>http://angles365.blogspot.com</w:t>
        </w:r>
      </w:hyperlink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hyperlink r:id="rId6">
        <w:r>
          <w:rPr>
            <w:rStyle w:val="InternetLink"/>
            <w:bCs/>
            <w:iCs/>
            <w:sz w:val="28"/>
            <w:szCs w:val="28"/>
          </w:rPr>
          <w:t>https://www.cambridgeenglish.org</w:t>
        </w:r>
      </w:hyperlink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Style17">
    <w:name w:val="Текст сноски Знак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man.com/" TargetMode="External"/><Relationship Id="rId3" Type="http://schemas.openxmlformats.org/officeDocument/2006/relationships/hyperlink" Target="https://learnenglishkids.britishcouncil.org/ru" TargetMode="External"/><Relationship Id="rId4" Type="http://schemas.openxmlformats.org/officeDocument/2006/relationships/hyperlink" Target="https://englishearly.ru/" TargetMode="External"/><Relationship Id="rId5" Type="http://schemas.openxmlformats.org/officeDocument/2006/relationships/hyperlink" Target="http://angles365.blogspot.com/" TargetMode="External"/><Relationship Id="rId6" Type="http://schemas.openxmlformats.org/officeDocument/2006/relationships/hyperlink" Target="https://www.cambridgeenglish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52:00Z</dcterms:created>
  <dc:creator>Зоя</dc:creator>
  <dc:description/>
  <cp:keywords/>
  <dc:language>en-US</dc:language>
  <cp:lastModifiedBy>Бурмистрова Ирина Сергеевна</cp:lastModifiedBy>
  <cp:lastPrinted>2018-04-04T15:54:00Z</cp:lastPrinted>
  <dcterms:modified xsi:type="dcterms:W3CDTF">2021-06-15T14:15:00Z</dcterms:modified>
  <cp:revision>7</cp:revision>
  <dc:subject/>
  <dc:title/>
</cp:coreProperties>
</file>