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УНИЦИПАЛЬНОЕ БЮДЖЕТНОЕ ОБЩЕОБРАЗОВАТЕЛЬНО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РЕЖДЕНИ 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СРЕДНЯЯ ОБЩЕОБРАЗОВАТЕЛЬНАЯ ШКОЛА №9»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.о.г.Выкса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«Мой прое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наз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_Общеинтеллектуальное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на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для ___ 9 _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  час в неделю (всего 34  часов)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8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втор-состави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4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right="4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санова Татьяна Александровна</w:t>
      </w:r>
    </w:p>
    <w:p>
      <w:pPr>
        <w:pStyle w:val="Normal"/>
        <w:spacing w:lineRule="auto" w:line="240" w:before="0" w:after="0"/>
        <w:ind w:right="44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итель первой категории</w:t>
      </w:r>
    </w:p>
    <w:p>
      <w:pPr>
        <w:pStyle w:val="Normal"/>
        <w:spacing w:lineRule="auto" w:line="240" w:before="0" w:after="0"/>
        <w:ind w:right="4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right="448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ubtitl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ubtitle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ubtitle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ubtitle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ubtitle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ubtitle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ubtitle"/>
        <w:spacing w:lineRule="auto" w:line="360" w:before="0" w:after="0"/>
        <w:ind w:left="0" w:hanging="0"/>
        <w:contextualSpacing/>
        <w:rPr/>
      </w:pPr>
      <w:r>
        <w:rPr/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left="43" w:right="18" w:firstLine="31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бочая программа внеурочной деятельности «Проектная деятельность» составлена на основе федерального государственного образовательного стандарта основного общего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мерных программ внеурочной деятельности начального и основного образования (Примерные программы внеурочной деятельности. Начальное и основное образование / В.А. Горский. А.А. Тимофеев, Д.В. Смирнов и др.; под ред. В.А. Горского. – 3-е изд. – М.: Просвещение, 2013. – 111 с. - (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Стандарты второго покол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, с учетом авторской программы Голуб Г.Б., Перелыгина Е.А., Чуракова О.В. Методическое пособие по основам проектной деятельности школьника»</w:t>
      </w:r>
    </w:p>
    <w:p>
      <w:pPr>
        <w:pStyle w:val="22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eastAsia="Times New Roman" w:cs="Times New Roman"/>
          <w:b/>
          <w:i/>
          <w:color w:val="000000"/>
          <w:spacing w:val="-2"/>
          <w:sz w:val="24"/>
          <w:szCs w:val="24"/>
        </w:rPr>
      </w:r>
    </w:p>
    <w:p>
      <w:pPr>
        <w:pStyle w:val="22"/>
        <w:spacing w:before="0" w:after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  <w:i/>
        </w:rPr>
        <w:t>Общая характеристика курса внеурочной деятельности</w:t>
      </w:r>
    </w:p>
    <w:p>
      <w:pPr>
        <w:pStyle w:val="22"/>
        <w:spacing w:before="0" w:after="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22"/>
        <w:spacing w:before="0" w:after="0"/>
        <w:contextualSpacing/>
        <w:rPr/>
      </w:pPr>
      <w:r>
        <w:rPr/>
        <w:t>Курс реализуется с 5 по 9 класс, рассчитан на  174 ч.  (35 ч. в год 1 час в неделю, в 9 классе 34 ч.).</w:t>
      </w:r>
    </w:p>
    <w:p>
      <w:pPr>
        <w:pStyle w:val="22"/>
        <w:spacing w:before="0" w:after="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ключевых компетентностей учащихся (проектной, рефлексивной, технологической, социальной, коммуникативной, информационной) для решения конкретных практических задач с использованием проектного метода; развитие личностных качеств обучающихся на основе формирования ключевых компетентностей (комплексное применение знаний, умений и навыков, субъективного опыта и ценностных ориентаций в решении актуальных проблем личности и общес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курс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 задачи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 с алгоритмом работы над проектом, структурой проекта, видами проектов и проектных продуктов; знать о видах ситуаций, о способах формулировки проблемы, проблемных вопросов; уметь определять цель, ставить задачи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ставлять и реализовывать план проекта;</w:t>
      </w:r>
      <w:r>
        <w:rPr>
          <w:rFonts w:cs="Times New Roman" w:ascii="Times New Roman" w:hAnsi="Times New Roman"/>
          <w:sz w:val="24"/>
          <w:szCs w:val="24"/>
        </w:rPr>
        <w:t xml:space="preserve"> знать и уметь пользоваться различными источниками информации, ресурсами; представлять проект в виде презентации, оформлять письменную часть проекта; знать критерии оценивания проекта, оценивать свои и чужие результаты; составлять отчет о ходе реализации проекта, делать выводы; иметь представление о рисках, их возникновении и преодолении;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проводить рефлексию своей деятельност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 задачи</w:t>
      </w:r>
      <w:r>
        <w:rPr>
          <w:rFonts w:cs="Times New Roman" w:ascii="Times New Roman" w:hAnsi="Times New Roman"/>
          <w:sz w:val="24"/>
          <w:szCs w:val="24"/>
        </w:rPr>
        <w:t xml:space="preserve">: формирование универсальных учебных действий; расширение кругозора; обогащение словарного запаса, развитие речи и дикции школьников; развитие творческих способностей; развитие умения анализировать, вычленять существенное, связно, грамотно и доказательно излагать материал (в том числе и в письменном виде), самостоятельно применять, пополнять и систематизировать, обобщать полученные знания; развитие мышления, способности наблюдать и делать выводы; на представленном материале формировать у учащихся практические умения по ведению проектов разных типо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 задачи</w:t>
      </w:r>
      <w:r>
        <w:rPr>
          <w:rFonts w:cs="Times New Roman" w:ascii="Times New Roman" w:hAnsi="Times New Roman"/>
          <w:sz w:val="24"/>
          <w:szCs w:val="24"/>
        </w:rPr>
        <w:t>: способствовать повышению личной уверенности у каждого участника проектного обучения, его самореализации и рефлексии; развивать у  уча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; дать возможность учащимся проявить себя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итогам реализации курса проводится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годовая промежуточная аттест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Аттестация проводится как итоговое мероприятие «Ученическая конференция» в форме представления и защиты проектов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Основной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формой учёт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неурочных достижений обучающихся является портфолио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Учебно-методический комплект, включая электронные ресурсы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олуб Г.Б., Перелыгина Е.А. Чуракова О.В. Основы проектной деятельности: Рабочая тетрадь для 5-7 класса / Под ред. проф. Е.Я. Когана. – Самара: Издательство «Учебная литература», Издательский дом «Федоров». 2006. – 8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62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Краткий справочник школьного библиотекаря / под ред. Г.И. Поздня</w:t>
        <w:softHyphen/>
        <w:t xml:space="preserve">ковой. - СПб: </w:t>
      </w:r>
    </w:p>
    <w:p>
      <w:pPr>
        <w:pStyle w:val="Normal"/>
        <w:spacing w:lineRule="auto" w:line="240" w:before="0" w:after="0"/>
        <w:ind w:left="720" w:right="62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фессия, 2001. - 352 с. - («Библиотека»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школьниками знаний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 в ходе работы над проект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отношения к базовым ценностям нашего общества и к социальной реальности в целом в ходе организации коллективной творче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исследовательской и проектной деятельности; публичного выступления; интервьюирования и проведения опросов общественного мнения;  общения с представителями других социальных групп, других поколений.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 xml:space="preserve">Основные результаты реализации программы оцениваются через </w:t>
      </w:r>
      <w:r>
        <w:rPr>
          <w:bCs/>
        </w:rPr>
        <w:t>выступление с темой проектной работы по выбранному предмету.</w:t>
      </w:r>
    </w:p>
    <w:p>
      <w:pPr>
        <w:pStyle w:val="Style21"/>
        <w:shd w:fill="FFFFFF" w:val="clear"/>
        <w:spacing w:before="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2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держание  курса внеурочной деятельности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дготовительный этап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водный урок. Знакомство с метатемой проекта: «Причины и следствия». Введение образцов проектной работы в различной тематике: история языка, литература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ведение алгоритма установления причинно-следственные связи. Работа в группах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бсуждение представленных учениками материалов по теме работы. Выявление проблем и их причин. Защита темы проекта. Составление введения к проекту Составление обзора литературы.  Круглый стол «Обсуждение результатов работы на подготовительном этапе»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сновной этап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оррекция недочётов, выявленных на «круглом столе»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абота с текстом: преобразование и интерпретация информации»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Формулирование тезисов и выводов, основанных на содержании текста. Аргументы, подтверждающие вывод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оотнесение фактов с общей идеей текста, установление связей, не показанных в тексте напрямую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опоставление и обобщение содержащейся в разных частях текста информаци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ценка содержания, языковых особенностей и структуры текста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Формулирование собственных аргументов с опорой на жизненный опыт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оотнесение позиции автора текста с собственной точкой зрения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опоставление различных точек зрения на информацию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хождение способов проверки противоречивой информаци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облема. Анализ способов решения проблемы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исково-информационный этап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бор информации по теме, накопление источников информации, обработка информаци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бор информации по теме, накопление источников информации, обработка информации. Работа по составлению таблиц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бор информации по теме, накопление источников информации, обработка информации. Работа с источникам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накомство со структурой работы. Установление причинно-следственных связей как приём доказательства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оказательство тезисов по избранной теме. Написание работы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оставление и обсуждение  тезисов по избранной теме. Написание работы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руглый стол «Обсуждение результатов работы на основном этапе». Продвижение продукта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ргументация. Доказательство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обная презентац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аключительный этап. Презентации результатов проекта. Рефлексия проектной деятельности и её результатов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bCs/>
          <w:color w:val="1D1B1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1D1B11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73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Тематическое планирование 9 класс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50"/>
        <w:gridCol w:w="4820"/>
        <w:gridCol w:w="708"/>
        <w:gridCol w:w="1560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ата по 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ата  по  факту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Название раз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занятия, тип занятия (теоретическое, практиче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имеч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. Знакомство с метатемой проекта: «Причины и следствия». Введение образцов проектной работы в различной тематике: история языка, литерату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right="-108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1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алгоритма установления причинно-следственные связи. Работа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рупп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редставленных учениками материалов по теме работы. Выявление проблем и их пр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темы проек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введения к проек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ставление обзора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углый стол «Обсуждение результатов работы на подготовительном этап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сновной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тап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ция недочётов, выявленных на «круглом стол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а с текстом: преобразование и интерпретация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улирование тезисов и выводов, основанных на содержании текста. Аргументы, подтверждающие выв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отнесение фактов с общей идеей текста, установление связей, не показанных в тексте напрям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поставление и обобщение содержащейся в разных частях текста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содержания, языковых особенностей и структуры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улирование собственных аргументов с опорой на жизненный опы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отнесение позиции автора текста с собственной точкой зр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поставление различных точек зрения на информац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хождение способов проверки противоречивой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а. Анализ способов решения пробл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исково-информационный эта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бор информации по теме, накопление источников информации, обработка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бор информации по теме, накопление источников информации, обработка информации. Работа по составлению таблиц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бор информации по теме, накопление источников информации, обработка информации. Работа с источни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комство со структурой работы. Установление причинно-следственных связей как приём доказатель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оказательство тезисов по избранной теме. Написание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и обсуждение  тезисов по избранной теме. Написание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глый стол «Обсуждение результатов работы на основном этапе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движение продук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ргументация. Доказатель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бная презен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ключительный эта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езентации результатов проект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проектной деятельности и её результ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9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color w:val="1D1B11"/>
          <w:sz w:val="20"/>
          <w:szCs w:val="20"/>
        </w:rPr>
      </w:pPr>
      <w:r>
        <w:rPr>
          <w:rFonts w:cs="Times New Roman" w:ascii="Times New Roman" w:hAnsi="Times New Roman"/>
          <w:b/>
          <w:color w:val="1D1B11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1D1B11"/>
          <w:sz w:val="20"/>
          <w:szCs w:val="20"/>
        </w:rPr>
      </w:pPr>
      <w:r>
        <w:rPr>
          <w:rFonts w:cs="Times New Roman" w:ascii="Times New Roman" w:hAnsi="Times New Roman"/>
          <w:b/>
          <w:color w:val="1D1B11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ungsuh" w:hAnsi="Gungsuh" w:eastAsia="Gungsuh" w:cs="Gungsu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cs="Times New Roman"/>
      <w:b/>
      <w:i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tyle16">
    <w:name w:val="Основной текст Знак"/>
    <w:qFormat/>
    <w:rPr>
      <w:rFonts w:eastAsia="Times New Roman" w:cs="Times New Roman"/>
      <w:lang w:val="en-US"/>
    </w:rPr>
  </w:style>
  <w:style w:type="character" w:styleId="14">
    <w:name w:val="Основной текст (14)_"/>
    <w:qFormat/>
    <w:rPr>
      <w:rFonts w:cs="Times New Roman"/>
      <w:i/>
      <w:iCs/>
      <w:shd w:fill="FFFFFF" w:val="clear"/>
    </w:rPr>
  </w:style>
  <w:style w:type="character" w:styleId="1485">
    <w:name w:val="Основной текст (14)8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83">
    <w:name w:val="Основной текст (14)8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Times New Roman" w:cs="Calibri"/>
      <w:sz w:val="20"/>
      <w:lang w:val="en-US"/>
    </w:rPr>
  </w:style>
  <w:style w:type="character" w:styleId="12">
    <w:name w:val="Текст сноски Знак1"/>
    <w:qFormat/>
    <w:rPr>
      <w:rFonts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FontStyle14">
    <w:name w:val="Font Style14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120"/>
      <w:ind w:left="-57" w:firstLine="709"/>
      <w:jc w:val="center"/>
    </w:pPr>
    <w:rPr>
      <w:rFonts w:ascii="Times New Roman" w:hAnsi="Times New Roman" w:cs="Times New Roman"/>
      <w:b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40" w:before="0" w:after="0"/>
      <w:ind w:firstLine="44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eastAsia="Times New Roman"/>
      <w:i/>
      <w:iCs/>
    </w:rPr>
  </w:style>
  <w:style w:type="paragraph" w:styleId="Acenter1">
    <w:name w:val="acenter1"/>
    <w:basedOn w:val="Normal"/>
    <w:qFormat/>
    <w:pPr>
      <w:spacing w:lineRule="auto" w:line="240" w:before="192" w:after="192"/>
      <w:ind w:left="60" w:right="6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cs="Calibri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56:00Z</dcterms:created>
  <dc:creator>владимир</dc:creator>
  <dc:description/>
  <dc:language>en-US</dc:language>
  <cp:lastModifiedBy>admin</cp:lastModifiedBy>
  <cp:lastPrinted>2016-10-14T10:55:00Z</cp:lastPrinted>
  <dcterms:modified xsi:type="dcterms:W3CDTF">2021-08-27T09:56:00Z</dcterms:modified>
  <cp:revision>2</cp:revision>
  <dc:subject/>
  <dc:title>Министерство образования и науки РФ</dc:title>
</cp:coreProperties>
</file>