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посредственной образователь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на  тему: «Школа пожарной безопасности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 детей о правилах пожарной безопаснос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репить знания детей о причинах возникновения пожаров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точнить знания  детей о правилах поведения </w:t>
      </w:r>
      <w:r>
        <w:rPr>
          <w:sz w:val="28"/>
          <w:szCs w:val="28"/>
          <w:shd w:fill="FFFFFF" w:val="clear"/>
        </w:rPr>
        <w:t>и последовательности действий</w:t>
      </w:r>
      <w:r>
        <w:rPr>
          <w:sz w:val="28"/>
          <w:szCs w:val="28"/>
        </w:rPr>
        <w:t xml:space="preserve"> при пожар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асширить представления  детей  о профессии пожарного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воспитывать уважение к профессии пожарног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ллюстрации с изображением пожароопасных ситуации, пожарного, пожарной машины, огнетушителя, разрезанные картинки с изображение пожарной машины, пожарного вертолета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иллюстраций, фотографий, карточек на тему «Правила пожарной безопасности»; чтение художественной литературы В. Гальченко «Огонь – невидимка», Е. Пермяк «От костра до котла», С. Маршак «Рассказ о неизвестном герое», «Пожар», Л. Толстой «Пожарные собаки»; разучивание стихов  и загадок по теме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Ввод в тему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питатель: Ребята, посмотрите, нам пришло письм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вайте, откроем его и прочтё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питатель читает письмо: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«</w:t>
      </w:r>
      <w:r>
        <w:rPr>
          <w:i/>
          <w:iCs/>
          <w:sz w:val="28"/>
          <w:szCs w:val="28"/>
        </w:rPr>
        <w:t>Дорогие ребята!</w:t>
      </w:r>
      <w:r>
        <w:rPr>
          <w:i/>
          <w:sz w:val="28"/>
          <w:szCs w:val="28"/>
        </w:rPr>
        <w:t xml:space="preserve"> 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В городе участились пожары, происходят несчастные случаи с детьми. Для того чтобы избежать пожара, нужно знать и соблюдать правила пожарной безопасности.Мы приглашаем вас пройти подготовку в  «Школе пожарной безопасности», здесь вас ждут интересные  задания, которые помогут вам запомнить правила пожарной безопасности. 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спектор пожарной службы г. Самары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спитатель: Ребята, вы готовы пройти обучение в «Школе пожарной безопасности»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Готов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43"/>
        <w:gridCol w:w="3287"/>
        <w:gridCol w:w="2441"/>
      </w:tblGrid>
      <w:tr>
        <w:trPr>
          <w:trHeight w:val="5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7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пройти в «Школу пожарной безопасности» и сесть на стульчи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а вот и первое зада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агадка – для ума зарядка» отгадайте загадку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ю, парю и пеку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ме каждом быть мог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ям много лет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су тепло и с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Обожгу – меня не трон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сь я ...(Огонь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адаёт детям вопросы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онь приносит пользу человеку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 – огонь наш друг или враг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гда можно сказать «Огонь - наш друг»?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ужно обращаться с огнём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может произойти при неосторожном обращении с огнём? Чем опасен пожар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ют людей, которые борются с пожарам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знаете ли вы, что пожарная служба  работает днём, и ночью, то есть круглосуточно. Почему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чему работа пожарного бывает опасной?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и качествами обладают пожарные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ждый человек может стать пожарным?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глашаются выполнить задание, отгадывают загадку, отвечают на вопросы, анализирую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ют представления о значении огня в жизни челове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отгадывать загад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отвечать полным ответо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 о профессии пожарны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важение к труду пожарных.</w:t>
            </w:r>
          </w:p>
        </w:tc>
      </w:tr>
      <w:tr>
        <w:trPr>
          <w:trHeight w:val="7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оводит с детьми физкультминут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Ребята, пожарные каждый день тренируются, проводят учения, а для того чтобы стать сильными и ловкими они занимаются физкультурой?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физкультминутк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«Зарядк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все по поря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нем дружно на заряд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и, выровняли сп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о-влево наклонилис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щё раз повторили. (Наклоны в стороны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рывки рукам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ытянуть пошире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иться – три, четыре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нам присесть и встат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месте поскакат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носочки подняли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Опустили руки вниз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мы насос включаем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у из реки качаем.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- два, раз – два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кла ручьем вода.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, два, три, четыре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ожар потушили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мы потрудилис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нироваться все успел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стульчики все сел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мение соотносить текст с движениями</w:t>
            </w:r>
          </w:p>
        </w:tc>
      </w:tr>
      <w:tr>
        <w:trPr>
          <w:trHeight w:val="7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поиграть в игру «Чтобы не было пожара»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Я вам раздам  карточки с  картинками, а вы будете говорить, чтобы не было пожара: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 играй со спичками, опасно!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включай без взрослых в сеть электроприборы (телевизор, утюг, обогреватель, чайник, микроволновую печь) и тд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хвалит детей за правильные ответы: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Молодцы, ребята, вы правильно назвали все правила, которые нужно соблюдать, чтобы не было пожара.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что нужно сделать, если   пожар всё - таки возник?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чего нельзя делать во время пожар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грают в игру, берут карточки и проговаривают правила пожарной безопасности, которые изображены на карточка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лавное не паниковать, сохранять спокойствие.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-При появлении дыма и огня надо вызвать по телефону 01(101,112) пожарную команду, дождаться ответа и сообщить свой адре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сли есть возможность выйти из квартиры, закрыть двер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льзя прятатьс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- Нельзя пользоваться лифтом вовремя пожара и тд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представления о правилах пожарной безопасности; закрепляется умение отвечать полным предложен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авила поведения во время пожара.</w:t>
            </w:r>
          </w:p>
        </w:tc>
      </w:tr>
      <w:tr>
        <w:trPr>
          <w:trHeight w:val="7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проводит с детьм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ую гимнастику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пальчиковую гимнаст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помощники мо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цы встали дружно в ряд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маленьких ребя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два всему указ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подскажут без под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альцы – два середнячка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здоровых добряч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эти безымянн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уны, всегда упрям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мизинца-коротыш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еды и плутиш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главные средь ни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больших и удалы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, формируется умение соотносить текст с движениями.</w:t>
            </w:r>
          </w:p>
        </w:tc>
      </w:tr>
      <w:tr>
        <w:trPr>
          <w:trHeight w:val="7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оспитатель: Ребята, для того чтобы справиться с пожаром  в пожарной службе работает целая команд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едлагает детям поделиться  на две команды и  выполнить следующее задани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shd w:fill="FFFFFF" w:val="clear"/>
              </w:rPr>
              <w:t>Предлагает всем подгруппам выполнить задание «Собери картинку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адаёт вопросы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что у вас получилось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пожарная маши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( у другой команды – пожарный вертолет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чем пожарная машина отличается от обычного автомобил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сть у пожарной машины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ожарная машина красного цвет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пожарной машине нужна сирен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тем по тому же плану рассматриваем с детьми пожарный вертоле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Подводим детей к выводу, что для тушения пожара нужна разная тех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Воспитатель благодарит детей за дружную работу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на две команд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рают разрезанные картинк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воспитател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мение делиться на подгруппы, работать небольшими группами, соблюдать дружеские взаимоотнош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 сейчас мы с вами поиграем в игру на внимание. Я буду спрашивать, а вы, если согласны, отвечайте «ЭТО Я, ЭТО Я, ЭТО ВСЕ МОИ ДРУЗЬЯ!», а если нет, то отвечаем: «Это не 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, услышав запах гари, сообщат о пожаре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0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, из вас заметив дым, закричит «Пожар! Горим!»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0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вас шалит с огнем, утром, вечером и днем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0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, при пожаре прячется: в шкафу или под диваном?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0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т маленькой сестрички незаметно спрячет спички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0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вас шалит с огнем? Признавайтесь честно в том!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костров не разжигает и другим не разреша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от и подошло к концу наше обучение в «Школе пожарной безопасности». Воспитатель хвалит детей за выполнение заданий и награждает детей значками и книгами «Правила пожарной безопасности»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награду и садятся на стульчик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мение работать в групп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навык вежливого общения в ситуативном разговоре (при вручении медалей – «спасибо - пожалуйста»).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флексия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sz w:val="28"/>
          <w:szCs w:val="28"/>
        </w:rPr>
        <w:t xml:space="preserve">- Ребята, вот и подошло к концу наше обучение в «Школе пожарной безопасности». </w:t>
      </w:r>
    </w:p>
    <w:p>
      <w:pPr>
        <w:pStyle w:val="Normal"/>
        <w:shd w:fill="FFFFFF" w:val="clear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Ребята, что вам понравилось? </w:t>
      </w:r>
    </w:p>
    <w:p>
      <w:pPr>
        <w:pStyle w:val="Normal"/>
        <w:shd w:fill="FFFFFF" w:val="clear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- Что было интересно?</w:t>
      </w:r>
    </w:p>
    <w:p>
      <w:pPr>
        <w:pStyle w:val="Normal"/>
        <w:shd w:fill="FFFFFF" w:val="clear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- Какие правила пожарной безопасности вы запомнили?</w:t>
      </w:r>
    </w:p>
    <w:p>
      <w:pPr>
        <w:pStyle w:val="Normal"/>
        <w:shd w:fill="FFFFFF" w:val="clear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- По какому номеру нужно звонить, чтобы вызвать пожарную службу?</w:t>
      </w:r>
    </w:p>
    <w:p>
      <w:pPr>
        <w:pStyle w:val="Normal"/>
        <w:shd w:fill="FFFFFF" w:val="clear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! Вы запомнили все правила пожарной безопасности! Воспитатель  награждает детей значками и книгами «Правила пожарной безопасности»</w:t>
      </w:r>
    </w:p>
    <w:p>
      <w:pPr>
        <w:pStyle w:val="Style15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4:21:00Z</dcterms:created>
  <dc:creator>Вера</dc:creator>
  <dc:description/>
  <cp:keywords/>
  <dc:language>en-US</dc:language>
  <cp:lastModifiedBy>Пользователь</cp:lastModifiedBy>
  <cp:lastPrinted>2016-04-25T11:48:00Z</cp:lastPrinted>
  <dcterms:modified xsi:type="dcterms:W3CDTF">2022-02-09T11:28:00Z</dcterms:modified>
  <cp:revision>6</cp:revision>
  <dc:subject/>
  <dc:title/>
</cp:coreProperties>
</file>