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Осенняя сказка»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спект интегрированного занятия по музыкальному воспитанию и художественному творчеству (аппликация), старшая группа</w:t>
      </w:r>
    </w:p>
    <w:p>
      <w:pPr>
        <w:pStyle w:val="Style15"/>
        <w:ind w:left="5664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566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шакова Н.Н.,</w:t>
      </w:r>
    </w:p>
    <w:p>
      <w:pPr>
        <w:pStyle w:val="Style15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Style15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  общеразвивающего вида №26  «Кораблик»  г. Губкин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формировать у детей коммуникативные качества, умение работать в коллективе;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ять знания о природе осенью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имулировать речевую активность посредством описания собственных  эмоц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певческие навы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ритма и метрическую стабильнос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аивать двухдольный размер: ощущение сильной доли и музыкальной   фразы в произведении Ф.Шуберта «Музыкальный момент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композиционное мышлени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стетический вкус и бережное отношение к природе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 и оборудование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льтимедийный проектор; экран. Записи музыкальных произведений:  А.Вивальди «Осень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legr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часть); Ф.Шуберт «Музыкальный момент». Деревянные палочки - по две на каждого ребенка.  Маленькие листочки из цветной бумаги на ниточках. «Лужи» - 6 шт. Легкое покрывало, украшенное осенними листочками. Журнальный стол. Скатерть. Влажные салфетки. Ваза с рябиной. Оборудование для аппликации. Засушенные листь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зал, украшенный как осенний ле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На полу разложены «лужи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 в двухчастной контрастной форме: первая часть - дети «гуляют» по лесу; вторая часть - перепрыгивают через «лужи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окончанием музыки кружатся и присаживаются на корточки. Воспитатель незаметно накрывает одного ребенка тканью, украшенной осенними листьями, затем подзывает всех детей к себ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.:</w:t>
      </w:r>
      <w:r>
        <w:rPr>
          <w:rFonts w:cs="Times New Roman" w:ascii="Times New Roman" w:hAnsi="Times New Roman"/>
          <w:sz w:val="28"/>
          <w:szCs w:val="28"/>
        </w:rPr>
        <w:tab/>
        <w:t xml:space="preserve">«Все скорей ко мне, в лесу очень легко заблудиться. Кажется, кто-то заблудился. Кого нет среди нас?»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отгадывают.)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ем 2-3 раза проводится игра «В лесу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В лесу» (Е.Тиличеевой – А.Гангова).  </w:t>
      </w:r>
      <w:r>
        <w:rPr>
          <w:rFonts w:cs="Times New Roman" w:ascii="Times New Roman" w:hAnsi="Times New Roman"/>
          <w:i/>
          <w:sz w:val="28"/>
          <w:szCs w:val="28"/>
        </w:rPr>
        <w:t>Один ребенок (например, Ваня) стоит с закрытыми глазами. Дети поют песню. С окончанием песни воспитатель незаметно показывает на кого-нибудь из детей и тот называет Ваню по имени. Ваня должен угадать по голосу, кто его позва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подходят к экран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. рук.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лушайте внимательно.  Я расскажу ва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сеннюю сказку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 девочка пошла в лес за осенними листочками. Навстречу ей попалась берёзка – вся жёлтая, с листьями, похожими на золотые монетки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2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 выполним упражнение «Подуй на листочки».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берут  маленькие берёзовые листочки из цветной бумаги на ниточках и дуют на них, стараясь вдыхать носом, шумно выдыхать ртом с вытянутыми в трубочку губам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. рук.: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стретилась ей и осина. Она стояла красная снизу доверху, до самой макушки. Очень краси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осен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особенно деревья.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(Слайд 3)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исполняют «Песню о деревьях»  Н.Лукониной – Л.Чадово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. рук.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ом девочка увидела старый дуб. Он был ещё совсем зелёный, но уже с  желудя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4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уди висели близко друг к другу, касались спинками, боками и при этом весело стучал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возьмем деревянные палочки и простучим метр и сильную долю под музы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«Музыкальный момент» Ф.Шуберт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выполняют задани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. рук.: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щё в лесу девочка увидела дерево с очень красивыми яркими ягодами. Отгадайте, что это за дерево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Загадывает загадку.)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годы не сладость,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о глазу радость</w:t>
      </w:r>
    </w:p>
    <w:p>
      <w:pPr>
        <w:pStyle w:val="Style15"/>
        <w:ind w:left="2124"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сам и садам украшенье,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друзьям угощенье. 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5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слушаем стихи про рябин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и:</w:t>
      </w:r>
    </w:p>
    <w:p>
      <w:pPr>
        <w:pStyle w:val="Style15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Осень. Обсыпается 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наш бедный сад. 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желтелые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етру летят. 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вдали красуются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, на дне долин, 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 ярко-красные</w:t>
      </w:r>
    </w:p>
    <w:p>
      <w:pPr>
        <w:pStyle w:val="Style15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нущих рябин. </w:t>
      </w:r>
    </w:p>
    <w:p>
      <w:pPr>
        <w:pStyle w:val="Style15"/>
        <w:ind w:left="2124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.Толстой </w:t>
      </w:r>
    </w:p>
    <w:p>
      <w:pPr>
        <w:pStyle w:val="Style15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2124" w:firstLine="70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Красненькую ягоду</w:t>
      </w:r>
    </w:p>
    <w:p>
      <w:pPr>
        <w:pStyle w:val="Style15"/>
        <w:ind w:left="2124" w:firstLine="70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Мне дала рябина.</w:t>
      </w:r>
    </w:p>
    <w:p>
      <w:pPr>
        <w:pStyle w:val="Style15"/>
        <w:ind w:left="2124" w:firstLine="70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Думал я, что сладкую,</w:t>
      </w:r>
    </w:p>
    <w:p>
      <w:pPr>
        <w:pStyle w:val="Style15"/>
        <w:ind w:left="2124" w:firstLine="70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А она – как хина.</w:t>
      </w:r>
    </w:p>
    <w:p>
      <w:pPr>
        <w:pStyle w:val="Style15"/>
        <w:ind w:left="2124" w:firstLine="70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То ли эта ягодка</w:t>
      </w:r>
    </w:p>
    <w:p>
      <w:pPr>
        <w:pStyle w:val="Style15"/>
        <w:ind w:left="2124" w:firstLine="70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росто недозрела,</w:t>
      </w:r>
    </w:p>
    <w:p>
      <w:pPr>
        <w:pStyle w:val="Style15"/>
        <w:ind w:left="2124" w:firstLine="70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То ль рябина хитрая</w:t>
      </w:r>
    </w:p>
    <w:p>
      <w:pPr>
        <w:pStyle w:val="Style15"/>
        <w:ind w:left="2124" w:firstLine="70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одшутить хотела?</w:t>
      </w:r>
    </w:p>
    <w:p>
      <w:pPr>
        <w:pStyle w:val="Style15"/>
        <w:ind w:left="2124" w:firstLine="708"/>
        <w:rPr>
          <w:rStyle w:val="C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1"/>
          <w:rFonts w:cs="Times New Roman" w:ascii="Times New Roman" w:hAnsi="Times New Roman"/>
          <w:i/>
          <w:sz w:val="28"/>
          <w:szCs w:val="28"/>
        </w:rPr>
        <w:t>И.Токмакова</w:t>
      </w:r>
    </w:p>
    <w:p>
      <w:pPr>
        <w:pStyle w:val="Style15"/>
        <w:rPr>
          <w:rStyle w:val="C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Муз. рук.:</w:t>
      </w:r>
      <w:r>
        <w:rPr>
          <w:rStyle w:val="C1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Мне кажется, что вам очень хочется попробовать на вкус ягодки рябины.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даёт детям влажные салфетки для рук, а потом ставит на стол красивую вазочку с рябиной. (Ягоды заранее вымыты.) </w:t>
      </w:r>
      <w:r>
        <w:rPr>
          <w:rStyle w:val="C1"/>
          <w:rFonts w:cs="Times New Roman" w:ascii="Times New Roman" w:hAnsi="Times New Roman"/>
          <w:i/>
          <w:sz w:val="28"/>
          <w:szCs w:val="28"/>
        </w:rPr>
        <w:t>Дети пробуют рябину и рассказывают о своих ощущениях.</w:t>
      </w:r>
    </w:p>
    <w:p>
      <w:pPr>
        <w:pStyle w:val="Style15"/>
        <w:rPr>
          <w:rFonts w:ascii="Arial" w:hAnsi="Arial" w:eastAsia="Times New Roman" w:cs="Arial"/>
          <w:i/>
          <w:i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color w:val="555555"/>
          <w:sz w:val="21"/>
          <w:szCs w:val="21"/>
          <w:lang w:eastAsia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. рук.: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Девочка продолжала идти по лесу и вдруг  увидела дерево, которое раскинуло во все стороны свои ветки и горело оранжевым огнём, будто в лесу разожгли костёр. Это был чудесный клён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6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вочка подошла к клёну и поздоровалась ним. А он в ответ сбросил ей несколько своих красивых листочк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вайте поиграем с кленовыми листочками  в игр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Чей кружок скорее соберется?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проводится с музыкальным сопровождением. (Русская народная мелодия в обр. Т.Ломовой «Как под яблонькой».) Дети образуют несколько кружков. В середине каждого круга стоит ребенок – ведущий, в руках у него кленовые листочки разного цвета. Дети двигаются в соответствии с характером музыки каждой части. Выигрывает тот кружок, который собрался первы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.:</w:t>
      </w:r>
      <w:r>
        <w:rPr>
          <w:rFonts w:cs="Times New Roman" w:ascii="Times New Roman" w:hAnsi="Times New Roman"/>
          <w:sz w:val="28"/>
          <w:szCs w:val="28"/>
        </w:rPr>
        <w:tab/>
        <w:t xml:space="preserve">Девочка набрала  целую охапку разных листочков, принесла домой, разгладила каждый листок и поставила букет в вазу. </w:t>
      </w:r>
      <w:r>
        <w:rPr>
          <w:rFonts w:cs="Times New Roman" w:ascii="Times New Roman" w:hAnsi="Times New Roman"/>
          <w:b/>
          <w:sz w:val="28"/>
          <w:szCs w:val="28"/>
        </w:rPr>
        <w:t>(Слайд 7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Ucozforumpost"/>
          <w:rFonts w:cs="Times New Roman" w:ascii="Times New Roman" w:hAnsi="Times New Roman"/>
          <w:i/>
          <w:sz w:val="28"/>
          <w:szCs w:val="28"/>
        </w:rPr>
        <w:t xml:space="preserve">Музыкальный руководител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едлагает детям подойти к столам и на большом листе ватмана методом аппликации сделать осенний ковёр из засушенных листьев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Ucozforumpost"/>
          <w:rFonts w:cs="Times New Roman" w:ascii="Times New Roman" w:hAnsi="Times New Roman"/>
          <w:b/>
          <w:bCs/>
          <w:sz w:val="28"/>
          <w:szCs w:val="28"/>
        </w:rPr>
        <w:t>Коллективная аппликация «Осенний ковёр».</w:t>
      </w:r>
      <w:r>
        <w:rPr>
          <w:rStyle w:val="Ucozforumpost"/>
          <w:rFonts w:cs="Times New Roman" w:ascii="Times New Roman" w:hAnsi="Times New Roman"/>
          <w:sz w:val="28"/>
          <w:szCs w:val="28"/>
        </w:rPr>
        <w:t xml:space="preserve">  </w:t>
      </w:r>
      <w:r>
        <w:rPr>
          <w:rStyle w:val="Ucozforumpost"/>
          <w:rFonts w:cs="Times New Roman" w:ascii="Times New Roman" w:hAnsi="Times New Roman"/>
          <w:i/>
          <w:sz w:val="28"/>
          <w:szCs w:val="28"/>
        </w:rPr>
        <w:t xml:space="preserve">Звучит </w:t>
      </w:r>
      <w:r>
        <w:rPr>
          <w:rFonts w:cs="Times New Roman" w:ascii="Times New Roman" w:hAnsi="Times New Roman"/>
          <w:i/>
          <w:sz w:val="28"/>
          <w:szCs w:val="28"/>
        </w:rPr>
        <w:t xml:space="preserve">«Осень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legro</w:t>
      </w:r>
      <w:r>
        <w:rPr>
          <w:rFonts w:cs="Times New Roman" w:ascii="Times New Roman" w:hAnsi="Times New Roman"/>
          <w:i/>
          <w:sz w:val="28"/>
          <w:szCs w:val="28"/>
        </w:rPr>
        <w:t xml:space="preserve"> (из цикла «Времена года») А.Вивальди. </w:t>
      </w:r>
      <w:r>
        <w:rPr>
          <w:rStyle w:val="Ucozforumpost"/>
          <w:rFonts w:cs="Times New Roman" w:ascii="Times New Roman" w:hAnsi="Times New Roman"/>
          <w:i/>
          <w:sz w:val="28"/>
          <w:szCs w:val="28"/>
        </w:rPr>
        <w:t xml:space="preserve"> Воспитатель проводит аппликацию, ненавязчиво помогает, советует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(Слайд 8-10)</w:t>
      </w:r>
      <w:r>
        <w:rPr>
          <w:rStyle w:val="Ucozforumpost"/>
          <w:rFonts w:cs="Trebuchet MS" w:ascii="Trebuchet MS" w:hAnsi="Trebuchet MS"/>
          <w:sz w:val="21"/>
          <w:szCs w:val="21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Дети выполняют задание. По окончании работы воспитатель отмечает, что все дети справились с задание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.:</w:t>
      </w:r>
      <w:r>
        <w:rPr>
          <w:rFonts w:cs="Times New Roman" w:ascii="Times New Roman" w:hAnsi="Times New Roman"/>
          <w:sz w:val="28"/>
          <w:szCs w:val="28"/>
        </w:rPr>
        <w:tab/>
        <w:t>Ребята, вам нравится ваша работа? Как вы думаете, а родителям она тоже понравится? (</w:t>
      </w:r>
      <w:r>
        <w:rPr>
          <w:rStyle w:val="Emphasis"/>
          <w:rFonts w:cs="Times New Roman" w:ascii="Times New Roman" w:hAnsi="Times New Roman"/>
          <w:sz w:val="28"/>
          <w:szCs w:val="28"/>
        </w:rPr>
        <w:t>Получив утвердительные ответы, музыкальный руководитель предлагает детям выставить работу  в уголке творчества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а встреча подошла к концу. Давайте вспомним, чем мы сегодня занимались, что нового узнали? (Ответы детей.) Если вам понравилось, </w:t>
      </w:r>
      <w:r>
        <w:rPr>
          <w:rFonts w:cs="Times New Roman" w:ascii="Times New Roman" w:hAnsi="Times New Roman"/>
          <w:sz w:val="28"/>
          <w:szCs w:val="28"/>
        </w:rPr>
        <w:t>возьмите на память осенний листок. (</w:t>
      </w:r>
      <w:r>
        <w:rPr>
          <w:rFonts w:cs="Times New Roman" w:ascii="Times New Roman" w:hAnsi="Times New Roman"/>
          <w:i/>
          <w:sz w:val="28"/>
          <w:szCs w:val="28"/>
        </w:rPr>
        <w:t>Дети выбирают листочек-кулон и одевают его на шею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сейчас похожи на молодые деревца! Давайте будем беречь деревья, не станем их ломать и калечить, ведь они такие красивые, и тоже хотят расти, жить и радовать всех нас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. Дети выходят из зала.</w:t>
      </w:r>
    </w:p>
    <w:p>
      <w:pPr>
        <w:pStyle w:val="Style15"/>
        <w:rPr>
          <w:rStyle w:val="Ucozforumpos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0:13:00Z</dcterms:created>
  <dc:creator>admin</dc:creator>
  <dc:description/>
  <cp:keywords/>
  <dc:language>en-US</dc:language>
  <cp:lastModifiedBy>Пользователь</cp:lastModifiedBy>
  <dcterms:modified xsi:type="dcterms:W3CDTF">2022-02-09T17:43:00Z</dcterms:modified>
  <cp:revision>9</cp:revision>
  <dc:subject/>
  <dc:title/>
</cp:coreProperties>
</file>