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" w:after="2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color w:val="000000"/>
        </w:rPr>
        <w:t>Поздравительная открытка это  маленький, но очень важный элемент любого праздника, ведь именно она создает неповторимую атмосферу торжества и даже спустя много лет способна воскресить в нашей памяти давно забытый праздничный день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  <w:t>А новогодняя открытка способна передать каждому, кто получил ее, чудесное ощущение праздника и сказки, чуда и детства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  <w:t>В наше время в  магазинах можно найти самые разные новогодние  открытки. Все они великолепно оформлены, прекрасны и уже написанные добрые пожелания…</w:t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 xml:space="preserve">В преддверии Нового года  </w:t>
      </w:r>
      <w:r>
        <w:rPr>
          <w:b/>
          <w:color w:val="000000"/>
        </w:rPr>
        <w:t xml:space="preserve">22.12.2021 в МБДОУ « Детский  сад №3 г. Беслана» прошё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этап </w:t>
      </w:r>
      <w:r>
        <w:rPr>
          <w:color w:val="000000"/>
        </w:rPr>
        <w:t xml:space="preserve">  конкурса «Новогодняя  открытка», в  котором приняли участие семьи, индивидуальные исполнители, педагогические работники.  Все участники  выполнили  и представили  новогодние открытки  в двух номинациях: 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  <w:t>- рисунок в живописной или графической технике (карандаш, фломастер, гуащь, акварель, пастель);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  <w:t xml:space="preserve">- различные рукодельные техники (квиллинг, вышивка лентами, бисером, лоскутная технипка, торцевание. скрапбукинг). 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  <w:t>Открыток было сделано много, в разных техниках из различного материала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  <w:t xml:space="preserve">Но всё же открытка сделанная своими руками намного дороже и приятнее. В чем  убедилось компетентное  конкурсное жюри в составе: Заведующая МБДОУ «Детский сад №3 г. Беслана» - Гочиева А.Т.,   Мукагова О.П. –методист ЦДТТ Правобережного района, Архипова О. – педагог  ЦДТТ Правобережного района, Канукова М. Х., учитель начальных классов ГБОУ СОШ г. Беслан.  Подведя  итоги  1 –го этапа конкурса «Новогодняя открытка» места распределились следующим образом: Педагоги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I место – заместитель заведующего по ВМР МБДОУ «Детский сад № 3 г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лана» Батяева Зоя Асланбековна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II место – инструктор по физической культуре МБДОУ «Детский сад № 3 г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лана» Амбалова Елена Тамерлановна и воспитатель МБДОУ «Детский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д № 3 г. Беслана» Кабанова Ольга Викторовна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III место – учитель-логопед МБДОУ «Детский сад № 3 г. Беслана» Абаев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ина Сослановна и воспитатель МБДОУ «Детский сад № 3 г. Беслан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окова Лидия Керменовн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и   воспитанников и родителей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I место – воспитанница младшей группы МБДОУ «Детский сад № 3 г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лана» Базрова Арина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II место – воспитанник подготовительной группы МБДОУ «Детский сад №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г. Беслана» Кокаев Давид и воспитанница средней группы МБДОУ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етский сад № 3 г. Беслана» Понамарева Кира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III место – воспитанник младшей группы МБДОУ «Детский сад № 3 г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лана» Фаталиев Василий и воспитанник старшей группы МБДОУ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етский сад № 3 г. Беслана» Кусраев Аслан.</w:t>
      </w:r>
    </w:p>
    <w:p>
      <w:pPr>
        <w:pStyle w:val="NormalWeb"/>
        <w:spacing w:before="28" w:after="28"/>
        <w:jc w:val="both"/>
        <w:rPr/>
      </w:pPr>
      <w:r>
        <w:rPr>
          <w:b/>
          <w:color w:val="000000"/>
        </w:rPr>
        <w:t>24.12.2021 также на базе МБДОУ «Детский сад №3 г. Беслана»</w:t>
      </w:r>
      <w:r>
        <w:rPr>
          <w:color w:val="000000"/>
        </w:rPr>
        <w:t xml:space="preserve"> прошел уже 2-ой этап районного конкурса. На  2-ой  этапа районного конкурса были представлены 30  работ с 15 дошкольных образовательных учреждений Правобережного района также в 2 номинациях.  Жюри конкурса в составе: </w:t>
      </w:r>
    </w:p>
    <w:p>
      <w:pPr>
        <w:pStyle w:val="NormalWeb"/>
        <w:numPr>
          <w:ilvl w:val="0"/>
          <w:numId w:val="1"/>
        </w:numPr>
        <w:spacing w:before="28" w:after="28"/>
        <w:jc w:val="both"/>
        <w:rPr>
          <w:color w:val="000000"/>
        </w:rPr>
      </w:pPr>
      <w:r>
        <w:rPr>
          <w:color w:val="000000"/>
        </w:rPr>
        <w:t>Каниди И.А.- начальника отдела дошкольного образования;</w:t>
      </w:r>
    </w:p>
    <w:p>
      <w:pPr>
        <w:pStyle w:val="NormalWeb"/>
        <w:numPr>
          <w:ilvl w:val="0"/>
          <w:numId w:val="1"/>
        </w:numPr>
        <w:spacing w:before="28" w:after="28"/>
        <w:jc w:val="both"/>
        <w:rPr>
          <w:color w:val="000000"/>
        </w:rPr>
      </w:pPr>
      <w:r>
        <w:rPr>
          <w:color w:val="000000"/>
        </w:rPr>
        <w:t>Мукагова О.П. – методист Центра детского технического творчества Правобережного района.</w:t>
      </w:r>
    </w:p>
    <w:p>
      <w:pPr>
        <w:pStyle w:val="NormalWeb"/>
        <w:numPr>
          <w:ilvl w:val="0"/>
          <w:numId w:val="1"/>
        </w:numPr>
        <w:spacing w:before="28" w:after="28"/>
        <w:jc w:val="both"/>
        <w:rPr>
          <w:color w:val="000000"/>
        </w:rPr>
      </w:pPr>
      <w:r>
        <w:rPr>
          <w:color w:val="000000"/>
        </w:rPr>
        <w:t>Березова Л.Ю. – учитель ИЗО МБОУ СОШ №6 г. Беслана.</w:t>
      </w:r>
    </w:p>
    <w:p>
      <w:pPr>
        <w:pStyle w:val="NormalWeb"/>
        <w:numPr>
          <w:ilvl w:val="0"/>
          <w:numId w:val="1"/>
        </w:numPr>
        <w:spacing w:before="28" w:after="28"/>
        <w:jc w:val="both"/>
        <w:rPr>
          <w:color w:val="000000"/>
        </w:rPr>
      </w:pPr>
      <w:r>
        <w:rPr>
          <w:color w:val="000000"/>
        </w:rPr>
        <w:t>Канукова М.Х. - учитель начальных классов ГБОУ СОШ г. Беслан</w:t>
      </w:r>
    </w:p>
    <w:p>
      <w:pPr>
        <w:pStyle w:val="NormalWeb"/>
        <w:spacing w:before="28" w:after="28"/>
        <w:jc w:val="both"/>
        <w:rPr/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 xml:space="preserve">Подведя  итоги  2 –го этапа конкурса «Новогодняя открытка» места распределились следующим образом: Педагоги </w:t>
      </w:r>
    </w:p>
    <w:p>
      <w:pPr>
        <w:pStyle w:val="Style16"/>
        <w:jc w:val="both"/>
        <w:rPr/>
      </w:pPr>
      <w:r>
        <w:rPr>
          <w:sz w:val="24"/>
          <w:szCs w:val="24"/>
        </w:rPr>
        <w:t>1. Наградить дипломом Гран-при конкурса заместителя заведующего</w:t>
      </w:r>
      <w:r>
        <w:rPr>
          <w:szCs w:val="28"/>
        </w:rPr>
        <w:t xml:space="preserve"> </w:t>
      </w:r>
      <w:r>
        <w:rPr>
          <w:sz w:val="24"/>
          <w:szCs w:val="28"/>
        </w:rPr>
        <w:t xml:space="preserve">по воспитательно- методической работе МБДОУ «Детский сад № 3 г. Беслана» Батяеву Зою Асланбековну.  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2. Наградить  грамотами Управления в номинации «Рисунок»:</w:t>
      </w:r>
    </w:p>
    <w:p>
      <w:pPr>
        <w:pStyle w:val="Normal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z w:val="24"/>
          <w:szCs w:val="28"/>
        </w:rPr>
        <w:t xml:space="preserve"> степени – воспитателей МБДОУ «Детский сад № 13 г. Беслана»  Икаеву Анжелу Черменовну и Надгериеву Зарему Тазретовну;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II степени – воспитателей МБДОУ «Детский сад № 8 г. Беслана» Дзгоеву Римму Таймуразовну и Дзагоеву Ирину Яковлевну;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III степени – воспитателей МБДОУ «Детский сад с. Заманкул» Бестаеву Лию Юрьевну и Дзагоеву Залину Шотаевну.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 xml:space="preserve">3. Наградить грамотами Управления в номинации декоративно - прикладное творчество среди  педагогов образовательных учреждений Правобережного района: 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 xml:space="preserve">I степени – воспитателей МБДОУ «Детский сад № 7 г. Беслана» Кайтукова Веронику Геннадьевну, Алибутаеву Замиру Байрамовну и Зангиеву Алину Батразовну; 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II степени – воспитателей МБДОУ «Детский сад № 6 г. Беслана» Датдееву Ирину Владимировну и Дзагоеву Светлану Борисовну;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III степени – воспитателя МБДОУ «Детский сад № 16 г. Беслана»  Хугаеву Залину Тамерлановну.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 xml:space="preserve">4. Наградить грамотами Управления в номинации декоративно - прикладное творчество среди  воспитанников образовательных учреждений Правобережного района: 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I степени – воспитанника МБДОУ «Детский сад № 14 г. Беслана» Дзодзиева  Ацамаза  (воспитатели Гугкаева А.Ю. и Ходова З.В.);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II степени – воспитанников  МБДОУ «Детский сад № 12 г. Беслана»  Гусалову Дзерассу (воспитатель Кокова М.М.) и МБДОУ «Детский сад № 5             г. Беслана Елканова Чермена;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III степени – воспитанника МБДОУ «Детский сад № 3 г. Беслана» Гудиева Георгия.</w:t>
      </w:r>
    </w:p>
    <w:p>
      <w:pPr>
        <w:pStyle w:val="Normal"/>
        <w:spacing w:lineRule="atLeast" w:line="100" w:before="0" w:after="0"/>
        <w:ind w:left="0" w:right="0" w:firstLine="705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5.Наградить грамотами  участника конкурса:</w:t>
      </w:r>
    </w:p>
    <w:p>
      <w:pPr>
        <w:pStyle w:val="Style16"/>
        <w:ind w:left="0"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МБДОУ «Детский сад № 2 г. Беслана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8"/>
        </w:rPr>
        <w:t>МБДОУ «Детский сад № 10 г. Беслана»;</w:t>
      </w:r>
    </w:p>
    <w:p>
      <w:pPr>
        <w:pStyle w:val="Style16"/>
        <w:ind w:left="0"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МБДОУ «Детский сад с. Батако»;</w:t>
      </w:r>
    </w:p>
    <w:p>
      <w:pPr>
        <w:pStyle w:val="Style16"/>
        <w:ind w:left="0"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МБДОУ «Детский сад с. Зильги»;</w:t>
      </w:r>
    </w:p>
    <w:p>
      <w:pPr>
        <w:pStyle w:val="Style16"/>
        <w:ind w:left="0"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МБДОУ «Детский сад с. Н.Батако»;</w:t>
      </w:r>
    </w:p>
    <w:p>
      <w:pPr>
        <w:pStyle w:val="Style16"/>
        <w:ind w:left="0"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МБДОУ «Детский сад с. Фарн»;</w:t>
      </w:r>
    </w:p>
    <w:p>
      <w:pPr>
        <w:pStyle w:val="Style16"/>
        <w:ind w:left="0"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МБОУ СОШ № 3 г. Беслана.</w:t>
      </w:r>
    </w:p>
    <w:p>
      <w:pPr>
        <w:pStyle w:val="NormalWeb"/>
        <w:spacing w:before="28" w:after="2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pacing w:before="28" w:after="2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color w:val="000000"/>
        </w:rPr>
        <w:t xml:space="preserve">Всем победителям и  участникам, будут  вручены дипломы. Благодарим всех за участие в конкурсе "Новогодняя открытка"! Чудеса мы творим своими руками! Вот уж правда: веришь в чудеса, верь и в то, что ты - волшебник! А ваши открытки - это настоящее чудо! Они оригинальны, красивы, сделаны с душой и любовью. А то, что сделано с любовью и душой, имеет особое, неповторимое очарование. Именно эта атмосфера праздника и очарования была создана в детском саду в новогодние праздники благодаря вашему творчеству.    </w:t>
      </w:r>
    </w:p>
    <w:p>
      <w:pPr>
        <w:pStyle w:val="NormalWeb"/>
        <w:spacing w:before="28" w:after="2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</w:p>
    <w:p>
      <w:pPr>
        <w:pStyle w:val="NormalWeb"/>
        <w:spacing w:before="28" w:after="2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</w:t>
      </w:r>
      <w:r>
        <w:rPr/>
        <w:drawing>
          <wp:inline distT="0" distB="0" distL="0" distR="0">
            <wp:extent cx="2681605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/>
        <w:drawing>
          <wp:inline distT="0" distB="0" distL="0" distR="0">
            <wp:extent cx="2415540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" w:after="2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87625" cy="402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2957195" cy="402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eastAsia="Times New Roman" w:cs="Times New Roman"/>
      <w:sz w:val="28"/>
      <w:szCs w:val="12"/>
      <w:lang w:eastAsia="ru-RU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02:00Z</dcterms:created>
  <dc:creator>HP</dc:creator>
  <dc:description/>
  <dc:language>en-US</dc:language>
  <cp:lastModifiedBy>HP</cp:lastModifiedBy>
  <dcterms:modified xsi:type="dcterms:W3CDTF">2021-12-28T09:59:00Z</dcterms:modified>
  <cp:revision>5</cp:revision>
  <dc:subject/>
  <dc:title/>
</cp:coreProperties>
</file>