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Детский сад  № 40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ЧЕ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 проведении акции «Сохраним птиц – сохраним леса»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именование организации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М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униципальное бюджетное дошкольное образовательное учреждение 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single"/>
        </w:rPr>
        <w:t>«Детский сад  № 40»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оличество человек_</w:t>
      </w:r>
      <w:r>
        <w:rPr>
          <w:rFonts w:cs="Times New Roman" w:ascii="Times New Roman" w:hAnsi="Times New Roman"/>
          <w:color w:val="000000"/>
          <w:sz w:val="24"/>
          <w:szCs w:val="24"/>
        </w:rPr>
        <w:t>________121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дрес организации (почтовый с индексом и электронны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: </w:t>
      </w: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>662150, Красноярский край, г. Ачинск, микрорайон 7, стр. 12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 xml:space="preserve">Электронная почта: 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i w:val="false"/>
            <w:caps w:val="false"/>
            <w:smallCaps w:val="false"/>
            <w:color w:val="000000"/>
            <w:spacing w:val="0"/>
            <w:sz w:val="24"/>
            <w:szCs w:val="24"/>
            <w:u w:val="single"/>
          </w:rPr>
          <w:t>ds-40@bk.ru</w:t>
        </w:r>
      </w:hyperlink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ведующий МБДОУ «Д/с № 40»</w:t>
      </w:r>
      <w:r>
        <w:rPr>
          <w:rFonts w:cs="Times New Roman" w:ascii="Times New Roman" w:hAnsi="Times New Roman"/>
          <w:sz w:val="24"/>
          <w:szCs w:val="24"/>
        </w:rPr>
        <w:t>:  Елена Анатольевна Шахов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арший воспитатель</w:t>
      </w:r>
      <w:r>
        <w:rPr>
          <w:rFonts w:cs="Times New Roman" w:ascii="Times New Roman" w:hAnsi="Times New Roman"/>
          <w:sz w:val="24"/>
          <w:szCs w:val="24"/>
        </w:rPr>
        <w:t xml:space="preserve">: Маргарита Владимировна Дроздова </w:t>
      </w:r>
    </w:p>
    <w:tbl>
      <w:tblPr>
        <w:tblW w:w="14927" w:type="dxa"/>
        <w:jc w:val="left"/>
        <w:tblInd w:w="-123" w:type="dxa"/>
        <w:tblLayout w:type="fixed"/>
        <w:tblCellMar>
          <w:top w:w="0" w:type="dxa"/>
          <w:left w:w="88" w:type="dxa"/>
          <w:bottom w:w="0" w:type="dxa"/>
          <w:right w:w="108" w:type="dxa"/>
        </w:tblCellMar>
      </w:tblPr>
      <w:tblGrid>
        <w:gridCol w:w="2500"/>
        <w:gridCol w:w="1583"/>
        <w:gridCol w:w="1584"/>
        <w:gridCol w:w="1583"/>
        <w:gridCol w:w="7677"/>
      </w:tblGrid>
      <w:tr>
        <w:trPr/>
        <w:tc>
          <w:tcPr>
            <w:tcW w:w="250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</w:t>
            </w:r>
          </w:p>
        </w:tc>
        <w:tc>
          <w:tcPr>
            <w:tcW w:w="4750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</w:tc>
        <w:tc>
          <w:tcPr>
            <w:tcW w:w="767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сылка на фото</w:t>
            </w:r>
          </w:p>
        </w:tc>
      </w:tr>
      <w:tr>
        <w:trPr/>
        <w:tc>
          <w:tcPr>
            <w:tcW w:w="250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мушек</w:t>
            </w:r>
          </w:p>
        </w:tc>
        <w:tc>
          <w:tcPr>
            <w:tcW w:w="15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й</w:t>
            </w:r>
          </w:p>
        </w:tc>
        <w:tc>
          <w:tcPr>
            <w:tcW w:w="767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00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кормушек</w:t>
            </w:r>
          </w:p>
        </w:tc>
        <w:tc>
          <w:tcPr>
            <w:tcW w:w="1583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584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83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- В рамках краевой акции «Сохрани птиц – сохраним леса».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aps w:val="false"/>
                  <w:smallCaps w:val="false"/>
                  <w:color w:val="000000"/>
                  <w:spacing w:val="0"/>
                  <w:sz w:val="20"/>
                  <w:szCs w:val="20"/>
                  <w:lang w:val="zxx" w:eastAsia="zxx" w:bidi="zxx"/>
                </w:rPr>
                <w:t xml:space="preserve">Дети 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aps w:val="false"/>
                  <w:smallCaps w:val="false"/>
                  <w:color w:val="6600FF"/>
                  <w:spacing w:val="0"/>
                  <w:sz w:val="20"/>
                  <w:szCs w:val="20"/>
                  <w:lang w:val="zxx" w:eastAsia="zxx" w:bidi="zxx"/>
                </w:rPr>
                <w:t xml:space="preserve">средней группы «Почемучки» 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aps w:val="false"/>
                  <w:smallCaps w:val="false"/>
                  <w:color w:val="000000"/>
                  <w:spacing w:val="0"/>
                  <w:sz w:val="20"/>
                  <w:szCs w:val="20"/>
                  <w:lang w:val="zxx" w:eastAsia="zxx" w:bidi="zxx"/>
                </w:rPr>
                <w:t xml:space="preserve"> </w:t>
              </w:r>
            </w:hyperlink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приняли участие. Птицы успешно могут противостоять холодам, но только в том случае, если вокруг много корма. Большое число птиц в зимние месяцы гибнет именно от бескормицы. Самая простая кормушка из подсобного материала может спасти жизнь многим десяткам птиц! </w:t>
            </w:r>
            <w:r>
              <w:rPr>
                <w:rStyle w:val="StrongEmphasis"/>
                <w:rFonts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22 января</w:t>
            </w:r>
            <w:r>
              <w:rPr>
                <w:rFonts w:cs="Times New Roman" w:ascii="Times New Roman" w:hAnsi="Times New Roman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мы изготовили кормушку из бутылки, жгута, ДВД дисков, одноразовых ложек и вилок. Получилась очень симпатичная Сова. Берегите птиц!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Style w:val="VisitedInternetLink"/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-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aps w:val="false"/>
                  <w:smallCaps w:val="false"/>
                  <w:color w:val="000000"/>
                  <w:spacing w:val="0"/>
                  <w:sz w:val="20"/>
                  <w:szCs w:val="20"/>
                  <w:lang w:val="zxx" w:eastAsia="zxx" w:bidi="zxx"/>
                </w:rPr>
                <w:t>Во второй младшей группе «Любознайки»</w:t>
              </w:r>
            </w:hyperlink>
            <w:r>
              <w:rPr>
                <w:rStyle w:val="VisitedInternetLink"/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 прошла акция «Покормим птиц зимой. Родители воспитанников принесли много кормушек сделанных совместно с детьми, 15 декабря дети вместе с родителями разместили их на участке группы. Выражаем благодарность за активное участие.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00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ешивание  кормушек</w:t>
            </w:r>
          </w:p>
        </w:tc>
        <w:tc>
          <w:tcPr>
            <w:tcW w:w="1583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584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- Подготовительная группа «Страна чудес». Зима – трудное время для птиц, особенно если она суровая и многоснежная. Много пернатых погибает от холода и голода. Поэтому в рамках краевой акции «Сохраним птиц – сохраним леса!» 15.02.2021 воспитанники нашей группы совместно с родителями изготовили кормушки. Все кормушки были оригинальны, красивы и удобные для кормления птиц. У каждого они получились разные, но сделаны с душой, с теплом. Вместе с воспитанниками они были развешаны на участке и организована регулярная подкормка птиц. Всем родителям, принявшим участие в конкурсе, большое спасибо!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aps w:val="false"/>
                  <w:smallCaps w:val="false"/>
                  <w:color w:val="000000"/>
                  <w:spacing w:val="0"/>
                  <w:sz w:val="20"/>
                  <w:szCs w:val="20"/>
                </w:rPr>
                <w:t>ФОТО</w:t>
              </w:r>
            </w:hyperlink>
            <w:r>
              <w:rPr>
                <w:rStyle w:val="InternetLink"/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 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highlight w:val="white"/>
              </w:rPr>
              <w:t>- 1 февраля 2021 г. воспитанники 2 младшей группы «Солнечный город»  в рамках краевой акции «Сохрани птиц – сохраним леса»,  приняли участие. Большое число птиц в зимние месяцы гибнет именно от бескормицы. Самая простая кормушка из подсобного материала может спасти жизнь многим десяткам птиц, что и сделали наши родители совместно со своими детьми! Теперь каждая прогулка, становится познавательной, дети с удовольствием кормят птиц наблюдают за ними! Помогайте птицам!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aps w:val="false"/>
                  <w:smallCaps w:val="false"/>
                  <w:color w:val="000000"/>
                  <w:spacing w:val="0"/>
                  <w:sz w:val="20"/>
                  <w:szCs w:val="20"/>
                </w:rPr>
                <w:t>ФОТ</w:t>
              </w:r>
            </w:hyperlink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О 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00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кормка птиц </w:t>
            </w:r>
          </w:p>
        </w:tc>
        <w:tc>
          <w:tcPr>
            <w:tcW w:w="1583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584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83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- 15.02.2021 года рамках краевой акции "Сохраним птиц, сохраним лес", дети старшей группы "Затейники", вместе с родителями изготовили кормушки для птиц. Готовые кормушки ребята развешали у себя на участке, посыпали в них корм: пшено, семечки и кусочки сала. "Птичьи столовые" готовы к прилету пернатых.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aps w:val="false"/>
                  <w:smallCaps w:val="false"/>
                  <w:color w:val="000000"/>
                  <w:spacing w:val="0"/>
                  <w:sz w:val="20"/>
                  <w:szCs w:val="20"/>
                </w:rPr>
                <w:t>ФОТО</w:t>
              </w:r>
            </w:hyperlink>
            <w:r>
              <w:rPr>
                <w:rStyle w:val="InternetLink"/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 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00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я</w:t>
            </w:r>
          </w:p>
        </w:tc>
        <w:tc>
          <w:tcPr>
            <w:tcW w:w="1583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584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83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- 16.02.2021 года в рамках краевой акции "Сохраним птиц - сохраним леса" воспитатель Коптилова Л.Г. с детьми старшей группы «Город мастеров» провела занятие по пластилинографии «Наша пернатые друзья - Снегири и Синички"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aps w:val="false"/>
                  <w:smallCaps w:val="false"/>
                  <w:color w:val="000000"/>
                  <w:spacing w:val="0"/>
                  <w:sz w:val="20"/>
                  <w:szCs w:val="20"/>
                </w:rPr>
                <w:t>ФОТО</w:t>
              </w:r>
            </w:hyperlink>
            <w:r>
              <w:rPr>
                <w:rStyle w:val="InternetLink"/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 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00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ина</w:t>
            </w:r>
          </w:p>
        </w:tc>
        <w:tc>
          <w:tcPr>
            <w:tcW w:w="1583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584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83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- 12 февраля 2021 г. В подготовительной группе «Светофочик»,  ребята приняли участие в акции «Накорми птиц зимой». Воспитателе провели 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викторину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 посвящённую нашим пернатым друзьям, где дети показали свои знания и справились со всеми заданиями. Собирали разрезные картинки с изображением птиц, с закрытыми глазами рисовали птичек, слушали и отгадывали их голоса, играли в игры и загадывали загадки. Совместно с родителями изготовили и принесли в садик кормушки. Перед тем как развешать их ребята вспомнили правила как, и где лучше вешать кормушки и конечно насыпали побольше зерна для наших крылатых друзей. Дети были очень довольны и горды за то, что сделали такое доброе дело!!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aps w:val="false"/>
                  <w:smallCaps w:val="false"/>
                  <w:color w:val="000000"/>
                  <w:spacing w:val="0"/>
                  <w:sz w:val="20"/>
                  <w:szCs w:val="20"/>
                </w:rPr>
                <w:t>ФОТО</w:t>
              </w:r>
            </w:hyperlink>
            <w:r>
              <w:rPr>
                <w:rStyle w:val="InternetLink"/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курсы и др. </w:t>
            </w:r>
          </w:p>
        </w:tc>
        <w:tc>
          <w:tcPr>
            <w:tcW w:w="15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- Конкурс кормушек в 2 мл. группе «Солнечный город» - 1 место</w:t>
            </w:r>
          </w:p>
          <w:p>
            <w:pPr>
              <w:pStyle w:val="TextBody"/>
              <w:spacing w:lineRule="auto" w:line="240" w:before="0" w:after="0"/>
              <w:jc w:val="both"/>
              <w:rPr/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aps w:val="false"/>
                  <w:smallCaps w:val="false"/>
                  <w:color w:val="DC3700"/>
                  <w:spacing w:val="0"/>
                  <w:sz w:val="20"/>
                  <w:szCs w:val="20"/>
                  <w:u w:val="single"/>
                </w:rPr>
                <w:t>Грамота «ЦТиР» Планета талантов» Моисеенко Д.</w:t>
              </w:r>
            </w:hyperlink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, призеру конкурса "Столовая для пернатых" муниципального этапа краевой экологической акции «Зимняя планета детства» (рук-ль Погонченкова М.А.), январь 202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00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шее кол-во </w:t>
            </w:r>
          </w:p>
        </w:tc>
        <w:tc>
          <w:tcPr>
            <w:tcW w:w="1583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584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583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02.2021 г.</w:t>
      </w:r>
    </w:p>
    <w:p>
      <w:pPr>
        <w:pStyle w:val="Normal"/>
        <w:spacing w:lineRule="auto" w:line="360"/>
        <w:jc w:val="right"/>
        <w:rPr>
          <w:rFonts w:ascii="Times New Roman" w:hAnsi="Times New Roman" w:eastAsia="Times New Roman CYR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" w:ascii="Times New Roman" w:hAnsi="Times New Roman"/>
          <w:b w:val="false"/>
          <w:bCs w:val="false"/>
          <w:sz w:val="24"/>
          <w:szCs w:val="24"/>
        </w:rPr>
        <w:t>Старший воспитатель:                               М.В. Дроздова</w:t>
      </w:r>
    </w:p>
    <w:sectPr>
      <w:type w:val="nextPage"/>
      <w:pgSz w:orient="landscape" w:w="16838" w:h="11906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Основной текст_"/>
    <w:qFormat/>
    <w:rPr>
      <w:spacing w:val="6"/>
      <w:shd w:fill="FFFFFF" w:val="clear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FontStyle13">
    <w:name w:val="Font Style13"/>
    <w:qFormat/>
    <w:rPr>
      <w:rFonts w:ascii="Arial Narrow" w:hAnsi="Arial Narrow" w:cs="Arial Narrow"/>
      <w:sz w:val="20"/>
      <w:szCs w:val="20"/>
    </w:rPr>
  </w:style>
  <w:style w:type="character" w:styleId="Style16">
    <w:name w:val="Абзац списка Знак"/>
    <w:qFormat/>
    <w:rPr>
      <w:rFonts w:ascii="Century Schoolbook" w:hAnsi="Century Schoolbook" w:cs="Century Schoolbook"/>
      <w:color w:val="000000"/>
      <w:kern w:val="2"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lineRule="auto" w:line="264" w:before="0" w:after="96"/>
      <w:ind w:left="720" w:right="0" w:hanging="0"/>
      <w:contextualSpacing/>
    </w:pPr>
    <w:rPr>
      <w:rFonts w:ascii="Century Schoolbook" w:hAnsi="Century Schoolbook" w:cs="Century Schoolbook"/>
      <w:color w:val="000000"/>
      <w:kern w:val="2"/>
      <w:sz w:val="18"/>
      <w:szCs w:val="18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54"/>
      <w:jc w:val="center"/>
    </w:pPr>
    <w:rPr>
      <w:spacing w:val="6"/>
      <w:sz w:val="20"/>
      <w:szCs w:val="20"/>
    </w:rPr>
  </w:style>
  <w:style w:type="paragraph" w:styleId="21">
    <w:name w:val="Абзац списка2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31">
    <w:name w:val="3"/>
    <w:basedOn w:val="Normal"/>
    <w:qFormat/>
    <w:pPr>
      <w:spacing w:before="280" w:after="280"/>
    </w:pPr>
    <w:rPr>
      <w:rFonts w:eastAsia="Calibri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ascii="Liberation Serif;Times New Roman" w:hAnsi="Liberation Serif;Times New Roman" w:cs="DejaVu Sans"/>
      <w:kern w:val="2"/>
      <w:lang w:eastAsia="zh-CN" w:bidi="hi-I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2"/>
      <w:jc w:val="center"/>
    </w:pPr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-40@bk.ru" TargetMode="External"/><Relationship Id="rId3" Type="http://schemas.openxmlformats.org/officeDocument/2006/relationships/hyperlink" Target="https://photos.google.com/share/AF1QipPeeyyKk0jhIAia6S1aMdzVr4BD96S8K1RZiR6nmBCQ3S6A2xKq--kHOsGGqJeFXQ?key=Z1B4T0huNjVtUzBmSURQQ1FZMUljLXl1VzJmbi1R" TargetMode="External"/><Relationship Id="rId4" Type="http://schemas.openxmlformats.org/officeDocument/2006/relationships/hyperlink" Target="http://ds1ach.ucoz.ru/luboznajki/9g-2.jpg" TargetMode="External"/><Relationship Id="rId5" Type="http://schemas.openxmlformats.org/officeDocument/2006/relationships/hyperlink" Target="https://photos.google.com/share/AF1QipMkbhkju3icc5UMdwxIOHECSSwctQivXFVHifKXHd5WIQ5LMiendRENdkYg8pIqMQ?key=RzNJUXY1b3d3NmlwOTRScE44cVdJZGdVYlE1NTVR" TargetMode="External"/><Relationship Id="rId6" Type="http://schemas.openxmlformats.org/officeDocument/2006/relationships/hyperlink" Target="https://photos.google.com/share/AF1QipMwm4QS-nVUiaWFPHlMuxP_qN2kHAoJTkIune42pu5CqF4s9fccDJBnpQOjVatz7g?key=QU83cklLYXg0SmgxWlViaUtjaFNuWl9aNUJRMXR3" TargetMode="External"/><Relationship Id="rId7" Type="http://schemas.openxmlformats.org/officeDocument/2006/relationships/hyperlink" Target="https://photos.google.com/share/AF1QipP2dWdqTp39TA6CKkoOnNbQJg9NlPzK4KIFoxv9s9WbkOataMDVLxYMJexE4hFCyg?key=YURFSEVWWFlYa1ZUZ2MwMEZHWnE5OFVtSTh6T1RB" TargetMode="External"/><Relationship Id="rId8" Type="http://schemas.openxmlformats.org/officeDocument/2006/relationships/hyperlink" Target="https://photos.google.com/share/AF1QipM4X0GHGX3Ru7JuaYY56PMu6DOBFBqx0B6I0HVA2fpKK0ngvIM2EdNOBp0KRuM96A?key=SUZKU0RTNG9zLXN3RWVpU0hRSTlTTW5tcmNJcDVR" TargetMode="External"/><Relationship Id="rId9" Type="http://schemas.openxmlformats.org/officeDocument/2006/relationships/hyperlink" Target="https://photos.google.com/share/AF1QipP5wRjhp5x_GQR5ncv5wl_GSJi_yPD5uymWKDGlijPVoTUNmXO6evDFSND78zyKng?key=bWZYV2Zua1QwZkprcVNNaWQ4X1p0NmI4SGJTZzh3" TargetMode="External"/><Relationship Id="rId10" Type="http://schemas.openxmlformats.org/officeDocument/2006/relationships/hyperlink" Target="http://ds1ach.ucoz.ru/konkursy/vospitanniki40/IMG_20210212_154405.jpg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7:56:00Z</dcterms:created>
  <dc:creator>Кохальникова</dc:creator>
  <dc:description/>
  <dc:language>en-US</dc:language>
  <cp:lastModifiedBy/>
  <cp:lastPrinted>2021-02-24T13:39:00Z</cp:lastPrinted>
  <dcterms:modified xsi:type="dcterms:W3CDTF">2021-02-24T06:44:05Z</dcterms:modified>
  <cp:revision>57</cp:revision>
  <dc:subject/>
  <dc:title>АГЕНТСТВО ОБРАЗОВАНИЯ АДМИНИСТРАЦИИ</dc:title>
</cp:coreProperties>
</file>