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оформлению плана взаимодействия педагогов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семьями воспитанников 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Информационный бл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оответствует подразделу программ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Взаимопознание и взаимоинформировани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нкетирование, опр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ещение семей воспитан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дней открытых дверей в ДО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енды (тактическая (годичная) и оперативная информация (подробно в программе). Родители принимают участие в подготовке информации. Информация дублируется на са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Образовательный бло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оответствует подразделу программ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Непрерывное образование воспитывающих взрослы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рганизуют как педагоги, так и партнёры ДОУ – организации, объединяющие родительскую общественность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ференции (в т.ч. онлайн-конференц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дительские собрания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екции, семинары, мастер-классы, тренинги, и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екты по образованию взросл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суль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тые занятия для род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ини-библиоте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49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Блок совместной деятель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оответствует подразделу программ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Организация совместной деятельности педагогов, родителей, дете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ции, абонемент выходного дня, семейные гостиные, фестивали, семейные клубы, вечера вопросов и ответов,  праздники, прогулки, экскурсии, проекты, семейный театр, семейный календарь (совместная работа по тематическому плану группы),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местные зарядки, спортивные соревнования, проекты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49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Блок индивидуально-подгруппового взаимодейств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ннее – «Текущая работа», соответствует современным тенденциям в образовании – индивидуализация педагогического процес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стречи с родителями (подгрупповые собрания), ориентированные на знакомство с достижениями и трудностями воспитывающих взрослых (педагогов и родителей: не только педагоги дают информацию о ребёнке, но и родители рассказывают о фактах жизни детей, индивидуальных особенностях – учитывается педагогом в работе с конкретным ребёнком (индивидуализация!)). М.б. индивидуальными, подгрупповыми. Могут проводиться в фор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ед, консультац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обраний, конференций, а также опосредованно: через стенды (например, объявления),  семейные календари, буклеты, интернет-сайты, переписки (в т.ч. электронн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Взаимодействие по организации предметно-пространственной сре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оответствует рекомендациям программы по организации предметно-пространственной среды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«Предоставить родителям право участвовать в создании развивающей образовательной сред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полнение группы играми, игрушками, изо-материалами и т.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родителей в экологических (уборка листвы и т.д.) и здоровьесберегающих акциях (лук, чеснок и т.д.), в благоустройстве д/с, эстетическом оформлении групповых помещений, озеленении, праздничном оформлении д/с и т.д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6:38:00Z</dcterms:created>
  <dc:creator>Nina</dc:creator>
  <dc:description/>
  <cp:keywords/>
  <dc:language>en-US</dc:language>
  <cp:lastModifiedBy>Елена Юрьевна</cp:lastModifiedBy>
  <cp:lastPrinted>2014-10-14T16:43:00Z</cp:lastPrinted>
  <dcterms:modified xsi:type="dcterms:W3CDTF">2022-02-09T13:59:00Z</dcterms:modified>
  <cp:revision>13</cp:revision>
  <dc:subject/>
  <dc:title/>
</cp:coreProperties>
</file>