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  </w:t>
      </w:r>
      <w:r>
        <w:rPr>
          <w:sz w:val="72"/>
          <w:szCs w:val="72"/>
        </w:rPr>
        <w:t>Панорам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интересных форм работы с родителями</w:t>
      </w:r>
    </w:p>
    <w:p>
      <w:pPr>
        <w:pStyle w:val="Normal"/>
        <w:tabs>
          <w:tab w:val="clear" w:pos="708"/>
          <w:tab w:val="center" w:pos="4677" w:leader="none"/>
        </w:tabs>
        <w:rPr>
          <w:sz w:val="72"/>
          <w:szCs w:val="72"/>
        </w:rPr>
      </w:pPr>
      <w:r>
        <w:rPr>
          <w:sz w:val="72"/>
          <w:szCs w:val="72"/>
        </w:rPr>
        <w:t>в рамках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практико – ориентированного подход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ий сад и семья – первый социум для ребенка. Семья – это общество в миниатюре, от целостности которого зависит безопасность всего большого человеческ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лер.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ывают все: люди, вещи, явления, но прежде всего и дольше всего – люди. Из них на первом месте – родители и педаг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Макар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 того, как прошло детство, кто вел ребенка за руку в детские годы, что вошло в его разум и сердце из окружающего мира – от этого в решающий степени зависит, каким человеком станет сегодняшний малы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Сухом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ясь одним из важных факторов социального воздействия, семья оказывает влияние в целом на физическое, психическое и социальное развитие ребенка. Роль семьи состоит в постепенном введение ребенка в общество, чтобы его развитие шло сообразно природе ребенка и культуре страны, где он появился на свет. Обучение ребенка тому социальному опыту, который накопило человечество, культуре страны, ее нравственным нормам, традициям народа – прямая функция семьи как социального института. Но все это невозможно без систематического просвещени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я и детский сад –два общественных института, которые стоят у истоков нашего будущего, но зачастую не всегда им хватает взаимопоним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та, терпения, чтобы услышать и понять друг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Дошкольное образовательное учреждение – организационно системный механизм с четкими подходами к решению </w:t>
      </w:r>
      <w:r>
        <w:rPr>
          <w:b/>
          <w:bCs/>
          <w:color w:val="000000"/>
          <w:sz w:val="28"/>
          <w:szCs w:val="28"/>
        </w:rPr>
        <w:t>задач воспитательно-образовательного процесса</w:t>
      </w:r>
      <w:r>
        <w:rPr>
          <w:color w:val="000000"/>
          <w:sz w:val="28"/>
          <w:szCs w:val="28"/>
        </w:rPr>
        <w:t>, модель взрослого мира, в котором предстоит жить ребенку. Интеграция ребенка в группе сверстников (социум) происходит путем распределения и соблюдения определенных правил. Получая навыки нравственного воспитания, ребенок становится носителем общественного сознания, а значит, полноценной личностью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8"/>
          <w:szCs w:val="28"/>
        </w:rPr>
        <w:t>Актуальность проблемы состоит в том, что детский сад - первый несемейный социальный институт, первое воспитательное учреждение, с которым вступают в контакт родители и где начинается их систематическое педагогическое просвещение. От совместной работы родителей и педагогов зависит дальнейшее развитие ребенка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возникшей проблемы встала необходимость поиска новых форм работы с семьей, так как традиционные методы не всегда эффективны. </w:t>
        <w:br/>
        <w:t>По моему мнению, для предупреждения и преодоления трудностей семейного воспитания недостаточно проводить работу только с родителями, как традиционно сложилось, необходимо координировать ее с работой с детьми и вести одновременно и параллельно. </w:t>
        <w:br/>
        <w:t>В связи с этим я решила использовать в своей работе следующие интересные и эффективные формы работы с детьми и родител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создание предметно-развивающей сред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месте с родителями и детьми мы решили создать мобильный мини-музей «Русская изба». </w:t>
      </w:r>
      <w:r>
        <w:rPr>
          <w:sz w:val="28"/>
          <w:szCs w:val="28"/>
        </w:rPr>
        <w:t>Работа по обогащению мини-музея предметами русского быта ведется при непосредственном участии родителей. Это и  игрушки-забавы из глины и дерева (русские народные промыслы), куколка из соломы, муляжи овощей и фруктов, игрушечные домашние животные, персонажи народных сказок (из бумаги и картона), маски для инсценировок, фотографии русской избы снаружи, экспонаты связанные с народными промыслами России: дымковские и филимоновские, городецкие и богородские игрушки, жостовские подносы, русские матрешки, гжель и др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музея «Русская изба» проводятся занятия, экскурсии, досуги и праздники для детей и родителей. На них дети и взрослые знакомятся с произведениями устного народного творчества, народной музыки и искусства, традициями и бытом русского народа и пр. Вот некоторые темы занятий и экскурсий: «Масленица», «День домового», «Праздник Урожая», «Народные игры», «В гостях у сказки», «Мы - богатыри», «Вечер с Бабушкой-Загадушкой», «Федорина радость», «Старинные обычаи на Руси» - это лишь малая часть всех праздников, которые я запланировала провести и проводим. К части этих праздников будут оформлены тематические выставки, включающие работы детей, а также работы, выполненные детьми совместно с родителями. 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Совместное участие в творческих мероприятиях помогает объединить семьи и наполнить их досуг новым содержанием. Стало традицией проводить праздники, семейные посиделки, на которые собираются не только мамы и папы, но с удовольствием приходят бабушки и дедушки, вспоминают традиции и обычаи, поют народные песни и колыбельные, играют с детьми. Создание условий для совместной творческой деятельности, сочетание индивидуального и коллективного творчества детей и родителей способствует единению воспитателей, родителей и детей. Что сформирует положительное отношение друг к другу. Кроме того у родителей и детей зарождается устойчивый интерес к музеям, экскурсиям, выставкам.</w:t>
      </w:r>
    </w:p>
    <w:p>
      <w:pPr>
        <w:pStyle w:val="Normal"/>
        <w:rPr/>
      </w:pPr>
      <w:r>
        <w:rPr>
          <w:sz w:val="28"/>
          <w:szCs w:val="28"/>
        </w:rPr>
        <w:t xml:space="preserve">В рамках года Экологии совместно с родителями создали «Жалобную книгу природы» и оформили стенд «Водоемы нашего кр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вместное сотрудничество при создании условии для ОЭ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Лаборатория чудесных превращ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3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ольшое значение в развитии познавательной активности ребенка-дошкольника имеет семейное воспитание, поэтому мы работаем в тесном сотрудничестве с родителями наших воспитанников проводим “Вечера вопросов и ответов”, “Мастер-классы”, организуем тематические выставки рисунков, </w:t>
      </w:r>
      <w:r>
        <w:rPr>
          <w:sz w:val="28"/>
          <w:szCs w:val="28"/>
          <w:shd w:fill="FFFFFF" w:val="clear"/>
        </w:rPr>
        <w:t xml:space="preserve">создали специальный стенд, где помещаются ежедневная информация о нашей деятельности с детьми и предложения, советы родителям. Например, что рекомендуется почитать, рассказать, нарисовать, как провести совместную экскурсию, организовать опыт и т.д. </w:t>
      </w:r>
    </w:p>
    <w:p>
      <w:pPr>
        <w:pStyle w:val="Normal"/>
        <w:spacing w:before="0" w:after="123"/>
        <w:rPr>
          <w:sz w:val="28"/>
          <w:szCs w:val="28"/>
        </w:rPr>
      </w:pPr>
      <w:r>
        <w:rPr>
          <w:sz w:val="28"/>
          <w:szCs w:val="28"/>
        </w:rPr>
        <w:t xml:space="preserve">Темами заседаний “Круглого стола” стали: “Воспитание любознательности средствами природы”, “Лечим простуду народными средствами”. На таких мероприятиях родители обмениваются своим опытом, выработанным путём экспериментирования, проб и ошибок. </w:t>
      </w:r>
    </w:p>
    <w:p>
      <w:pPr>
        <w:pStyle w:val="Normal"/>
        <w:spacing w:before="0" w:after="123"/>
        <w:rPr>
          <w:sz w:val="28"/>
          <w:szCs w:val="28"/>
        </w:rPr>
      </w:pPr>
      <w:r>
        <w:rPr>
          <w:sz w:val="28"/>
          <w:szCs w:val="28"/>
        </w:rPr>
        <w:t xml:space="preserve">Мы даем родителям возможность непосредственного участия в играх, занятиях, исследовательской деятельности. Длительное наблюдение ребёнка в новой обстановке, позволяет родителям иначе взглянуть на него и на воспитание в домашних условиях. </w:t>
      </w:r>
    </w:p>
    <w:p>
      <w:pPr>
        <w:pStyle w:val="Normal"/>
        <w:spacing w:before="0" w:after="123"/>
        <w:rPr>
          <w:sz w:val="28"/>
          <w:szCs w:val="28"/>
        </w:rPr>
      </w:pPr>
      <w:r>
        <w:rPr>
          <w:sz w:val="28"/>
          <w:szCs w:val="28"/>
        </w:rPr>
        <w:t xml:space="preserve">Наш опыт позволяет сделать вывод, что в процессе совместной исследовательской деятельности педагогов, детей и родителей можно успешно  решать задачи формирования у дошкольников умений и навыков самостоятельной познавательной и творческой работы, появления и усиления интереса у детей к здоровому образу жизни, повышения уровня знаний по культуре здоровья, навыков взаимодействия со взрослыми и сверстниками, становления личности, способной в рамках своего возраста принимать адекватные реш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ейная гостиная «Моя семья, что может быть дороже» + творческая мастерская «Дом, который построим м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оведено анкетирование на тему «Семейные традиции». Совместно с детьми подготовили приглашение на собрание каждой семье. Провели интервью с детьми на тему «Что такое семья». Подготовили выставку детско-родительского творчества на тему «Моя семья». Совместно с родителями обсуждали тему «Детское счастье». Подготовила для родителей памятку «Советы на каждый день». Работали в микрогруппах в творческой мастерской, строили дом под названием «СЕМЬЯ». А затем кратко рассказывали о своем до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еминар – практикум «А что мы знаем о наших дет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лефон довер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эту форму работы стала замечать, что многие родители стали больше интересоваться жизнью детей в саду. В разных жизненных и бытовых ситуациях обращаются за помощью и всегда ее получ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в праздник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енние посиделки», «Встреча Нового года в зимнем лесу», «Мамин праздник», «В гости к солнышку», «День защиты детей». Родители готовят костюмы, сами принимают участие в роли сказочных персонажей. Такая совместная работа дает очень действенный результат и сильно сплачивает вместе родителей, детей и педаго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местное участие в конкурсах, выстав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город на окне», «Я рисую, я тебя рису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Физкультурные дос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елые старты», «Папа, мама, я –спортивна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готовление и выставка поделок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ары осени», «Елочка пушистая», «Зимний пейзаж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бустройство игровых площадок на территори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ее задание для родителей и детей по ОЭ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ыльные пузыри», «Лепка из теста», «Картины солью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31:00Z</dcterms:created>
  <dc:creator>Пользователь</dc:creator>
  <dc:description/>
  <cp:keywords/>
  <dc:language>en-US</dc:language>
  <cp:lastModifiedBy>Пользователь</cp:lastModifiedBy>
  <dcterms:modified xsi:type="dcterms:W3CDTF">2018-05-19T12:33:00Z</dcterms:modified>
  <cp:revision>3</cp:revision>
  <dc:subject/>
  <dc:title>         Панорама</dc:title>
</cp:coreProperties>
</file>