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аспорт проекта средней группы «Радуг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Январь 202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Дикие животные зимой</w:t>
      </w:r>
      <w:r>
        <w:rPr/>
        <w:t>»</w:t>
      </w:r>
    </w:p>
    <w:tbl>
      <w:tblPr>
        <w:tblW w:w="11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138"/>
      </w:tblGrid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точки зрения педаг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очки зрения ребенк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тей недостаточно развиты представления о диких животных и особенностях их жизни в зимний период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развит интерес к дики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ведения проекта в поле зрения дете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через совместную и специально организованную деятельность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2 г. - 21.01.2022 (краткосрочный проект)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творческий.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 зимой»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ширять представления детей о диких животных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 xml:space="preserve">Задачи: 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  <w:shd w:fill="FFFFFF" w:val="clear"/>
              </w:rPr>
              <w:t>Сформировать целостное представление о </w:t>
            </w:r>
            <w:r>
              <w:rPr>
                <w:rStyle w:val="StrongEmphasis"/>
                <w:b w:val="false"/>
                <w:bCs w:val="false"/>
                <w:color w:val="111111"/>
                <w:shd w:fill="FFFFFF" w:val="clear"/>
              </w:rPr>
              <w:t>диких</w:t>
            </w:r>
            <w:r>
              <w:rPr>
                <w:rStyle w:val="StrongEmphasis"/>
                <w:color w:val="111111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111111"/>
                <w:shd w:fill="FFFFFF" w:val="clear"/>
              </w:rPr>
              <w:t>животных</w:t>
            </w:r>
            <w:r>
              <w:rPr>
                <w:color w:val="111111"/>
                <w:shd w:fill="FFFFFF" w:val="clear"/>
              </w:rPr>
              <w:t>, их характерных отличительных особенностях и жизнедеятельности с наступлением зимы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  <w:shd w:fill="FFFFFF" w:val="clear"/>
              </w:rPr>
              <w:t>Закрепить понятие </w:t>
            </w:r>
            <w:r>
              <w:rPr>
                <w:color w:val="111111"/>
                <w:shd w:fill="FFFFFF" w:val="clear"/>
              </w:rPr>
              <w:t>«дикое </w:t>
            </w:r>
            <w:r>
              <w:rPr>
                <w:rStyle w:val="StrongEmphasis"/>
                <w:b w:val="false"/>
                <w:bCs w:val="false"/>
                <w:color w:val="111111"/>
              </w:rPr>
              <w:t>животное</w:t>
            </w:r>
            <w:r>
              <w:rPr>
                <w:b/>
                <w:bCs/>
                <w:color w:val="111111"/>
                <w:shd w:fill="FFFFFF" w:val="clear"/>
              </w:rPr>
              <w:t>»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Воспитывать у детей бережное отношение к диким животным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Организовать выставку творческих работ.</w:t>
            </w:r>
          </w:p>
        </w:tc>
      </w:tr>
      <w:tr>
        <w:trPr>
          <w:trHeight w:val="15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и дети средней группы «Радуга»</w:t>
            </w:r>
          </w:p>
        </w:tc>
      </w:tr>
      <w:tr>
        <w:trPr>
          <w:trHeight w:val="752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на тему: «Дикие животные нашего леса», «Как животные готовятся к зи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: «Чья мама?», «Угадай, кто я?», «У кого какое жилищ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. Бианки «Купание медвежат», «Как звери готовятся к зиме», «Зимовье», обр. И. Соколова – Микитова,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Т. А. Шорыгина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«Какие звери в лесу», РН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Хвосты»,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с изображением диких животных и беседы по их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- 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Зайч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сование: «Следы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труирование: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развитие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color w:val="000000"/>
                <w:shd w:fill="FFFFFF" w:val="clear"/>
              </w:rPr>
              <w:t xml:space="preserve">Подвижные игры: </w:t>
            </w:r>
            <w:r>
              <w:rPr>
                <w:color w:val="111111"/>
              </w:rPr>
              <w:t>«У медведя во бору», «Зайка беленький сидит»</w:t>
            </w:r>
            <w:r>
              <w:rPr>
                <w:color w:val="111111"/>
              </w:rPr>
              <w:t>, </w:t>
            </w:r>
            <w:r>
              <w:rPr>
                <w:color w:val="111111"/>
              </w:rPr>
              <w:t>«Лиса в курятнике»</w:t>
            </w:r>
            <w:r>
              <w:rPr>
                <w:color w:val="111111"/>
              </w:rPr>
              <w:t>, «</w:t>
            </w:r>
            <w:r>
              <w:rPr>
                <w:color w:val="111111"/>
              </w:rPr>
              <w:t>Волк и зай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 – коммуникативное разви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 «В зимнем лесу»</w:t>
            </w:r>
          </w:p>
        </w:tc>
      </w:tr>
      <w:tr>
        <w:trPr>
          <w:trHeight w:val="3244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и этапы реализаци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 xml:space="preserve">17.01.2022 г. - 21.01.2022 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1.Подготовительный этап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Формулировка проблемы, цели и задач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Подбор методической и художественной литературы, дидактических и подвижных игр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Создание условий для самостоятельной деятельности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2.Творческий этап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bCs/>
              </w:rPr>
            </w:pPr>
            <w:r>
              <w:rPr>
                <w:rStyle w:val="C2"/>
                <w:bCs/>
              </w:rPr>
              <w:t xml:space="preserve">Проведение бесед с детьми; 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Cs/>
              </w:rPr>
              <w:t>Проведение дидактических подвижных, сюжетно-ролевых игр;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jc w:val="both"/>
              <w:rPr>
                <w:rStyle w:val="C2"/>
                <w:bCs/>
              </w:rPr>
            </w:pPr>
            <w:r>
              <w:rPr>
                <w:rStyle w:val="C2"/>
                <w:bCs/>
              </w:rPr>
              <w:t>Чтение художественной литературы;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jc w:val="both"/>
              <w:rPr>
                <w:rStyle w:val="C2"/>
                <w:bCs/>
              </w:rPr>
            </w:pPr>
            <w:r>
              <w:rPr>
                <w:rStyle w:val="C2"/>
                <w:bCs/>
              </w:rPr>
              <w:t>Изготовление продуктов деятельности (рисование, аппликация);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jc w:val="both"/>
              <w:rPr>
                <w:rStyle w:val="C2"/>
                <w:bCs/>
              </w:rPr>
            </w:pPr>
            <w:r>
              <w:rPr>
                <w:rStyle w:val="C2"/>
                <w:bCs/>
              </w:rPr>
              <w:t>Подготовка выставки рисунков «Питомец моей мечты».</w:t>
            </w:r>
          </w:p>
          <w:p>
            <w:pPr>
              <w:pStyle w:val="C0"/>
              <w:shd w:fill="FFFFFF" w:val="clear"/>
              <w:tabs>
                <w:tab w:val="clear" w:pos="708"/>
                <w:tab w:val="center" w:pos="3461" w:leader="none"/>
              </w:tabs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>3.Заключительный этап</w:t>
              <w:tab/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Выставка детских творческих работ.</w:t>
            </w:r>
          </w:p>
        </w:tc>
      </w:tr>
      <w:tr>
        <w:trPr>
          <w:trHeight w:val="2036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и продукт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/>
            </w:pPr>
            <w:r>
              <w:rPr/>
              <w:t>Дети пополнили свои знания о диких животных, об их особенности жизни в зимний период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/>
            </w:pPr>
            <w:r>
              <w:rPr/>
              <w:t>Дети проявляют бережное отношение к диким животным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/>
            </w:pPr>
            <w:r>
              <w:rPr/>
              <w:t>Формируется речевая активность ребёнка в различных видах деятельности</w:t>
            </w:r>
          </w:p>
        </w:tc>
      </w:tr>
      <w:tr>
        <w:trPr>
          <w:trHeight w:val="8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оцесса реализации проект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еализации проекта оценивается поэтапно, администрацией ГБДОУ (по мере получения продуктов проекта). Конечный результат оценивается администрацией и участниками проекта: педагогами в форме самоанализа, детьми- беседа о том, понравилось ли им.</w:t>
            </w:r>
          </w:p>
        </w:tc>
      </w:tr>
      <w:tr>
        <w:trPr>
          <w:trHeight w:val="8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 продукты деятельности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екта у детей сформировались представления о диких животных и особенностях их жизни в зимний пери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озможных рисков и трудносте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материально-технической базы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анализ проекта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09"/>
      </w:tblGrid>
      <w:tr>
        <w:trPr>
          <w:trHeight w:val="38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проект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 зимой»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Радуга»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 воспитателя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 проект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>17.01.2022 г. - 21.01.2022 (краткосрочный проект)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и задачи проект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ширять представления детей о диких животных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b/>
                <w:bCs/>
              </w:rPr>
              <w:t xml:space="preserve">Задачи: 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  <w:shd w:fill="FFFFFF" w:val="clear"/>
              </w:rPr>
              <w:t>Сформировать целостное представление о </w:t>
            </w:r>
            <w:r>
              <w:rPr>
                <w:rStyle w:val="StrongEmphasis"/>
                <w:b w:val="false"/>
                <w:bCs w:val="false"/>
                <w:color w:val="111111"/>
                <w:shd w:fill="FFFFFF" w:val="clear"/>
              </w:rPr>
              <w:t>диких</w:t>
            </w:r>
            <w:r>
              <w:rPr>
                <w:rStyle w:val="StrongEmphasis"/>
                <w:color w:val="111111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111111"/>
                <w:shd w:fill="FFFFFF" w:val="clear"/>
              </w:rPr>
              <w:t>животных</w:t>
            </w:r>
            <w:r>
              <w:rPr>
                <w:color w:val="111111"/>
                <w:shd w:fill="FFFFFF" w:val="clear"/>
              </w:rPr>
              <w:t>, их характерных отличительных особенностях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  <w:shd w:fill="FFFFFF" w:val="clear"/>
              </w:rPr>
              <w:t>Закрепить понятие </w:t>
            </w:r>
            <w:r>
              <w:rPr>
                <w:color w:val="111111"/>
                <w:shd w:fill="FFFFFF" w:val="clear"/>
              </w:rPr>
              <w:t>«дикое </w:t>
            </w:r>
            <w:r>
              <w:rPr>
                <w:rStyle w:val="StrongEmphasis"/>
                <w:b w:val="false"/>
                <w:bCs w:val="false"/>
                <w:color w:val="111111"/>
              </w:rPr>
              <w:t>животное</w:t>
            </w:r>
            <w:r>
              <w:rPr>
                <w:b/>
                <w:bCs/>
                <w:color w:val="111111"/>
                <w:shd w:fill="FFFFFF" w:val="clear"/>
              </w:rPr>
              <w:t>»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Воспитывать у детей бережное отношение к диким животным;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Организовать выставку творческих работ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гнутый результат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Дети пополнили свои знания о диких животных, изучили особенность их жизни в зимний период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Дети проявляют бережное отношение к диким животным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/>
              <w:t>Формируется речевая активность ребёнка в различных видах деятельности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/>
              <w:t>Выставка детских творческих работ «Следы животных на снегу»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(Рефлексия)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удачные мероприятия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труирование «Теремок»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ость в коррекции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тщательно углубиться в проект, уделить больше времени каждой поставленной задаче.</w:t>
            </w:r>
          </w:p>
        </w:tc>
      </w:tr>
      <w:tr>
        <w:trPr>
          <w:trHeight w:val="38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зывы детей о проекте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екта у детей сформировались представления о диких животных, о том, как изменяется их жизнь с наступлением зимы.</w:t>
            </w:r>
          </w:p>
        </w:tc>
      </w:tr>
      <w:tr>
        <w:trPr>
          <w:trHeight w:val="38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воды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ая цель достигнута, задачи выполнены. Затронуты все аспекты образовательных облас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6:12:00Z</dcterms:created>
  <dc:creator>Fox</dc:creator>
  <dc:description/>
  <cp:keywords/>
  <dc:language>en-US</dc:language>
  <cp:lastModifiedBy>Наталья</cp:lastModifiedBy>
  <dcterms:modified xsi:type="dcterms:W3CDTF">2022-02-09T10:51:00Z</dcterms:modified>
  <cp:revision>9</cp:revision>
  <dc:subject/>
  <dc:title/>
</cp:coreProperties>
</file>