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ЕСПУБЛИКИ САХА (ЯКУТИЯ)</w:t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№ 9 г. Алдан»  МО «Алда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6pt;width:412.55pt;height:65.9pt;mso-wrap-style:none;v-text-anchor:middle;mso-position-vertical:top" type="_x0000_t136">
            <v:path textpathok="t"/>
            <v:textpath on="t" fitshape="t" string=" творческий проект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5487035" cy="2286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12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АЗА ДЛЯ ЦВЕТ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80.05pt;width:432pt;height:17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АЗА ДЛЯ ЦВЕТОВ</w:t>
                      </w:r>
                    </w:p>
                  </w:txbxContent>
                </v:textbox>
                <v:path textpathok="t"/>
                <v:textpath on="t" fitshape="t" string="ВАЗА ДЛЯ ЦВЕТОВ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о разделу: «Технология обработк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трукционных материалов (древесина)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Возиян Евг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к 9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Бузов Сергей Георгиевич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техн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лдан 2021г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боснование (Введение)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Дневник проектной деятельности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Инструкционная карта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Экономическое обоснование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Реклама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ценка проекта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Шаблоны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Дневник проектной деятель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Девиз:</w:t>
      </w:r>
      <w:r>
        <w:rPr>
          <w:sz w:val="36"/>
          <w:szCs w:val="36"/>
        </w:rPr>
        <w:t xml:space="preserve"> Не испортив дела, мастером не будешь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втор проекта</w:t>
      </w:r>
      <w:r>
        <w:rPr>
          <w:sz w:val="36"/>
          <w:szCs w:val="36"/>
        </w:rPr>
        <w:t>: Возиян Евгений 9 класс МБОУ СОШ № 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раткое описание деятельно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зготовление декоративной вазы для цве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сто выполнения проект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Школьная столярная мастерска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 какого материала выполнены изделия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ериал древесины (сосна, фанера 10 мм) имеющийс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наличии школ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емя работы над проектом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сентябрь 2021г. – ноябрь2021г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Тема проекта</w:t>
      </w:r>
      <w:r>
        <w:rPr>
          <w:sz w:val="32"/>
          <w:szCs w:val="32"/>
        </w:rPr>
        <w:t xml:space="preserve">: </w:t>
      </w:r>
      <w:r>
        <w:rPr>
          <w:b/>
          <w:i/>
          <w:sz w:val="36"/>
          <w:szCs w:val="36"/>
        </w:rPr>
        <w:t>ВАЗА ДЛЯ ЦВЕ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Идея </w:t>
      </w:r>
      <w:r>
        <w:rPr>
          <w:sz w:val="32"/>
          <w:szCs w:val="32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>У нас новая школа и большой школьный двор. Каждому классу было дано задание озеленить закрепленную территорию. Мне пришла идея изготовить такую вазу для цве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учиться проектировать сложные издел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епить навыки выполнения операций пиления,строгания,сверл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Освоить способы соединения детале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полнить отделку готового изделия из древесин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различных вариантов остановился на данных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Достаточная прочность  издели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Оригинальность, необычность конструкции.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drawing>
          <wp:inline distT="0" distB="0" distL="0" distR="0">
            <wp:extent cx="3554730" cy="3949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изгото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ля изготовления вазы для цветов я выбрал заготовку из древесины сосны с учетом припусков на обработку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длиной 800мм, шириной190 мм, толщиной 25 мм)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Заготовку построгал до толщины 20 мм. 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.Разметил и выпилил две широких боковых стенки, зачистил и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. Для изготовления узких боковых стенок ящика вазы я выбрал           заготовку размерами (длиной 500 мм, шириной 190 мм, толщиной   25мм) Заготовку построгал до толщины 20 мм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Разметил и выпилил две узких боковых стен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5. Выбрал заготовку для изготовления «дна» размерами 370х260х25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трогал до толщины 20 м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 Готовые детали соединил между собой саморезам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7. Из 10 мм фанеры по шаблону выпилил две летали «крыло»,     зачистил и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8. Из заготовки  древесины по шаблону вапилил  электролобзиком детали «хвост» и «голов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 Все приготовленные детали закрепил на стенках ящика в нужном мес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 На дно ящика с внешней стороны прибил два брусочка, чтобы оно было приподнято то зем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Выполнил отделку вазы покрасив все изделие белой эмалью, выделив клюв красным цве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 xml:space="preserve">Инструкционная карта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за для цветов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061585" cy="3785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Изделие состоит из 9 деталей. Отделка: покраска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1022"/>
        <w:gridCol w:w="3006"/>
        <w:gridCol w:w="2272"/>
      </w:tblGrid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ы (м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ковая стенка ящи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-сос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0×180×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боковая (узк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-сос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х180×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-сос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×210×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 (10 мм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×480×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-сос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х190х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-сос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х170х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4х45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3х25мм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ическое обосн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ебестоимости изделия и установление его рыночной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С=МЗ+Роп+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е затра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З=Ц1+Ц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1-цена затрат на приобретение необходимого оборудования и инструментов.</w:t>
      </w:r>
    </w:p>
    <w:p>
      <w:pPr>
        <w:pStyle w:val="Normal"/>
        <w:rPr/>
      </w:pPr>
      <w:r>
        <w:rPr>
          <w:sz w:val="28"/>
          <w:szCs w:val="28"/>
        </w:rPr>
        <w:t>Ц2-цена затрат электроэнергии при использовании ста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материалы для изготовления часов(Ц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855"/>
        <w:gridCol w:w="1677"/>
        <w:gridCol w:w="1608"/>
        <w:gridCol w:w="2116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оимость(руб) 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а сосн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-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м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нер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 к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5м к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(эмаль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резы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наждач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-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м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затрат на электроэнергию за время выполнения  изделия  (Ц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та на сверлильном станке, шлиф ма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2=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оплату труда Р(оп)</w:t>
      </w:r>
    </w:p>
    <w:p>
      <w:pPr>
        <w:pStyle w:val="Normal"/>
        <w:rPr/>
      </w:pPr>
      <w:r>
        <w:rPr>
          <w:sz w:val="28"/>
          <w:szCs w:val="28"/>
        </w:rPr>
        <w:t>Оплата столяра 2-го разряда  Ц4=3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ыполнена в течение 5 занятий по 1,5 ча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= 5×1,5=7,5 ч.</w:t>
      </w:r>
    </w:p>
    <w:p>
      <w:pPr>
        <w:pStyle w:val="Normal"/>
        <w:rPr/>
      </w:pPr>
      <w:r>
        <w:rPr>
          <w:sz w:val="28"/>
          <w:szCs w:val="28"/>
        </w:rPr>
        <w:t>Расходы на оплату труда за 10 часов ра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(оп)=Ц4 ×Т=30×7,5 =</w:t>
      </w:r>
      <w:r>
        <w:rPr>
          <w:b/>
          <w:sz w:val="28"/>
          <w:szCs w:val="28"/>
        </w:rPr>
        <w:t>225руб.00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мортизация инструмента (А1) </w:t>
      </w:r>
      <w:r>
        <w:rPr>
          <w:b/>
          <w:sz w:val="28"/>
          <w:szCs w:val="28"/>
        </w:rPr>
        <w:t>– 10руб.00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= МЗ+ Роп+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= 702+225+10 = 937руб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изделия равна 937 рублей  Мы решили установить цену изделия - 1500 рублей 00 копеек. Доход от продажи изделия составит 563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кла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28850" cy="23031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303280"/>
                          <a:chOff x="0" y="0"/>
                          <a:chExt cx="2228760" cy="230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280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9480" y="560160"/>
                            <a:ext cx="1098000" cy="10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9" h="1732">
                                <a:moveTo>
                                  <a:pt x="769" y="296"/>
                                </a:moveTo>
                                <a:lnTo>
                                  <a:pt x="761" y="299"/>
                                </a:lnTo>
                                <a:lnTo>
                                  <a:pt x="754" y="303"/>
                                </a:lnTo>
                                <a:lnTo>
                                  <a:pt x="747" y="307"/>
                                </a:lnTo>
                                <a:lnTo>
                                  <a:pt x="740" y="310"/>
                                </a:lnTo>
                                <a:lnTo>
                                  <a:pt x="701" y="339"/>
                                </a:lnTo>
                                <a:lnTo>
                                  <a:pt x="671" y="374"/>
                                </a:lnTo>
                                <a:lnTo>
                                  <a:pt x="645" y="414"/>
                                </a:lnTo>
                                <a:lnTo>
                                  <a:pt x="626" y="459"/>
                                </a:lnTo>
                                <a:lnTo>
                                  <a:pt x="610" y="508"/>
                                </a:lnTo>
                                <a:lnTo>
                                  <a:pt x="599" y="561"/>
                                </a:lnTo>
                                <a:lnTo>
                                  <a:pt x="587" y="619"/>
                                </a:lnTo>
                                <a:lnTo>
                                  <a:pt x="578" y="678"/>
                                </a:lnTo>
                                <a:lnTo>
                                  <a:pt x="452" y="678"/>
                                </a:lnTo>
                                <a:lnTo>
                                  <a:pt x="452" y="832"/>
                                </a:lnTo>
                                <a:lnTo>
                                  <a:pt x="557" y="832"/>
                                </a:lnTo>
                                <a:lnTo>
                                  <a:pt x="509" y="1183"/>
                                </a:lnTo>
                                <a:lnTo>
                                  <a:pt x="410" y="1183"/>
                                </a:lnTo>
                                <a:lnTo>
                                  <a:pt x="410" y="1339"/>
                                </a:lnTo>
                                <a:lnTo>
                                  <a:pt x="1231" y="1339"/>
                                </a:lnTo>
                                <a:lnTo>
                                  <a:pt x="1231" y="930"/>
                                </a:lnTo>
                                <a:lnTo>
                                  <a:pt x="1061" y="930"/>
                                </a:lnTo>
                                <a:lnTo>
                                  <a:pt x="1061" y="1183"/>
                                </a:lnTo>
                                <a:lnTo>
                                  <a:pt x="714" y="1183"/>
                                </a:lnTo>
                                <a:lnTo>
                                  <a:pt x="760" y="832"/>
                                </a:lnTo>
                                <a:lnTo>
                                  <a:pt x="964" y="832"/>
                                </a:lnTo>
                                <a:lnTo>
                                  <a:pt x="964" y="678"/>
                                </a:lnTo>
                                <a:lnTo>
                                  <a:pt x="783" y="678"/>
                                </a:lnTo>
                                <a:lnTo>
                                  <a:pt x="789" y="638"/>
                                </a:lnTo>
                                <a:lnTo>
                                  <a:pt x="796" y="602"/>
                                </a:lnTo>
                                <a:lnTo>
                                  <a:pt x="803" y="568"/>
                                </a:lnTo>
                                <a:lnTo>
                                  <a:pt x="812" y="538"/>
                                </a:lnTo>
                                <a:lnTo>
                                  <a:pt x="823" y="511"/>
                                </a:lnTo>
                                <a:lnTo>
                                  <a:pt x="838" y="488"/>
                                </a:lnTo>
                                <a:lnTo>
                                  <a:pt x="855" y="466"/>
                                </a:lnTo>
                                <a:lnTo>
                                  <a:pt x="878" y="449"/>
                                </a:lnTo>
                                <a:lnTo>
                                  <a:pt x="895" y="440"/>
                                </a:lnTo>
                                <a:lnTo>
                                  <a:pt x="913" y="433"/>
                                </a:lnTo>
                                <a:lnTo>
                                  <a:pt x="931" y="428"/>
                                </a:lnTo>
                                <a:lnTo>
                                  <a:pt x="951" y="424"/>
                                </a:lnTo>
                                <a:lnTo>
                                  <a:pt x="973" y="423"/>
                                </a:lnTo>
                                <a:lnTo>
                                  <a:pt x="995" y="421"/>
                                </a:lnTo>
                                <a:lnTo>
                                  <a:pt x="1016" y="421"/>
                                </a:lnTo>
                                <a:lnTo>
                                  <a:pt x="1038" y="421"/>
                                </a:lnTo>
                                <a:lnTo>
                                  <a:pt x="1143" y="421"/>
                                </a:lnTo>
                                <a:lnTo>
                                  <a:pt x="1143" y="263"/>
                                </a:lnTo>
                                <a:lnTo>
                                  <a:pt x="1106" y="263"/>
                                </a:lnTo>
                                <a:lnTo>
                                  <a:pt x="1071" y="263"/>
                                </a:lnTo>
                                <a:lnTo>
                                  <a:pt x="1038" y="263"/>
                                </a:lnTo>
                                <a:lnTo>
                                  <a:pt x="1008" y="264"/>
                                </a:lnTo>
                                <a:lnTo>
                                  <a:pt x="980" y="264"/>
                                </a:lnTo>
                                <a:lnTo>
                                  <a:pt x="953" y="265"/>
                                </a:lnTo>
                                <a:lnTo>
                                  <a:pt x="928" y="267"/>
                                </a:lnTo>
                                <a:lnTo>
                                  <a:pt x="905" y="268"/>
                                </a:lnTo>
                                <a:lnTo>
                                  <a:pt x="884" y="270"/>
                                </a:lnTo>
                                <a:lnTo>
                                  <a:pt x="864" y="271"/>
                                </a:lnTo>
                                <a:lnTo>
                                  <a:pt x="845" y="274"/>
                                </a:lnTo>
                                <a:lnTo>
                                  <a:pt x="828" y="278"/>
                                </a:lnTo>
                                <a:lnTo>
                                  <a:pt x="812" y="281"/>
                                </a:lnTo>
                                <a:lnTo>
                                  <a:pt x="796" y="286"/>
                                </a:lnTo>
                                <a:lnTo>
                                  <a:pt x="782" y="290"/>
                                </a:lnTo>
                                <a:lnTo>
                                  <a:pt x="769" y="296"/>
                                </a:lnTo>
                                <a:lnTo>
                                  <a:pt x="609" y="16"/>
                                </a:lnTo>
                                <a:lnTo>
                                  <a:pt x="620" y="14"/>
                                </a:lnTo>
                                <a:lnTo>
                                  <a:pt x="633" y="12"/>
                                </a:lnTo>
                                <a:lnTo>
                                  <a:pt x="648" y="10"/>
                                </a:lnTo>
                                <a:lnTo>
                                  <a:pt x="663" y="9"/>
                                </a:lnTo>
                                <a:lnTo>
                                  <a:pt x="681" y="7"/>
                                </a:lnTo>
                                <a:lnTo>
                                  <a:pt x="698" y="6"/>
                                </a:lnTo>
                                <a:lnTo>
                                  <a:pt x="717" y="4"/>
                                </a:lnTo>
                                <a:lnTo>
                                  <a:pt x="734" y="3"/>
                                </a:lnTo>
                                <a:lnTo>
                                  <a:pt x="753" y="3"/>
                                </a:lnTo>
                                <a:lnTo>
                                  <a:pt x="771" y="2"/>
                                </a:lnTo>
                                <a:lnTo>
                                  <a:pt x="789" y="2"/>
                                </a:lnTo>
                                <a:lnTo>
                                  <a:pt x="806" y="2"/>
                                </a:lnTo>
                                <a:lnTo>
                                  <a:pt x="822" y="0"/>
                                </a:lnTo>
                                <a:lnTo>
                                  <a:pt x="838" y="0"/>
                                </a:lnTo>
                                <a:lnTo>
                                  <a:pt x="852" y="0"/>
                                </a:lnTo>
                                <a:lnTo>
                                  <a:pt x="864" y="0"/>
                                </a:lnTo>
                                <a:lnTo>
                                  <a:pt x="951" y="4"/>
                                </a:lnTo>
                                <a:lnTo>
                                  <a:pt x="1038" y="17"/>
                                </a:lnTo>
                                <a:lnTo>
                                  <a:pt x="1120" y="39"/>
                                </a:lnTo>
                                <a:lnTo>
                                  <a:pt x="1201" y="68"/>
                                </a:lnTo>
                                <a:lnTo>
                                  <a:pt x="1275" y="105"/>
                                </a:lnTo>
                                <a:lnTo>
                                  <a:pt x="1347" y="149"/>
                                </a:lnTo>
                                <a:lnTo>
                                  <a:pt x="1414" y="198"/>
                                </a:lnTo>
                                <a:lnTo>
                                  <a:pt x="1476" y="254"/>
                                </a:lnTo>
                                <a:lnTo>
                                  <a:pt x="1530" y="316"/>
                                </a:lnTo>
                                <a:lnTo>
                                  <a:pt x="1581" y="382"/>
                                </a:lnTo>
                                <a:lnTo>
                                  <a:pt x="1624" y="453"/>
                                </a:lnTo>
                                <a:lnTo>
                                  <a:pt x="1661" y="529"/>
                                </a:lnTo>
                                <a:lnTo>
                                  <a:pt x="1690" y="609"/>
                                </a:lnTo>
                                <a:lnTo>
                                  <a:pt x="1712" y="692"/>
                                </a:lnTo>
                                <a:lnTo>
                                  <a:pt x="1725" y="779"/>
                                </a:lnTo>
                                <a:lnTo>
                                  <a:pt x="1729" y="867"/>
                                </a:lnTo>
                                <a:lnTo>
                                  <a:pt x="1725" y="955"/>
                                </a:lnTo>
                                <a:lnTo>
                                  <a:pt x="1712" y="1042"/>
                                </a:lnTo>
                                <a:lnTo>
                                  <a:pt x="1690" y="1124"/>
                                </a:lnTo>
                                <a:lnTo>
                                  <a:pt x="1661" y="1203"/>
                                </a:lnTo>
                                <a:lnTo>
                                  <a:pt x="1624" y="1278"/>
                                </a:lnTo>
                                <a:lnTo>
                                  <a:pt x="1581" y="1350"/>
                                </a:lnTo>
                                <a:lnTo>
                                  <a:pt x="1530" y="1417"/>
                                </a:lnTo>
                                <a:lnTo>
                                  <a:pt x="1476" y="1479"/>
                                </a:lnTo>
                                <a:lnTo>
                                  <a:pt x="1414" y="1535"/>
                                </a:lnTo>
                                <a:lnTo>
                                  <a:pt x="1347" y="1584"/>
                                </a:lnTo>
                                <a:lnTo>
                                  <a:pt x="1275" y="1627"/>
                                </a:lnTo>
                                <a:lnTo>
                                  <a:pt x="1201" y="1665"/>
                                </a:lnTo>
                                <a:lnTo>
                                  <a:pt x="1120" y="1694"/>
                                </a:lnTo>
                                <a:lnTo>
                                  <a:pt x="1038" y="1715"/>
                                </a:lnTo>
                                <a:lnTo>
                                  <a:pt x="951" y="1728"/>
                                </a:lnTo>
                                <a:lnTo>
                                  <a:pt x="864" y="1732"/>
                                </a:lnTo>
                                <a:lnTo>
                                  <a:pt x="776" y="1728"/>
                                </a:lnTo>
                                <a:lnTo>
                                  <a:pt x="689" y="1715"/>
                                </a:lnTo>
                                <a:lnTo>
                                  <a:pt x="607" y="1694"/>
                                </a:lnTo>
                                <a:lnTo>
                                  <a:pt x="528" y="1665"/>
                                </a:lnTo>
                                <a:lnTo>
                                  <a:pt x="452" y="1627"/>
                                </a:lnTo>
                                <a:lnTo>
                                  <a:pt x="381" y="1584"/>
                                </a:lnTo>
                                <a:lnTo>
                                  <a:pt x="314" y="1535"/>
                                </a:lnTo>
                                <a:lnTo>
                                  <a:pt x="253" y="1479"/>
                                </a:lnTo>
                                <a:lnTo>
                                  <a:pt x="197" y="1417"/>
                                </a:lnTo>
                                <a:lnTo>
                                  <a:pt x="148" y="1350"/>
                                </a:lnTo>
                                <a:lnTo>
                                  <a:pt x="103" y="1278"/>
                                </a:lnTo>
                                <a:lnTo>
                                  <a:pt x="67" y="1203"/>
                                </a:lnTo>
                                <a:lnTo>
                                  <a:pt x="39" y="1124"/>
                                </a:lnTo>
                                <a:lnTo>
                                  <a:pt x="17" y="1042"/>
                                </a:lnTo>
                                <a:lnTo>
                                  <a:pt x="4" y="955"/>
                                </a:lnTo>
                                <a:lnTo>
                                  <a:pt x="0" y="867"/>
                                </a:lnTo>
                                <a:lnTo>
                                  <a:pt x="3" y="789"/>
                                </a:lnTo>
                                <a:lnTo>
                                  <a:pt x="10" y="713"/>
                                </a:lnTo>
                                <a:lnTo>
                                  <a:pt x="23" y="639"/>
                                </a:lnTo>
                                <a:lnTo>
                                  <a:pt x="40" y="568"/>
                                </a:lnTo>
                                <a:lnTo>
                                  <a:pt x="62" y="499"/>
                                </a:lnTo>
                                <a:lnTo>
                                  <a:pt x="89" y="434"/>
                                </a:lnTo>
                                <a:lnTo>
                                  <a:pt x="121" y="372"/>
                                </a:lnTo>
                                <a:lnTo>
                                  <a:pt x="157" y="315"/>
                                </a:lnTo>
                                <a:lnTo>
                                  <a:pt x="198" y="260"/>
                                </a:lnTo>
                                <a:lnTo>
                                  <a:pt x="243" y="211"/>
                                </a:lnTo>
                                <a:lnTo>
                                  <a:pt x="293" y="165"/>
                                </a:lnTo>
                                <a:lnTo>
                                  <a:pt x="348" y="124"/>
                                </a:lnTo>
                                <a:lnTo>
                                  <a:pt x="407" y="88"/>
                                </a:lnTo>
                                <a:lnTo>
                                  <a:pt x="469" y="58"/>
                                </a:lnTo>
                                <a:lnTo>
                                  <a:pt x="537" y="35"/>
                                </a:lnTo>
                                <a:lnTo>
                                  <a:pt x="609" y="16"/>
                                </a:lnTo>
                                <a:lnTo>
                                  <a:pt x="769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78920"/>
                            <a:ext cx="1511280" cy="179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0" h="2820">
                                <a:moveTo>
                                  <a:pt x="1210" y="2187"/>
                                </a:moveTo>
                                <a:lnTo>
                                  <a:pt x="1174" y="2149"/>
                                </a:lnTo>
                                <a:lnTo>
                                  <a:pt x="1139" y="2110"/>
                                </a:lnTo>
                                <a:lnTo>
                                  <a:pt x="1109" y="2070"/>
                                </a:lnTo>
                                <a:lnTo>
                                  <a:pt x="1079" y="2030"/>
                                </a:lnTo>
                                <a:lnTo>
                                  <a:pt x="1053" y="1988"/>
                                </a:lnTo>
                                <a:lnTo>
                                  <a:pt x="1028" y="1946"/>
                                </a:lnTo>
                                <a:lnTo>
                                  <a:pt x="1005" y="1903"/>
                                </a:lnTo>
                                <a:lnTo>
                                  <a:pt x="986" y="1858"/>
                                </a:lnTo>
                                <a:lnTo>
                                  <a:pt x="969" y="1812"/>
                                </a:lnTo>
                                <a:lnTo>
                                  <a:pt x="953" y="1766"/>
                                </a:lnTo>
                                <a:lnTo>
                                  <a:pt x="940" y="1718"/>
                                </a:lnTo>
                                <a:lnTo>
                                  <a:pt x="930" y="1669"/>
                                </a:lnTo>
                                <a:lnTo>
                                  <a:pt x="922" y="1620"/>
                                </a:lnTo>
                                <a:lnTo>
                                  <a:pt x="916" y="1569"/>
                                </a:lnTo>
                                <a:lnTo>
                                  <a:pt x="913" y="1517"/>
                                </a:lnTo>
                                <a:lnTo>
                                  <a:pt x="911" y="1466"/>
                                </a:lnTo>
                                <a:lnTo>
                                  <a:pt x="913" y="1414"/>
                                </a:lnTo>
                                <a:lnTo>
                                  <a:pt x="916" y="1362"/>
                                </a:lnTo>
                                <a:lnTo>
                                  <a:pt x="922" y="1311"/>
                                </a:lnTo>
                                <a:lnTo>
                                  <a:pt x="930" y="1262"/>
                                </a:lnTo>
                                <a:lnTo>
                                  <a:pt x="940" y="1213"/>
                                </a:lnTo>
                                <a:lnTo>
                                  <a:pt x="953" y="1166"/>
                                </a:lnTo>
                                <a:lnTo>
                                  <a:pt x="969" y="1119"/>
                                </a:lnTo>
                                <a:lnTo>
                                  <a:pt x="986" y="1075"/>
                                </a:lnTo>
                                <a:lnTo>
                                  <a:pt x="1005" y="1030"/>
                                </a:lnTo>
                                <a:lnTo>
                                  <a:pt x="1028" y="985"/>
                                </a:lnTo>
                                <a:lnTo>
                                  <a:pt x="1053" y="943"/>
                                </a:lnTo>
                                <a:lnTo>
                                  <a:pt x="1079" y="902"/>
                                </a:lnTo>
                                <a:lnTo>
                                  <a:pt x="1109" y="861"/>
                                </a:lnTo>
                                <a:lnTo>
                                  <a:pt x="1139" y="821"/>
                                </a:lnTo>
                                <a:lnTo>
                                  <a:pt x="1174" y="782"/>
                                </a:lnTo>
                                <a:lnTo>
                                  <a:pt x="1210" y="744"/>
                                </a:lnTo>
                                <a:lnTo>
                                  <a:pt x="1247" y="708"/>
                                </a:lnTo>
                                <a:lnTo>
                                  <a:pt x="1286" y="674"/>
                                </a:lnTo>
                                <a:lnTo>
                                  <a:pt x="1326" y="642"/>
                                </a:lnTo>
                                <a:lnTo>
                                  <a:pt x="1367" y="613"/>
                                </a:lnTo>
                                <a:lnTo>
                                  <a:pt x="1408" y="586"/>
                                </a:lnTo>
                                <a:lnTo>
                                  <a:pt x="1451" y="561"/>
                                </a:lnTo>
                                <a:lnTo>
                                  <a:pt x="1495" y="539"/>
                                </a:lnTo>
                                <a:lnTo>
                                  <a:pt x="1539" y="519"/>
                                </a:lnTo>
                                <a:lnTo>
                                  <a:pt x="1585" y="502"/>
                                </a:lnTo>
                                <a:lnTo>
                                  <a:pt x="1631" y="486"/>
                                </a:lnTo>
                                <a:lnTo>
                                  <a:pt x="1679" y="473"/>
                                </a:lnTo>
                                <a:lnTo>
                                  <a:pt x="1726" y="463"/>
                                </a:lnTo>
                                <a:lnTo>
                                  <a:pt x="1775" y="454"/>
                                </a:lnTo>
                                <a:lnTo>
                                  <a:pt x="1826" y="449"/>
                                </a:lnTo>
                                <a:lnTo>
                                  <a:pt x="1878" y="446"/>
                                </a:lnTo>
                                <a:lnTo>
                                  <a:pt x="1930" y="444"/>
                                </a:lnTo>
                                <a:lnTo>
                                  <a:pt x="1960" y="444"/>
                                </a:lnTo>
                                <a:lnTo>
                                  <a:pt x="1990" y="446"/>
                                </a:lnTo>
                                <a:lnTo>
                                  <a:pt x="2020" y="449"/>
                                </a:lnTo>
                                <a:lnTo>
                                  <a:pt x="2050" y="450"/>
                                </a:lnTo>
                                <a:lnTo>
                                  <a:pt x="2079" y="454"/>
                                </a:lnTo>
                                <a:lnTo>
                                  <a:pt x="2108" y="459"/>
                                </a:lnTo>
                                <a:lnTo>
                                  <a:pt x="2137" y="464"/>
                                </a:lnTo>
                                <a:lnTo>
                                  <a:pt x="2166" y="470"/>
                                </a:lnTo>
                                <a:lnTo>
                                  <a:pt x="2193" y="477"/>
                                </a:lnTo>
                                <a:lnTo>
                                  <a:pt x="2220" y="485"/>
                                </a:lnTo>
                                <a:lnTo>
                                  <a:pt x="2248" y="493"/>
                                </a:lnTo>
                                <a:lnTo>
                                  <a:pt x="2275" y="502"/>
                                </a:lnTo>
                                <a:lnTo>
                                  <a:pt x="2302" y="512"/>
                                </a:lnTo>
                                <a:lnTo>
                                  <a:pt x="2328" y="522"/>
                                </a:lnTo>
                                <a:lnTo>
                                  <a:pt x="2354" y="534"/>
                                </a:lnTo>
                                <a:lnTo>
                                  <a:pt x="2380" y="547"/>
                                </a:lnTo>
                                <a:lnTo>
                                  <a:pt x="2279" y="0"/>
                                </a:lnTo>
                                <a:lnTo>
                                  <a:pt x="2269" y="1"/>
                                </a:lnTo>
                                <a:lnTo>
                                  <a:pt x="2261" y="3"/>
                                </a:lnTo>
                                <a:lnTo>
                                  <a:pt x="2251" y="4"/>
                                </a:lnTo>
                                <a:lnTo>
                                  <a:pt x="2242" y="7"/>
                                </a:lnTo>
                                <a:lnTo>
                                  <a:pt x="2232" y="9"/>
                                </a:lnTo>
                                <a:lnTo>
                                  <a:pt x="2222" y="10"/>
                                </a:lnTo>
                                <a:lnTo>
                                  <a:pt x="2213" y="13"/>
                                </a:lnTo>
                                <a:lnTo>
                                  <a:pt x="2203" y="14"/>
                                </a:lnTo>
                                <a:lnTo>
                                  <a:pt x="2161" y="25"/>
                                </a:lnTo>
                                <a:lnTo>
                                  <a:pt x="2118" y="35"/>
                                </a:lnTo>
                                <a:lnTo>
                                  <a:pt x="2078" y="46"/>
                                </a:lnTo>
                                <a:lnTo>
                                  <a:pt x="2036" y="58"/>
                                </a:lnTo>
                                <a:lnTo>
                                  <a:pt x="1996" y="69"/>
                                </a:lnTo>
                                <a:lnTo>
                                  <a:pt x="1955" y="81"/>
                                </a:lnTo>
                                <a:lnTo>
                                  <a:pt x="1917" y="94"/>
                                </a:lnTo>
                                <a:lnTo>
                                  <a:pt x="1876" y="107"/>
                                </a:lnTo>
                                <a:lnTo>
                                  <a:pt x="1839" y="120"/>
                                </a:lnTo>
                                <a:lnTo>
                                  <a:pt x="1800" y="133"/>
                                </a:lnTo>
                                <a:lnTo>
                                  <a:pt x="1762" y="147"/>
                                </a:lnTo>
                                <a:lnTo>
                                  <a:pt x="1725" y="162"/>
                                </a:lnTo>
                                <a:lnTo>
                                  <a:pt x="1688" y="176"/>
                                </a:lnTo>
                                <a:lnTo>
                                  <a:pt x="1652" y="190"/>
                                </a:lnTo>
                                <a:lnTo>
                                  <a:pt x="1616" y="206"/>
                                </a:lnTo>
                                <a:lnTo>
                                  <a:pt x="1580" y="222"/>
                                </a:lnTo>
                                <a:lnTo>
                                  <a:pt x="1544" y="238"/>
                                </a:lnTo>
                                <a:lnTo>
                                  <a:pt x="1509" y="254"/>
                                </a:lnTo>
                                <a:lnTo>
                                  <a:pt x="1474" y="271"/>
                                </a:lnTo>
                                <a:lnTo>
                                  <a:pt x="1441" y="288"/>
                                </a:lnTo>
                                <a:lnTo>
                                  <a:pt x="1407" y="306"/>
                                </a:lnTo>
                                <a:lnTo>
                                  <a:pt x="1374" y="323"/>
                                </a:lnTo>
                                <a:lnTo>
                                  <a:pt x="1341" y="342"/>
                                </a:lnTo>
                                <a:lnTo>
                                  <a:pt x="1309" y="359"/>
                                </a:lnTo>
                                <a:lnTo>
                                  <a:pt x="1277" y="378"/>
                                </a:lnTo>
                                <a:lnTo>
                                  <a:pt x="1246" y="397"/>
                                </a:lnTo>
                                <a:lnTo>
                                  <a:pt x="1214" y="417"/>
                                </a:lnTo>
                                <a:lnTo>
                                  <a:pt x="1182" y="436"/>
                                </a:lnTo>
                                <a:lnTo>
                                  <a:pt x="1152" y="456"/>
                                </a:lnTo>
                                <a:lnTo>
                                  <a:pt x="1122" y="476"/>
                                </a:lnTo>
                                <a:lnTo>
                                  <a:pt x="1091" y="498"/>
                                </a:lnTo>
                                <a:lnTo>
                                  <a:pt x="1063" y="518"/>
                                </a:lnTo>
                                <a:lnTo>
                                  <a:pt x="1019" y="550"/>
                                </a:lnTo>
                                <a:lnTo>
                                  <a:pt x="976" y="581"/>
                                </a:lnTo>
                                <a:lnTo>
                                  <a:pt x="935" y="614"/>
                                </a:lnTo>
                                <a:lnTo>
                                  <a:pt x="893" y="649"/>
                                </a:lnTo>
                                <a:lnTo>
                                  <a:pt x="852" y="682"/>
                                </a:lnTo>
                                <a:lnTo>
                                  <a:pt x="814" y="717"/>
                                </a:lnTo>
                                <a:lnTo>
                                  <a:pt x="775" y="753"/>
                                </a:lnTo>
                                <a:lnTo>
                                  <a:pt x="736" y="789"/>
                                </a:lnTo>
                                <a:lnTo>
                                  <a:pt x="698" y="825"/>
                                </a:lnTo>
                                <a:lnTo>
                                  <a:pt x="662" y="863"/>
                                </a:lnTo>
                                <a:lnTo>
                                  <a:pt x="626" y="900"/>
                                </a:lnTo>
                                <a:lnTo>
                                  <a:pt x="590" y="938"/>
                                </a:lnTo>
                                <a:lnTo>
                                  <a:pt x="556" y="977"/>
                                </a:lnTo>
                                <a:lnTo>
                                  <a:pt x="521" y="1015"/>
                                </a:lnTo>
                                <a:lnTo>
                                  <a:pt x="488" y="1054"/>
                                </a:lnTo>
                                <a:lnTo>
                                  <a:pt x="455" y="1095"/>
                                </a:lnTo>
                                <a:lnTo>
                                  <a:pt x="422" y="1135"/>
                                </a:lnTo>
                                <a:lnTo>
                                  <a:pt x="390" y="1176"/>
                                </a:lnTo>
                                <a:lnTo>
                                  <a:pt x="360" y="1217"/>
                                </a:lnTo>
                                <a:lnTo>
                                  <a:pt x="328" y="1259"/>
                                </a:lnTo>
                                <a:lnTo>
                                  <a:pt x="298" y="1301"/>
                                </a:lnTo>
                                <a:lnTo>
                                  <a:pt x="269" y="1343"/>
                                </a:lnTo>
                                <a:lnTo>
                                  <a:pt x="240" y="1386"/>
                                </a:lnTo>
                                <a:lnTo>
                                  <a:pt x="212" y="1429"/>
                                </a:lnTo>
                                <a:lnTo>
                                  <a:pt x="183" y="1473"/>
                                </a:lnTo>
                                <a:lnTo>
                                  <a:pt x="156" y="1517"/>
                                </a:lnTo>
                                <a:lnTo>
                                  <a:pt x="128" y="1561"/>
                                </a:lnTo>
                                <a:lnTo>
                                  <a:pt x="102" y="1605"/>
                                </a:lnTo>
                                <a:lnTo>
                                  <a:pt x="76" y="1650"/>
                                </a:lnTo>
                                <a:lnTo>
                                  <a:pt x="50" y="1696"/>
                                </a:lnTo>
                                <a:lnTo>
                                  <a:pt x="24" y="1741"/>
                                </a:lnTo>
                                <a:lnTo>
                                  <a:pt x="0" y="1787"/>
                                </a:lnTo>
                                <a:lnTo>
                                  <a:pt x="1773" y="2820"/>
                                </a:lnTo>
                                <a:lnTo>
                                  <a:pt x="1787" y="2795"/>
                                </a:lnTo>
                                <a:lnTo>
                                  <a:pt x="1801" y="2772"/>
                                </a:lnTo>
                                <a:lnTo>
                                  <a:pt x="1816" y="2749"/>
                                </a:lnTo>
                                <a:lnTo>
                                  <a:pt x="1832" y="2726"/>
                                </a:lnTo>
                                <a:lnTo>
                                  <a:pt x="1847" y="2705"/>
                                </a:lnTo>
                                <a:lnTo>
                                  <a:pt x="1863" y="2682"/>
                                </a:lnTo>
                                <a:lnTo>
                                  <a:pt x="1881" y="2660"/>
                                </a:lnTo>
                                <a:lnTo>
                                  <a:pt x="1898" y="2638"/>
                                </a:lnTo>
                                <a:lnTo>
                                  <a:pt x="1915" y="2617"/>
                                </a:lnTo>
                                <a:lnTo>
                                  <a:pt x="1934" y="2596"/>
                                </a:lnTo>
                                <a:lnTo>
                                  <a:pt x="1951" y="2576"/>
                                </a:lnTo>
                                <a:lnTo>
                                  <a:pt x="1971" y="2556"/>
                                </a:lnTo>
                                <a:lnTo>
                                  <a:pt x="1990" y="2536"/>
                                </a:lnTo>
                                <a:lnTo>
                                  <a:pt x="2010" y="2517"/>
                                </a:lnTo>
                                <a:lnTo>
                                  <a:pt x="2030" y="2498"/>
                                </a:lnTo>
                                <a:lnTo>
                                  <a:pt x="2050" y="2480"/>
                                </a:lnTo>
                                <a:lnTo>
                                  <a:pt x="2036" y="2481"/>
                                </a:lnTo>
                                <a:lnTo>
                                  <a:pt x="2022" y="2482"/>
                                </a:lnTo>
                                <a:lnTo>
                                  <a:pt x="2006" y="2484"/>
                                </a:lnTo>
                                <a:lnTo>
                                  <a:pt x="1991" y="2485"/>
                                </a:lnTo>
                                <a:lnTo>
                                  <a:pt x="1976" y="2485"/>
                                </a:lnTo>
                                <a:lnTo>
                                  <a:pt x="1961" y="2487"/>
                                </a:lnTo>
                                <a:lnTo>
                                  <a:pt x="1945" y="2487"/>
                                </a:lnTo>
                                <a:lnTo>
                                  <a:pt x="1930" y="2487"/>
                                </a:lnTo>
                                <a:lnTo>
                                  <a:pt x="1878" y="2485"/>
                                </a:lnTo>
                                <a:lnTo>
                                  <a:pt x="1826" y="2482"/>
                                </a:lnTo>
                                <a:lnTo>
                                  <a:pt x="1775" y="2477"/>
                                </a:lnTo>
                                <a:lnTo>
                                  <a:pt x="1726" y="2468"/>
                                </a:lnTo>
                                <a:lnTo>
                                  <a:pt x="1679" y="2458"/>
                                </a:lnTo>
                                <a:lnTo>
                                  <a:pt x="1631" y="2445"/>
                                </a:lnTo>
                                <a:lnTo>
                                  <a:pt x="1585" y="2429"/>
                                </a:lnTo>
                                <a:lnTo>
                                  <a:pt x="1539" y="2412"/>
                                </a:lnTo>
                                <a:lnTo>
                                  <a:pt x="1495" y="2392"/>
                                </a:lnTo>
                                <a:lnTo>
                                  <a:pt x="1451" y="2369"/>
                                </a:lnTo>
                                <a:lnTo>
                                  <a:pt x="1408" y="2344"/>
                                </a:lnTo>
                                <a:lnTo>
                                  <a:pt x="1367" y="2318"/>
                                </a:lnTo>
                                <a:lnTo>
                                  <a:pt x="1326" y="2288"/>
                                </a:lnTo>
                                <a:lnTo>
                                  <a:pt x="1286" y="2257"/>
                                </a:lnTo>
                                <a:lnTo>
                                  <a:pt x="1247" y="2223"/>
                                </a:lnTo>
                                <a:lnTo>
                                  <a:pt x="1210" y="2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69920"/>
                            <a:ext cx="22280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Очумелые ручки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5pt;height:181.35pt" coordorigin="0,0" coordsize="3510,3627">
                <v:rect id="shape_0" stroked="f" o:allowincell="f" style="position:absolute;left:1;top:0;width:3508;height:36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29,1732" path="m769,296l761,299l754,303l747,307l740,310l701,339l671,374l645,414l626,459l610,508l599,561l587,619l578,678l452,678l452,832l557,832l509,1183l410,1183l410,1339l1231,1339l1231,930l1061,930l1061,1183l714,1183l760,832l964,832l964,678l783,678l789,638l796,602l803,568l812,538l823,511l838,488l855,466l878,449l895,440l913,433l931,428l951,424l973,423l995,421l1016,421l1038,421l1143,421l1143,263l1106,263l1071,263l1038,263l1008,264l980,264l953,265l928,267l905,268l884,270l864,271l845,274l828,278l812,281l796,286l782,290l769,296l609,16l620,14l633,12l648,10l663,9l681,7l698,6l717,4l734,3l753,3l771,2l789,2l806,2l822,0l838,0l852,0l864,0l951,4l1038,17l1120,39l1201,68l1275,105l1347,149l1414,198l1476,254l1530,316l1581,382l1624,453l1661,529l1690,609l1712,692l1725,779l1729,867l1725,955l1712,1042l1690,1124l1661,1203l1624,1278l1581,1350l1530,1417l1476,1479l1414,1535l1347,1584l1275,1627l1201,1665l1120,1694l1038,1715l951,1728l864,1732l776,1728l689,1715l607,1694l528,1665l452,1627l381,1584l314,1535l253,1479l197,1417l148,1350l103,1278l67,1203l39,1124l17,1042l4,955l0,867l3,789l10,713l23,639l40,568l62,499l89,434l121,372l157,315l198,260l243,211l293,165l348,124l407,88l469,58l537,35l609,16l769,296xe" fillcolor="#020cb2" stroked="f" o:allowincell="f" style="position:absolute;left:1527;top:882;width:1728;height:1731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2380,2820" path="m1210,2187l1174,2149l1139,2110l1109,2070l1079,2030l1053,1988l1028,1946l1005,1903l986,1858l969,1812l953,1766l940,1718l930,1669l922,1620l916,1569l913,1517l911,1466l913,1414l916,1362l922,1311l930,1262l940,1213l953,1166l969,1119l986,1075l1005,1030l1028,985l1053,943l1079,902l1109,861l1139,821l1174,782l1210,744l1247,708l1286,674l1326,642l1367,613l1408,586l1451,561l1495,539l1539,519l1585,502l1631,486l1679,473l1726,463l1775,454l1826,449l1878,446l1930,444l1960,444l1990,446l2020,449l2050,450l2079,454l2108,459l2137,464l2166,470l2193,477l2220,485l2248,493l2275,502l2302,512l2328,522l2354,534l2380,547l2279,0l2269,1l2261,3l2251,4l2242,7l2232,9l2222,10l2213,13l2203,14l2161,25l2118,35l2078,46l2036,58l1996,69l1955,81l1917,94l1876,107l1839,120l1800,133l1762,147l1725,162l1688,176l1652,190l1616,206l1580,222l1544,238l1509,254l1474,271l1441,288l1407,306l1374,323l1341,342l1309,359l1277,378l1246,397l1214,417l1182,436l1152,456l1122,476l1091,498l1063,518l1019,550l976,581l935,614l893,649l852,682l814,717l775,753l736,789l698,825l662,863l626,900l590,938l556,977l521,1015l488,1054l455,1095l422,1135l390,1176l360,1217l328,1259l298,1301l269,1343l240,1386l212,1429l183,1473l156,1517l128,1561l102,1605l76,1650l50,1696l24,1741l0,1787l1773,2820l1787,2795l1801,2772l1816,2749l1832,2726l1847,2705l1863,2682l1881,2660l1898,2638l1915,2617l1934,2596l1951,2576l1971,2556l1990,2536l2010,2517l2030,2498l2050,2480l2036,2481l2022,2482l2006,2484l1991,2485l1976,2485l1961,2487l1945,2487l1930,2487l1878,2485l1826,2482l1775,2477l1726,2468l1679,2458l1631,2445l1585,2429l1539,2412l1495,2392l1451,2369l1408,2344l1367,2318l1326,2288l1286,2257l1247,2223l1210,2187xe" fillcolor="#020cb2" stroked="f" o:allowincell="f" style="position:absolute;left:451;top:282;width:2379;height:2819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3102;width:350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Очумелые ручки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Normal"/>
        <w:rPr>
          <w:b/>
          <w:b/>
          <w:color w:val="00B050"/>
          <w:sz w:val="28"/>
          <w:szCs w:val="28"/>
          <w:lang w:val="en-US"/>
        </w:rPr>
      </w:pPr>
      <w:r>
        <w:rPr>
          <w:b/>
          <w:color w:val="00B050"/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рма «Очумелые ручки» предлагает оригинальные издел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Мальчишки! Вы можете сделать заказ на оригинальный сувенир!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Отличный подарок себе или лучшему другу! В оригинальном дизайне по доступной цене, из экологически безопасных материалов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                                </w:t>
      </w:r>
      <w:r>
        <w:rPr>
          <w:bCs/>
          <w:iCs/>
          <w:color w:val="000000"/>
          <w:sz w:val="32"/>
          <w:szCs w:val="32"/>
        </w:rPr>
        <w:t>Тел: 89008000700</w:t>
      </w:r>
    </w:p>
    <w:p>
      <w:pPr>
        <w:pStyle w:val="Normal"/>
        <w:spacing w:lineRule="auto" w:line="256" w:before="0" w:after="160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логическое обосн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>Данное изделие изготовлено из экологически чистых материалов. Древесина  не может быть источником экологической опасности.  Краска имеет государственный сертификат и разрешён к применению.</w:t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При изготовлении изделия опасность могут представлять следующие работы:</w:t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 xml:space="preserve">       </w:t>
      </w:r>
      <w:r>
        <w:rPr>
          <w:bCs/>
          <w:sz w:val="32"/>
          <w:szCs w:val="32"/>
        </w:rPr>
        <w:t>отделка (запах краски)</w:t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  <w:r>
        <w:rPr>
          <w:bCs/>
          <w:sz w:val="32"/>
          <w:szCs w:val="32"/>
        </w:rPr>
        <w:t>При соблюдении правил техники безопасности (рабочая форма, очки, респиратор, проветривание) эти опасности очень малы.</w:t>
      </w:r>
    </w:p>
    <w:p>
      <w:pPr>
        <w:pStyle w:val="Normal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  <w:r>
        <w:rPr>
          <w:bCs/>
          <w:sz w:val="32"/>
          <w:szCs w:val="32"/>
        </w:rPr>
        <w:t>использование данного изделия не приведёт к нарушениям экологической среды общества</w:t>
      </w:r>
      <w:r>
        <w:rPr>
          <w:b/>
          <w:bCs/>
          <w:sz w:val="32"/>
          <w:szCs w:val="32"/>
        </w:rPr>
        <w:t xml:space="preserve">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ценка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>Изделие изготовлено аккуратно и качественно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се технологические операции соблюде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готовленное изделие полностью соответствует намеченной ц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ожительные стороны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Цель достигнута;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Материалы общедоступны;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Технология изготовления посильна;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Изделие соответствует назначению;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0:06:00Z</dcterms:created>
  <dc:creator>Пользователь</dc:creator>
  <dc:description/>
  <cp:keywords/>
  <dc:language>en-US</dc:language>
  <cp:lastModifiedBy>Сергей</cp:lastModifiedBy>
  <cp:lastPrinted>2021-11-12T19:20:00Z</cp:lastPrinted>
  <dcterms:modified xsi:type="dcterms:W3CDTF">2022-02-09T06:41:00Z</dcterms:modified>
  <cp:revision>283</cp:revision>
  <dc:subject/>
  <dc:title/>
</cp:coreProperties>
</file>