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>
          <w:rFonts w:eastAsia="Cambria"/>
          <w:sz w:val="24"/>
        </w:rPr>
        <w:t xml:space="preserve">    </w:t>
      </w:r>
      <w:r>
        <w:rPr>
          <w:sz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Старо-Онохойская основная общеобразовательная школа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71336, Россия, Р.Б., Заиграевский район, с.Старый Онохой, ул.Новая,д.1, 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тел.8-30136-56-0-06)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eastAsia="Calibri"/>
          <w:b/>
          <w:b/>
          <w:bCs/>
          <w:color w:val="800000"/>
          <w:kern w:val="2"/>
          <w:sz w:val="28"/>
          <w:szCs w:val="28"/>
          <w:lang w:eastAsia="en-US"/>
        </w:rPr>
      </w:pPr>
      <w:r>
        <w:rPr>
          <w:rFonts w:eastAsia="Calibri"/>
          <w:b/>
          <w:bCs/>
          <w:color w:val="800000"/>
          <w:kern w:val="2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800000"/>
          <w:kern w:val="2"/>
          <w:sz w:val="48"/>
          <w:szCs w:val="48"/>
        </w:rPr>
      </w:pPr>
      <w:r>
        <w:rPr>
          <w:b/>
          <w:bCs/>
          <w:color w:val="800000"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800000"/>
          <w:kern w:val="2"/>
          <w:sz w:val="48"/>
          <w:szCs w:val="48"/>
        </w:rPr>
      </w:pPr>
      <w:r>
        <w:rPr>
          <w:b/>
          <w:bCs/>
          <w:color w:val="800000"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800000"/>
          <w:kern w:val="2"/>
          <w:sz w:val="48"/>
          <w:szCs w:val="48"/>
        </w:rPr>
      </w:pPr>
      <w:r>
        <w:rPr>
          <w:b/>
          <w:bCs/>
          <w:color w:val="800000"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800000"/>
          <w:kern w:val="2"/>
          <w:sz w:val="48"/>
          <w:szCs w:val="48"/>
        </w:rPr>
      </w:pPr>
      <w:r>
        <w:rPr>
          <w:b/>
          <w:bCs/>
          <w:color w:val="800000"/>
          <w:kern w:val="2"/>
          <w:sz w:val="48"/>
          <w:szCs w:val="48"/>
        </w:rPr>
        <w:t xml:space="preserve">Профориентационная работ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800000"/>
          <w:kern w:val="2"/>
          <w:sz w:val="48"/>
          <w:szCs w:val="48"/>
        </w:rPr>
      </w:pPr>
      <w:r>
        <w:rPr>
          <w:b/>
          <w:bCs/>
          <w:color w:val="800000"/>
          <w:kern w:val="2"/>
          <w:sz w:val="48"/>
          <w:szCs w:val="48"/>
        </w:rPr>
        <w:t xml:space="preserve">с учащимися 9-го класс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800000"/>
          <w:kern w:val="2"/>
          <w:sz w:val="48"/>
          <w:szCs w:val="48"/>
        </w:rPr>
      </w:pPr>
      <w:r>
        <w:rPr>
          <w:b/>
          <w:bCs/>
          <w:color w:val="800000"/>
          <w:kern w:val="2"/>
          <w:sz w:val="48"/>
          <w:szCs w:val="48"/>
        </w:rPr>
        <w:t>сельской школы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b/>
          <w:bCs/>
          <w:color w:val="000000"/>
          <w:kern w:val="2"/>
          <w:sz w:val="48"/>
          <w:szCs w:val="48"/>
        </w:rPr>
      </w:r>
    </w:p>
    <w:p>
      <w:pPr>
        <w:pStyle w:val="Normal"/>
        <w:spacing w:before="280" w:after="280"/>
        <w:rPr>
          <w:b/>
          <w:b/>
          <w:bCs/>
          <w:color w:val="000000"/>
          <w:kern w:val="2"/>
          <w:sz w:val="24"/>
          <w:szCs w:val="24"/>
        </w:rPr>
      </w:pPr>
      <w:r>
        <w:rPr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before="280" w:after="28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80" w:after="280"/>
        <w:jc w:val="right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 xml:space="preserve">                                           </w:t>
      </w:r>
      <w:r>
        <w:rPr>
          <w:color w:val="000000"/>
          <w:sz w:val="28"/>
          <w:szCs w:val="28"/>
        </w:rPr>
        <w:t xml:space="preserve">Автор: Рупышева Наталья Николаевна </w:t>
      </w:r>
    </w:p>
    <w:p>
      <w:pPr>
        <w:pStyle w:val="Normal"/>
        <w:spacing w:before="280" w:after="280"/>
        <w:jc w:val="right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671336 </w:t>
      </w:r>
      <w:r>
        <w:rPr>
          <w:rFonts w:eastAsia="Calibri"/>
          <w:sz w:val="28"/>
          <w:szCs w:val="28"/>
          <w:lang w:eastAsia="en-US"/>
        </w:rPr>
        <w:t xml:space="preserve">Россия, Р.Б., Заиграевский район, с.Старый Онохой, </w:t>
      </w:r>
    </w:p>
    <w:p>
      <w:pPr>
        <w:pStyle w:val="Normal"/>
        <w:spacing w:before="280" w:after="280"/>
        <w:jc w:val="right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ул.Центральная, д.10, </w:t>
      </w:r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(тел.8-914-986-39-14)</w:t>
      </w:r>
    </w:p>
    <w:p>
      <w:pPr>
        <w:pStyle w:val="Normal"/>
        <w:spacing w:before="280" w:after="2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офессиональное самоопределение осуществляется в юном возрасте. Выбор профессии – один из главных жизненных выборов, совершаемых старшеклассником.  Почему он считается самым важным шагом в жизни человека?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такое мнение, что, выбирая профессию, человек выбирает себе ещё и образ жизни. Это мнение подкрепляется многочисленными примерами. Так, когда мы говорим: «Он работает геологом (или полярником), то мысленно себе представляем и образ жизни  такого человека. Девушки, выбирающие профессию бухгалтера, часто интересуются  экономикой или математикой. Они выбирают образ жизни – спокойную, не требующую  большой отдачи  профессию, которая позволит им достаточное время уделять семье. Иначе говоря, уже на самом этапе выбора, они выстраивают не только профессиональный, но и жизненный путь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ля успешного осуществления  жизненного и  профессионального самоопределения необходима профессиональная зрелость, для развития которой применяются активизирующие методы профориентации. Развитие профессиональной  зрелости – готовность выпускника к самостоятельному построению своего плана. Очень важно, чтобы дети могли осуществить правильный  выбор своей  будущей профессии, который должен быть сознательным и самостоятельны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нательным выбор может быть лишь тогда, когда учитываются и принимаются во внимание такие важные факторы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учет состояния здоровья, соотнесение его с требованиями профессии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ность о видах профессиональной деятельности, для дальнейшего выбора той профессии, которая соответствует индивидуальным способностям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диагностико-консультационный подход: опросники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анкетирование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онсультирование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вающий подход, формирующий профессиональные навыки: тренинги, мастер-классы, деловые игры, психологические упражнения, работа по схеме альтернативного выбора по Пряжникову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знание личностных особенностей, возможностей и способностей уч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сть в выборе профессии подразумевает проявление максимума независимости, собственной инициативы. Самостоятельный человек не боится учитывать советы знающих и опытных людей. Прежде всего, это позиция старших членов семьи, учителей, классного руководител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овременный подход к профессиональной ориентации учащихся в сельской школе подразумевает совместную работу следующих социальных институтов: </w:t>
      </w:r>
      <w:r>
        <w:rPr>
          <w:i/>
          <w:iCs/>
          <w:sz w:val="28"/>
          <w:szCs w:val="28"/>
        </w:rPr>
        <w:t xml:space="preserve">школа, центр занятости населения, дом творчества, профессиональные учебные заведения, общественные организации, средства массовой информации. </w:t>
      </w:r>
      <w:r>
        <w:rPr>
          <w:sz w:val="28"/>
          <w:szCs w:val="28"/>
        </w:rPr>
        <w:t>Учитывая разнообразие организаций, включенных в эту работу, необходима ее грамотная координация. В настоящее время в в сельской местности в качестве такого координатора выступает школ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абота по профессиональной ориентации в нашей  школе включает в себя проведение следующих мероприятий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/>
          <w:bCs/>
          <w:i/>
          <w:iCs/>
          <w:sz w:val="28"/>
          <w:szCs w:val="28"/>
        </w:rPr>
        <w:t>классные часы по профориентации</w:t>
      </w:r>
      <w:r>
        <w:rPr>
          <w:sz w:val="28"/>
          <w:szCs w:val="28"/>
        </w:rPr>
        <w:t>. Учащиеся знакомятся с различными видами профессиональной деятельности, знакомятся с рабочими местами и требованиями к различным профессиям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i/>
          <w:iCs/>
          <w:sz w:val="28"/>
          <w:szCs w:val="28"/>
        </w:rPr>
        <w:t>трудовые декады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Отражают подготовку учащихся по школьной программе трудового обучения, развивают интерес к предмету, мышление, пространственное воображение, ответственность, помогают определиться в будущей професси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  <w:sz w:val="28"/>
          <w:szCs w:val="28"/>
        </w:rPr>
        <w:t>- эстетические беседы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Эстетическое воспитание школьников в процессе трудовых занятий способствует развитию их художественного вкуса и творческих способностей. Задача учителя, раскрывая красоту труда, подвести учеников к восприятию прекрасного в окружающей жизни, предметов быта, поведению  и отношению друг к другу. Необходимое условие – высокий уровень общей культуры труда учащихся и, в частности, высокое качество изделий, которые они изготавливают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- экскурсии в профессиональный лицей №21. </w:t>
      </w:r>
      <w:r>
        <w:rPr>
          <w:sz w:val="28"/>
          <w:szCs w:val="28"/>
        </w:rPr>
        <w:t xml:space="preserve">Знакомство с профессиями строителя, механика, сварщика, мастера ЖКХ, повара, пекаря, шве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собое внимание уделяется посещению </w:t>
      </w:r>
      <w:r>
        <w:rPr>
          <w:b/>
          <w:bCs/>
          <w:sz w:val="28"/>
          <w:szCs w:val="28"/>
        </w:rPr>
        <w:t xml:space="preserve">Центра занятости населения, </w:t>
      </w:r>
      <w:r>
        <w:rPr>
          <w:sz w:val="28"/>
          <w:szCs w:val="28"/>
        </w:rPr>
        <w:t>где решаются следующие задач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школьников о состоянии и перспективах  рынка труда, требованиях, предъявляемых получаемой профессией, к человеку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ответственного отношения к планированию профессиональной карьеры за счет расширения знаний о мире многообразия профессионального труд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  <w:sz w:val="28"/>
          <w:szCs w:val="28"/>
        </w:rPr>
        <w:t xml:space="preserve">- демонстрация моделей одежды. </w:t>
      </w:r>
      <w:r>
        <w:rPr>
          <w:sz w:val="28"/>
          <w:szCs w:val="28"/>
        </w:rPr>
        <w:t>Актуальной и важной задачей трудового обучения является помощь учащимся самоопределиться в выборе своего пути. Одной из форм в рамках  указанной работы является «Парад моделей», на котором девочки демонстрируют одежду, сшитую своими руками на уроках швейного дела. Получают оценку своего изделия не только учителем трудового обучения, но и другими «независимыми» лицами.  Награждение и поощрение за проделанную работу дает девочкам мощный стимул к дальнейшей работе и достижению еще больших результа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- ролевые игры. </w:t>
      </w:r>
      <w:r>
        <w:rPr>
          <w:sz w:val="28"/>
          <w:szCs w:val="28"/>
        </w:rPr>
        <w:t xml:space="preserve">В школе проводится традиционный </w:t>
      </w:r>
      <w:r>
        <w:rPr>
          <w:b/>
          <w:sz w:val="28"/>
          <w:szCs w:val="28"/>
        </w:rPr>
        <w:t xml:space="preserve">День самоуправления, </w:t>
      </w:r>
      <w:r>
        <w:rPr>
          <w:sz w:val="28"/>
          <w:szCs w:val="28"/>
        </w:rPr>
        <w:t>т.е. выпускники играют роль учителей-предметников, воспитателей, руководителей кружков, библиотекаря. В процессе игры учащиеся 9 класса овладевают профессиональными навыками и умениями работников школы, замечают, насколько успешно справляются с данной специальностью, оценивают свои возможности, сравнивают себя со своими товарищами, анализируют причины удач и неудач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>- школьная газета</w:t>
      </w:r>
      <w:r>
        <w:rPr>
          <w:sz w:val="28"/>
          <w:szCs w:val="28"/>
        </w:rPr>
        <w:t xml:space="preserve"> – способствует профессиональному воспитанию и развитию школьников, росту познавательной активности, повышению уровня социализации учащихся. Создание школьной газеты имеет огромное влияние на выбор профессии, способствует исследовательской деятельности.</w:t>
      </w:r>
    </w:p>
    <w:p>
      <w:pPr>
        <w:pStyle w:val="Normal"/>
        <w:widowControl w:val="false"/>
        <w:spacing w:lineRule="auto" w:line="360" w:before="0" w:after="80"/>
        <w:ind w:firstLine="70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 нашей школе ежегодно проводится неделя журналистики. Для ребят проводятся мастер-классы от редакции газеты «Школьное время». Юные журналисты с большим интересом слушают о том, как правильно написать статью, о верстке газеты, о правилах фотодела. В течение недели все социально значимые объекты нашего села находились под пристальным оком школьных журналистов. По результатам жеребьевки, каждый класс организовал экскурсию на объект, где ребята узнали о тонкостях работы данного предприятия, его успехах и неудачах, о людях, влюбленных в свою профессию, и написали об этом статьи, такие как «Тонкости музейного дела»,  «На волнах книжных просторов», «Будни сельского фельдшера», «Опасная работа дежурного электромонтера на подстанции «Онохой»,  «Где родился, там и пригодился» и др.</w:t>
      </w:r>
    </w:p>
    <w:p>
      <w:pPr>
        <w:pStyle w:val="Normal"/>
        <w:widowControl w:val="false"/>
        <w:spacing w:lineRule="auto" w:line="360" w:before="0" w:after="8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</w:t>
      </w:r>
      <w:r>
        <w:rPr>
          <w:color w:val="000000"/>
          <w:kern w:val="2"/>
          <w:sz w:val="28"/>
          <w:szCs w:val="28"/>
        </w:rPr>
        <w:t xml:space="preserve">Сегодня профессия журналиста имеет большое значение. Люди уже не мыслят жизни без средств массовой информации. Наш проект показал учащимся всю сущность работы журналиста, достоинства и недостатки этой интересной профессии. В процессе этой ролевой игры учащиеся испытали себя в роли журналистов, а истинные профессионалы своего дела сумели зажечь глаза ребят и заинтересовать их своей профессией. Таким образом, происходит профессиональное самоопределение учащихся.  </w:t>
      </w:r>
    </w:p>
    <w:p>
      <w:pPr>
        <w:pStyle w:val="Normal"/>
        <w:widowControl w:val="false"/>
        <w:spacing w:lineRule="auto" w:line="360" w:before="0" w:after="1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 </w:t>
      </w:r>
      <w:r>
        <w:rPr>
          <w:color w:val="000000"/>
          <w:kern w:val="2"/>
          <w:sz w:val="28"/>
          <w:szCs w:val="28"/>
        </w:rPr>
        <w:tab/>
      </w:r>
      <w:r>
        <w:rPr>
          <w:sz w:val="28"/>
          <w:szCs w:val="28"/>
        </w:rPr>
        <w:t>В процессе проведения профориентационной работы педагоги одновременно ведут и работу по профессиональной</w:t>
        <w:tab/>
        <w:t xml:space="preserve"> адаптации детей. Для успешной адаптации в профессии, рабочем коллективе необходимы следующие ум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мение осознавать требования к полученной професс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мение  устанавливать межличностные отношения в коллектив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мение принимать и соблюдать правила  поведения  в коллектив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мение общения и достойного поведения с коллега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еще раз хочется подчеркнуть необходимость целенаправленной профессиональной ориентации учащихся как одного из приоритетных направлений жизненного самоопределения. Профессиональное ориентирование детей необходимо осуществлять комплексно, вовлекая  в этот процесс различных специалистов и родителей. Систематически проводимая в этом направлении работа, несомненно, принесет положительные результаты в выборе жизненной позиции выпускника сельской школ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2T18:09:00Z</dcterms:created>
  <dc:creator>1</dc:creator>
  <dc:description/>
  <cp:keywords/>
  <dc:language>en-US</dc:language>
  <cp:lastModifiedBy>Ирина</cp:lastModifiedBy>
  <cp:lastPrinted>2014-03-27T01:40:00Z</cp:lastPrinted>
  <dcterms:modified xsi:type="dcterms:W3CDTF">2022-02-09T12:53:00Z</dcterms:modified>
  <cp:revision>7</cp:revision>
  <dc:subject/>
  <dc:title/>
</cp:coreProperties>
</file>