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11430</wp:posOffset>
                </wp:positionV>
                <wp:extent cx="4940935" cy="6965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6965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00" w:before="0" w:after="75"/>
                              <w:jc w:val="center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424242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bold" w:cs="Segoe Print" w:ascii="Segoe Print" w:hAnsi="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424242"/>
                                <w:spacing w:val="0"/>
                                <w:sz w:val="28"/>
                                <w:szCs w:val="28"/>
                                <w:shd w:fill="FFFFFF" w:val="clear"/>
                              </w:rPr>
                              <w:t>Психологи рекомендуют: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- Избегайте методов наказания. Наказывать ребенка в таком случае бесполезно, как и постоянно говорить «вынь палец изо рта». Мазать чем-то невкусным, горьким – жестокий метод, так как ребенок всего лишь пытается таким образом успокоиться. Попытки угрозами и наказаниями заставить ребенка бросить эту привычку могут привести к тому, что он еще сильнее и чаще начнет сосать палец. В любом случае он перестанет это делать, когда найдет другие способы упокоиться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- Очень важно предложить замену. Не вынимайте у ребенка палец изо рта. Дайте ему карамельку, например (если позволяет возраст). Если ребенок сосет палец, когда расстроен, то необходимо научить его выражать свои чувства словами, не держать все в себе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- Если вы можете определить время и место, когда ваш ребенок наиболее всего подвержен этой привычке, например, когда смотрит телевизор или засыпает, то вы можете придумать какую-то замену данной привычке: дать ему в руку резиновый шарик, чтобы мять, или какую-то игрушку, которую можно разминать пальцами или покусывать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firstLine="525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Таким образом, ваши основные действия – это обнаружение причины и предложение альтернативы привычке сосать палец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firstLine="400"/>
                              <w:jc w:val="right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  <w:t>Педагог - психолог  МБДОУ «Детский сад №21»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firstLine="400"/>
                              <w:jc w:val="right"/>
                              <w:textAlignment w:val="auto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  <w:t>Ирина Валентиновна Мухтар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egoe Print" w:hAnsi="Segoe Print" w:eastAsia="Segoe UI Semilight" w:cs="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Segoe UI Semilight" w:cs="Segoe Print" w:ascii="Segoe Print" w:hAnsi="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89.05pt;height:548.45pt;mso-wrap-distance-left:9.05pt;mso-wrap-distance-right:9.05pt;mso-wrap-distance-top:0pt;mso-wrap-distance-bottom:0pt;margin-top:0.9pt;mso-position-vertical-relative:text;margin-left:2.35pt;mso-position-horizontal-relative:text">
                <v:textbox>
                  <w:txbxContent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00" w:before="0" w:after="75"/>
                        <w:jc w:val="center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424242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Segoe UI Semibold" w:cs="Segoe Print" w:ascii="Segoe Print" w:hAnsi="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424242"/>
                          <w:spacing w:val="0"/>
                          <w:sz w:val="28"/>
                          <w:szCs w:val="28"/>
                          <w:shd w:fill="FFFFFF" w:val="clear"/>
                        </w:rPr>
                        <w:t>Психологи рекомендуют: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- Избегайте методов наказания. Наказывать ребенка в таком случае бесполезно, как и постоянно говорить «вынь палец изо рта». Мазать чем-то невкусным, горьким – жестокий метод, так как ребенок всего лишь пытается таким образом успокоиться. Попытки угрозами и наказаниями заставить ребенка бросить эту привычку могут привести к тому, что он еще сильнее и чаще начнет сосать палец. В любом случае он перестанет это делать, когда найдет другие способы упокоиться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- Очень важно предложить замену. Не вынимайте у ребенка палец изо рта. Дайте ему карамельку, например (если позволяет возраст). Если ребенок сосет палец, когда расстроен, то необходимо научить его выражать свои чувства словами, не держать все в себе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- Если вы можете определить время и место, когда ваш ребенок наиболее всего подвержен этой привычке, например, когда смотрит телевизор или засыпает, то вы можете придумать какую-то замену данной привычке: дать ему в руку резиновый шарик, чтобы мять, или какую-то игрушку, которую можно разминать пальцами или покусывать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firstLine="525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Таким образом, ваши основные действия – это обнаружение причины и предложение альтернативы привычке сосать палец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firstLine="400"/>
                        <w:jc w:val="both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firstLine="400"/>
                        <w:jc w:val="right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  <w:lang w:val="ru-RU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  <w:lang w:val="ru-RU"/>
                        </w:rPr>
                        <w:t>Педагог - психолог  МБДОУ «Детский сад №21»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firstLine="400"/>
                        <w:jc w:val="right"/>
                        <w:textAlignment w:val="auto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  <w:lang w:val="ru-RU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16"/>
                          <w:szCs w:val="16"/>
                          <w:shd w:fill="FFFFFF" w:val="clear"/>
                          <w:lang w:val="ru-RU"/>
                        </w:rPr>
                        <w:t>Ирина Валентиновна Мухтаро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egoe Print" w:hAnsi="Segoe Print" w:eastAsia="Segoe UI Semilight" w:cs="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val="ru-RU"/>
                        </w:rPr>
                      </w:pPr>
                      <w:r>
                        <w:rPr>
                          <w:rFonts w:eastAsia="Segoe UI Semilight" w:cs="Segoe Print" w:ascii="Segoe Print" w:hAnsi="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9855</wp:posOffset>
                </wp:positionH>
                <wp:positionV relativeFrom="paragraph">
                  <wp:posOffset>20955</wp:posOffset>
                </wp:positionV>
                <wp:extent cx="4900930" cy="704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7046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uto" w:line="240" w:before="0" w:after="180"/>
                              <w:ind w:left="5443" w:right="0" w:hanging="5443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  <w:t>Привычка сосать пальц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ru-RU"/>
                              </w:rPr>
                              <w:t>ы - это проблема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  <w:t>?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360"/>
                              <w:ind w:left="0" w:right="0" w:firstLine="42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Среди теплых маминых рук, мягких игрушек и уютной постел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и у малышей бывает еще одно приятное успокаивающее занятие - посасывание пальчиков. Согласно последним исследованиям порядка 75-95% детей осваивают это неприхотливое занятие. Так чт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о велик шанс, что и у вас в семье подрастает такой малыш. Есть л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и повод для беспокойства?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360"/>
                              <w:ind w:left="0" w:right="0" w:firstLine="315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Большинство детей обсасывают свои пальцы с очен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ь юного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возраста, некоторые начинают еще в утробе матери. Сосание - эт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 xml:space="preserve"> естественный рефлекс для малышей и служит важным целям. Он создает ощущение безопасности и защищенности. Он же может и расслаблять. Именно поэтому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многие дети сосут пальцы, засыпая.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360"/>
                              <w:ind w:left="0" w:right="0" w:firstLine="315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360"/>
                              <w:ind w:left="0" w:right="0" w:hanging="0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SimSun" w:cs="SimSun" w:ascii="SimSun" w:hAnsi="SimSu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9215" cy="1885315"/>
                                  <wp:effectExtent l="0" t="0" r="0" b="0"/>
                                  <wp:docPr id="3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88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85.9pt;height:554.85pt;mso-wrap-distance-left:9.05pt;mso-wrap-distance-right:9.05pt;mso-wrap-distance-top:0pt;mso-wrap-distance-bottom:0pt;margin-top:1.65pt;mso-position-vertical-relative:text;margin-left:408.6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uto" w:line="240" w:before="0" w:after="180"/>
                        <w:ind w:left="5443" w:right="0" w:hanging="5443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32"/>
                          <w:sz w:val="32"/>
                          <w:szCs w:val="32"/>
                          <w:vertAlign w:val="baseline"/>
                        </w:rPr>
                        <w:t>Привычка сосать пальц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32"/>
                          <w:sz w:val="32"/>
                          <w:szCs w:val="32"/>
                          <w:vertAlign w:val="baseline"/>
                          <w:lang w:val="ru-RU"/>
                        </w:rPr>
                        <w:t>ы - это проблема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32"/>
                          <w:sz w:val="32"/>
                          <w:szCs w:val="32"/>
                          <w:vertAlign w:val="baseline"/>
                        </w:rPr>
                        <w:t>?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360"/>
                        <w:ind w:left="0" w:right="0" w:firstLine="42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Среди теплых маминых рук, мягких игрушек и уютной постел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и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и у малышей бывает еще одно приятное успокаивающее занятие - посасывание пальчиков. Согласно последним исследованиям порядка 75-95% детей осваивают это неприхотливое занятие. Так чт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о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о велик шанс, что и у вас в семье подрастает такой малыш. Есть л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и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и повод для беспокойства?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360"/>
                        <w:ind w:left="0" w:right="0" w:firstLine="315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Большинство детей обсасывают свои пальцы с очен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ь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ь юного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возраста, некоторые начинают еще в утробе матери. Сосание - эт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о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 xml:space="preserve"> естественный рефлекс для малышей и служит важным целям. Он создает ощущение безопасности и защищенности. Он же может и расслаблять. Именно поэтому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  <w:t>многие дети сосут пальцы, засыпая.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360"/>
                        <w:ind w:left="0" w:right="0" w:firstLine="315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ru-RU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375" w:before="0" w:after="360"/>
                        <w:ind w:left="0" w:right="0" w:hanging="0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lang w:val="ru-RU"/>
                        </w:rPr>
                        <w:t xml:space="preserve">           </w:t>
                      </w:r>
                      <w:r>
                        <w:rPr>
                          <w:rFonts w:eastAsia="SimSun" w:cs="SimSun" w:ascii="SimSun" w:hAnsi="SimSu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9215" cy="1885315"/>
                            <wp:effectExtent l="0" t="0" r="0" b="0"/>
                            <wp:docPr id="4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88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lang w:val="ru-RU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3175</wp:posOffset>
                </wp:positionV>
                <wp:extent cx="4919980" cy="7007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700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"/>
                              <w:ind w:left="0" w:right="0" w:firstLine="630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Согласно данным Американской Стоматологической Ассоциации дети сами бросают привычку сосать пальцы в возрасте от двух до четырех лет. Они просто перерастают этот рефлекс, он становится бесполезен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"/>
                              <w:ind w:left="0" w:right="0" w:firstLine="525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 xml:space="preserve">Однако некоторые дети продолжают сосать пальцы вплоть до 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>школы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. Если ваш ребенок все еще сосет пальцы к моменту появления постоянных зубов, значит пора активно действовать, чтобы устранить эту привычку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"/>
                              <w:ind w:left="0" w:right="0" w:firstLine="525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"/>
                              <w:ind w:left="0" w:right="0" w:firstLine="600"/>
                              <w:jc w:val="center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На что нужно обратить внимание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75" w:before="0" w:after="15"/>
                              <w:ind w:left="0" w:right="0" w:firstLine="315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Прежде всего, проследите, как ваш ребенок сосет пальцы. Если он сосет пассивно, то есть его палец свободно лежит в полости рта, то это не вызовет значительных проблем. Если же наоборот, он давит пальцем на зубы или дёсна, то это может изменить прикус, вызвать неровный рост зубов и челюстей у ребенка. Частое интенсивное давление может изменить даже форму лица. Все это в дальнейшем потребует лечения у ортодонта.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Основные изменения от сосания пальцев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clear" w:pos="420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420" w:right="0" w:hanging="420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формирование щели между верхними и нижними передними зубами (открытый прикус, невозможность откусывать пищу передними зубами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420" w:right="0" w:hanging="420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наклон передних зубов вперед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420" w:right="0" w:hanging="420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сужение верхней челюсти (перекрестный прикус)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rPr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375" w:before="0" w:after="15"/>
                              <w:ind w:left="0" w:right="0" w:firstLine="360"/>
                              <w:jc w:val="both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ira Sans;Segoe Print" w:hAnsi="Fira Sans;Segoe Print" w:eastAsia="Fira Sans;Segoe Print" w:cs="Fira Sans;Segoe Print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87.4pt;height:551.75pt;mso-wrap-distance-left:9.05pt;mso-wrap-distance-right:9.05pt;mso-wrap-distance-top:0pt;mso-wrap-distance-bottom:0pt;margin-top:-0.25pt;mso-position-vertical-relative:text;margin-left:2.5pt;mso-position-horizontal-relative:text">
                <v:textbox>
                  <w:txbxContent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"/>
                        <w:ind w:left="0" w:right="0" w:firstLine="630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Согласно данным Американской Стоматологической Ассоциации дети сами бросают привычку сосать пальцы в возрасте от двух до четырех лет. Они просто перерастают этот рефлекс, он становится бесполезен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"/>
                        <w:ind w:left="0" w:right="0" w:firstLine="525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 xml:space="preserve">Однако некоторые дети продолжают сосать пальцы вплоть до 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>школы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. Если ваш ребенок все еще сосет пальцы к моменту появления постоянных зубов, значит пора активно действовать, чтобы устранить эту привычку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"/>
                        <w:ind w:left="0" w:right="0" w:firstLine="525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"/>
                        <w:ind w:left="0" w:right="0" w:firstLine="600"/>
                        <w:jc w:val="center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На что нужно обратить внимание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75" w:before="0" w:after="15"/>
                        <w:ind w:left="0" w:right="0" w:firstLine="315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Прежде всего, проследите, как ваш ребенок сосет пальцы. Если он сосет пассивно, то есть его палец свободно лежит в полости рта, то это не вызовет значительных проблем. Если же наоборот, он давит пальцем на зубы или дёсна, то это может изменить прикус, вызвать неровный рост зубов и челюстей у ребенка. Частое интенсивное давление может изменить даже форму лица. Все это в дальнейшем потребует лечения у ортодонта.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Основные изменения от сосания пальцев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clear" w:pos="420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420" w:right="0" w:hanging="420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формирование щели между верхними и нижними передними зубами (открытый прикус, невозможность откусывать пищу передними зубами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420" w:right="0" w:hanging="420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наклон передних зубов вперед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420" w:right="0" w:hanging="420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сужение верхней челюсти (перекрестный прикус)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rPr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ru-RU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375" w:before="0" w:after="15"/>
                        <w:ind w:left="0" w:right="0" w:firstLine="360"/>
                        <w:jc w:val="both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ru-RU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ira Sans;Segoe Print" w:hAnsi="Fira Sans;Segoe Print" w:eastAsia="Fira Sans;Segoe Print" w:cs="Fira Sans;Segoe Print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333333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4930</wp:posOffset>
                </wp:positionH>
                <wp:positionV relativeFrom="paragraph">
                  <wp:posOffset>15875</wp:posOffset>
                </wp:positionV>
                <wp:extent cx="4930140" cy="6987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6987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50" w:before="495" w:after="36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Fira Sans;Segoe Print" w:hAnsi="Fira Sans;Segoe Print" w:eastAsia="Fira Sans;Segoe Print" w:cs="Fira Sans;Segoe Print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Как помочь ребенку бросить эту привычку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firstLine="21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Эту привычку довольно сложно преломить, когда ребенок получает от нее удовольствие! Прежде всего нужно отучить ребенка сосать пальцы днем, и только потом он отучится делать это ночью.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Будьте всегда позитивны и поддерживайте ребенка. Вместо того, чтобы наказывать ребенка за сосание пальцев, поощряйте его за то, что не сосет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420"/>
                                <w:tab w:val="left" w:pos="7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36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Одевайте варежку или носок на его руку не в качестве наказания, а как напоминание о необходимости взрослеть. Можно использовать бандажи или наносить горчицу на ногти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420"/>
                                <w:tab w:val="left" w:pos="7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36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Используйте систему ежедневных поощрений: за каждый день без сосания пальцев ребенок получает наклейку, за семь дней с наклейками он может выбрать себе приз: поход в зоопарк, новый набор кубиков. За месяц с наклейками он получит какой-то более значительный приз. Как правило, к этому времени привычка уже исчезает. Делайте ребенка активным участником своего лечения, это быстрее позволит добиться успеха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420"/>
                                <w:tab w:val="left" w:pos="7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36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Если вы видите, что причина сосания пальцев вызвана страхами ребенка, тогда работу необходимо проводить с устранения его тревожности, а не вредной привычки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420"/>
                                <w:tab w:val="left" w:pos="7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360"/>
                              <w:jc w:val="both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Наблюдайте за временем появления сосания пальцев (в дороге, на длительном киносеансе) и старайтесь в таких случаях создавать развлечения или отвлекающие занятия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pBdr/>
                              <w:tabs>
                                <w:tab w:val="clear" w:pos="420"/>
                                <w:tab w:val="left" w:pos="7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360"/>
                              <w:textAlignment w:val="baselin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Fira Sans;Segoe Print" w:cs="Fira Sans;Segoe Print" w:ascii="Fira Sans;Segoe Print" w:hAnsi="Fira Sans;Segoe Print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Объясните ребенку подробно, что случится с его зубами, если он продолжит сосать пальцы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rPr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88.2pt;height:550.2pt;mso-wrap-distance-left:9.05pt;mso-wrap-distance-right:9.05pt;mso-wrap-distance-top:0pt;mso-wrap-distance-bottom:0pt;margin-top:1.25pt;mso-position-vertical-relative:text;margin-left:405.9pt;mso-position-horizontal-relative:text">
                <v:textbox>
                  <w:txbxContent>
                    <w:p>
                      <w:pPr>
                        <w:pStyle w:val="Heading3"/>
                        <w:keepNext w:val="false"/>
                        <w:keepLines w:val="false"/>
                        <w:widowControl/>
                        <w:pBdr/>
                        <w:spacing w:lineRule="atLeast" w:line="450" w:before="495" w:after="360"/>
                        <w:ind w:left="0" w:right="0" w:hanging="0"/>
                        <w:jc w:val="center"/>
                        <w:textAlignment w:val="baseline"/>
                        <w:rPr>
                          <w:rFonts w:ascii="Fira Sans;Segoe Print" w:hAnsi="Fira Sans;Segoe Print" w:eastAsia="Fira Sans;Segoe Print" w:cs="Fira Sans;Segoe Print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Как помочь ребенку бросить эту привычку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firstLine="21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Эту привычку довольно сложно преломить, когда ребенок получает от нее удовольствие! Прежде всего нужно отучить ребенка сосать пальцы днем, и только потом он отучится делать это ночью.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ru-RU"/>
                        </w:rPr>
                        <w:t xml:space="preserve">         </w:t>
                      </w: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Будьте всегда позитивны и поддерживайте ребенка. Вместо того, чтобы наказывать ребенка за сосание пальцев, поощряйте его за то, что не сосет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420"/>
                          <w:tab w:val="left" w:pos="7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36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Одевайте варежку или носок на его руку не в качестве наказания, а как напоминание о необходимости взрослеть. Можно использовать бандажи или наносить горчицу на ногти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420"/>
                          <w:tab w:val="left" w:pos="7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36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Используйте систему ежедневных поощрений: за каждый день без сосания пальцев ребенок получает наклейку, за семь дней с наклейками он может выбрать себе приз: поход в зоопарк, новый набор кубиков. За месяц с наклейками он получит какой-то более значительный приз. Как правило, к этому времени привычка уже исчезает. Делайте ребенка активным участником своего лечения, это быстрее позволит добиться успеха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420"/>
                          <w:tab w:val="left" w:pos="7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36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Если вы видите, что причина сосания пальцев вызвана страхами ребенка, тогда работу необходимо проводить с устранения его тревожности, а не вредной привычки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420"/>
                          <w:tab w:val="left" w:pos="7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360"/>
                        <w:jc w:val="both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Наблюдайте за временем появления сосания пальцев (в дороге, на длительном киносеансе) и старайтесь в таких случаях создавать развлечения или отвлекающие занятия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pBdr/>
                        <w:tabs>
                          <w:tab w:val="clear" w:pos="420"/>
                          <w:tab w:val="left" w:pos="7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360"/>
                        <w:textAlignment w:val="baselin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Fira Sans;Segoe Print" w:cs="Fira Sans;Segoe Print" w:ascii="Fira Sans;Segoe Print" w:hAnsi="Fira Sans;Segoe Print"/>
                          <w:i w:val="false"/>
                          <w:iCs w:val="false"/>
                          <w:caps w:val="false"/>
                          <w:smallCaps w:val="false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</w:rPr>
                        <w:t>Объясните ребенку подробно, что случится с его зубами, если он продолжит сосать пальцы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rPr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40" w:right="598" w:gutter="0" w:header="0" w:top="400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Wingdings">
    <w:charset w:val="00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Print">
    <w:charset w:val="00"/>
    <w:family w:val="auto"/>
    <w:pitch w:val="default"/>
  </w:font>
  <w:font w:name="Fira 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17:23Z</dcterms:created>
  <dc:creator>user</dc:creator>
  <dc:description/>
  <dc:language>en-US</dc:language>
  <cp:lastModifiedBy>user</cp:lastModifiedBy>
  <cp:lastPrinted>2022-01-19T17:20:00Z</cp:lastPrinted>
  <dcterms:modified xsi:type="dcterms:W3CDTF">2022-01-19T12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E89230B6048459E81A76DBC088C68</vt:lpwstr>
  </property>
  <property fmtid="{D5CDD505-2E9C-101B-9397-08002B2CF9AE}" pid="3" name="KSOProductBuildVer">
    <vt:lpwstr>1049-11.2.0.10443</vt:lpwstr>
  </property>
</Properties>
</file>