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ирование педагогической компетентности родителей детей раннего возраста, не посещающих детский сад, в процессе организации работы семейного клуб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развитии личности ребенка на сегодняшний момент отмечен приоритет семейного воспитания. Объясняется это просто: наиважнейшие качества и фундаментальные способности человека закладываются в самом раннем детстве, когда малыш находится в окружении близких и любящих его людей.         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раннем возрасте ребенок развивается чрезвычайно быстрыми темпами, поэтому так важно не упустить драгоценное время и создать все условия, необходимые для становления гармоничной и разносторонне развитой личности. А для этого, по мнению О.Л. Зверевой, «родители должны научиться грамотно воспитывать детей, уметь  самокритично оценивать себя как воспитателя»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ы воспитания детей раннего возраста, это, прежде всего, вопросы молодой семьи. Как показывают наши исследования, 70% родителей, воспитывающих детей раннего возраста, имеют представление о данном возрасте лишь как о периоде физического развития и физиологического созревания и считают, что психическое развитие и формирование личности начинается только с трех лет. Это является причиной, по которой они не уделяют разностороннему развитию ребенка раннего возраста должного внимания, поэтому зачастую остаются нереализованными огромные резервы этого периода. </w:t>
      </w:r>
      <w:r>
        <w:rPr>
          <w:sz w:val="28"/>
        </w:rPr>
        <w:t xml:space="preserve">В связи с этим  встал вопрос о необходимости </w:t>
      </w:r>
      <w:r>
        <w:rPr>
          <w:sz w:val="28"/>
          <w:szCs w:val="28"/>
        </w:rPr>
        <w:t>повышения педагогической компетентности родителей по вопросам развития и воспитания детей раннего возраста.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 xml:space="preserve">По определению </w:t>
      </w:r>
      <w:r>
        <w:rPr>
          <w:sz w:val="28"/>
          <w:szCs w:val="28"/>
        </w:rPr>
        <w:t xml:space="preserve">В.П.Дубровой, О.Л.Зверевой, </w:t>
      </w:r>
      <w:r>
        <w:rPr>
          <w:color w:val="000000"/>
          <w:sz w:val="28"/>
          <w:szCs w:val="28"/>
        </w:rPr>
        <w:t xml:space="preserve">Л.М. Митиной </w:t>
      </w:r>
      <w:r>
        <w:rPr>
          <w:sz w:val="28"/>
          <w:szCs w:val="28"/>
        </w:rPr>
        <w:t>педагогическая компетентность  родителе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 xml:space="preserve">знания, умения, навыки, способы и приемы их </w:t>
      </w:r>
      <w:r>
        <w:rPr>
          <w:color w:val="000000"/>
          <w:spacing w:val="-2"/>
          <w:sz w:val="28"/>
          <w:szCs w:val="28"/>
        </w:rPr>
        <w:t>реализации в деятельности, общении</w:t>
      </w:r>
      <w:r>
        <w:rPr>
          <w:color w:val="000000"/>
          <w:sz w:val="28"/>
          <w:szCs w:val="28"/>
        </w:rPr>
        <w:t>, а также личностные качества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ые способствуют умению </w:t>
      </w:r>
      <w:r>
        <w:rPr>
          <w:sz w:val="28"/>
          <w:szCs w:val="28"/>
        </w:rPr>
        <w:t>выполнять свои родительские функции профессионально.</w:t>
      </w:r>
    </w:p>
    <w:p>
      <w:pPr>
        <w:pStyle w:val="Normal"/>
        <w:spacing w:lineRule="auto" w:line="360"/>
        <w:jc w:val="both"/>
        <w:rPr/>
      </w:pPr>
      <w:r>
        <w:rPr>
          <w:color w:val="444444"/>
          <w:sz w:val="28"/>
          <w:szCs w:val="28"/>
        </w:rPr>
        <w:t xml:space="preserve">    </w:t>
      </w:r>
      <w:r>
        <w:rPr>
          <w:sz w:val="28"/>
          <w:szCs w:val="28"/>
        </w:rPr>
        <w:t>Ошибки домашнего воспитания  коренятся в недостаточном понимании родителями самого ребенка, особенностей и тенденций его развития, а отсюда - неумение педагогически грамотно организовать процесс домашнего воспитания. Поэтому в содержании педагогической компетентности актуальными на современном этапе являются знания о разумной организации жизнедеятельности детей в семье, о специфике различных видов детской деятельности и их р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ировании личности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ая  проблему повышения педагогической компетентности родителей  детей раннего возраста, не посещающих детский сад, мы поставили перед собой задачи, во-первых, объединить усилия дошкольного учреждения и семьи в вопросах воспитания и развития детей раннего возраста, во-вторых, предоставить родителям детей раннего возраста, не посещающих детский сад,  возможности общаться  друг с другом по вопросам воспитания и развития детей раннего возраста, делиться опытом семенного воспитания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Мы учли тот факт, что родители детей, посещающих детский сад, имеют доступ к информации, касающейся воспитания и развития ребенка. Они посещают родительские собрания, читают информацию на родительских стендах, задают вопросы воспитателям, консультируются у специалистов детского сада.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го лишены родители, чьи дети не посещают детский сад, оставаясь один на один со своими проблемами, тревогами, сомнения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ешения поставленных задач </w:t>
      </w:r>
      <w:r>
        <w:rPr>
          <w:sz w:val="28"/>
        </w:rPr>
        <w:t>нами была организована деятельность семейного  клуба «Школа молодых родителей» для родителей детей раннего возраста, не посещающих детский сад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уб – это добровольное объединение, поэтому при организации его работы необходимо было получить согласие родителей детей раннего возраста, не посещающих детский сад.  В  нашем  ДОУ существует традиция – социальный педагог знакомится с семьями, где есть дети раннего возраста еще до того, как ребенок приходит в детский сад. Основная цель знакомства с семьей – выявить затруднения родителей в осуществлении воспитания и развития детей раннего возраста. 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сещая семьи на дому, социальный педагог рассказывает родителям о деятельности клуба, о проблемах, которые решаются на занятиях клуба, о темах, которые предлагают специалисты детского сада для обсуждения. Также, родителям предлагается заполнить анкету «Запросы родителей».</w:t>
      </w:r>
      <w:r>
        <w:rPr>
          <w:b/>
          <w:sz w:val="28"/>
        </w:rPr>
        <w:t xml:space="preserve"> </w:t>
      </w:r>
      <w:r>
        <w:rPr>
          <w:sz w:val="28"/>
        </w:rPr>
        <w:t xml:space="preserve"> Данные, полученные при анкетировании, учитываются при составлении плана работы клуба. Наиболее важными для рассмотрения в клубе родители назвали следующие темы: физическое развитие и здоровье, проблемы успешной адаптации, как играть с ребенком дома и др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соответствии с запросами и интересами родителей, определяется количество занятий в клубе, участие специалистов детского са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ям мы объясняем, что каждый пришедший на занятия в клубе имеет возможность высказываться, обсуждать, делиться собственным опытом воспитания детей раннего возраста, а самое главное – приобретать новый ценный опыт для своей семьи. Работа в клубе строится на принципах взаимоуважения, понимания, искренности и личной заинтересованности каждого участника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семейного клуба </w:t>
      </w:r>
      <w:r>
        <w:rPr>
          <w:sz w:val="28"/>
        </w:rPr>
        <w:t xml:space="preserve">«Школа молодых родителей» </w:t>
      </w:r>
      <w:r>
        <w:rPr>
          <w:sz w:val="28"/>
          <w:szCs w:val="28"/>
        </w:rPr>
        <w:t>рассчита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8 месяцев. Занятия проводились  1 раз  в месяц в период с октября по май.  Длительность каждого занятия – 1-1,5 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занятиях клуба присутствовали заместитель заведующей по ВМР, и специалисты детского сада: педагог-психолог, учитель-логопед, инструктор по физической культуре, врач-педиатр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основании запросов родителей, были проведены занятия по следующим направ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блема адаптации детей раннего возраста к условиям детского сада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кое развитие детей раннего возраста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изическое развитие и методы оздоровления детей раннего возрас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речи детей раннего возра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особенности психического  развития ребенка раннего  возра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руководство  игровой деятельностью детей раннего возраст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новы взаимодействия родителей с детьми раннего возрас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нятия структурировались следующим образом – в начале каждого занятия проводилась вводная часть, которая помогает включить участников группы в работу, снять уровень напряженности, сформировать мотивацию к совместной деятельности, настроить родителей на позитивное общение. На этом этапе игры становятся  своеобразным ритуалом группы, что способствует ее сплочению, создает благоприятный психологический клима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сновная часть занятия решает задачи деятельности клуба посредством использования различных форм и методов взаимодействия с родителями. В заключении внимание родителей концентрировалось на том, что они узнали нового во время занятия, раздавались памятки, консультации  к обсуждению для следующего за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активизации родителей на занятиях использовались активные формы и методы взаимодействия – консультации-обсуждения, дискуссии, вечер вопросов и ответов, тренинговые и игровые упражнения, решение проблемных педагогических задач, просмотр видеоматериалов, совместная деятельность родителей и другие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>Такая организация деятельности предоставила родителям возможность моделировать варианты своего поведения в отношениях с детьми, позволила сформировать у родителей осознанное отношение к родительству,  повысить воспитательный потенциал, уверенность в своих педагогических возможностях, а также, развить у родителей коммуникативные формы поведения. Но главное – работа в клубе помогла родителям преодолеть барьер недоверия к детскому саду и  заложила прочный фундамент сотрудничества детского сада и семь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8:00Z</dcterms:created>
  <dc:creator>user</dc:creator>
  <dc:description/>
  <cp:keywords/>
  <dc:language>en-US</dc:language>
  <cp:lastModifiedBy>user</cp:lastModifiedBy>
  <cp:lastPrinted>2011-10-27T13:13:00Z</cp:lastPrinted>
  <dcterms:modified xsi:type="dcterms:W3CDTF">2022-02-09T08:29:00Z</dcterms:modified>
  <cp:revision>4</cp:revision>
  <dc:subject/>
  <dc:title>Актуальность</dc:title>
</cp:coreProperties>
</file>