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Ермакова Виктория Александров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анкт-Петербург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БДОУ детский сад №11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едагог-психолог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о-возрастные особенности развития детей в старшем дошкольном возраст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ошкольный возраст является самым благоприятным для всестороннего и гармоничного развития маленького человека. На этапе 5-7 лет, наступает время кризиса, во время которого формируется самооценка, познавательный интерес, а также социальное самосозна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сихологические особенности развития детей дошкольного возраста по мере взросления характеризуются последовательным развитием ранее усвоенных видов деятельности. Развивается речь, улучшается произношение звуков. Мелкая и крупная моторика становится более точной. Также, важнейшим моментом являются такое новоформирующиеся качество и свойство личности, как навык к сотрудничеству, который складывается вместе с конструктивными приемами взаимодействия с окружающими его людьми. В младшем дошкольном возрасте ребенок скорее играет рядом с другими детьми, чем вместе с ними. Ближе к школе у него уже существуют определенные предпочтения и способы взаимодействия, а игры становятся коллективными и предполагают следование определенным правила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старшем дошкольном возрасте развитие воображения дает возможность детям сочинять достаточно оригинальные и последовательно разворачивающиеся сюжеты. Активное развитие воображения будет происходить только при проведении ряда развивающих и активизирующих работ. Важным является и тот факт, что в старшем дошкольном возрасте вероятность снижения развития воображения достаточно велика. Данное явление объясняется разнородными моментами, в том числе, и влиянием средств массовой информации, которые приводят к стереотипности формирования образов у дете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 этом возрасте, все еще продолжает развиваться устойчивость, распределение и переключаемость внимание; также, заметен переход от не произвольного к произвольному вниманию. В некоторых видах деятельности время произвольного сосредоточения у детей старшего дошкольного возраста (подготовительная группа) достигает 30 минут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данный период развития, восприятие детей характеризуется анализом сложных форм объектов; развитие мышления сопровождается освоением мыслительных средств; у детей происходит развитие причинного мышления, воображения, произвольного внимания, речи и образа «Я». При развитии восприятия дети еще не могут учитывать несколько различных признаков. Как правило, дети могут сравнивать около 2-3 основных признаков. Образное мышление при воспроизведении метрических отношений еще значительно затруднено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ечевое развитие совершенствуется. У них происходит активное развитие связной речи, и в высказываниях отражается расширяющийся и пополняющийся словарь. В данный период, дети, начинают очень активно использовать обобщающие существительные, синонимы и антонимы, прилагательные и т.п. В результате грамотно построенного образовательного процесса у детей будет развиваться диалогическая и некоторые виды монологической реч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Если ребенок ограничен в получении информации, его развитие сильно замедлится. Несмотря на то, что в возрасте трех лет он еще не готов к усвоению сенсорных эталонов (общепринятых образцов различных свойств, присущих предметам), сенсорное воспитание детей раннего возраста способствует накоплению начальных представлений о форме, цвете, величине и других свойствах окружающих предметов. Ребёнок – это вовсе не модель уменьшенного взрослого, и именно потому, особенности детского организма необходимо знать педагогам, родителям, а также и всем остальным взрослым, имеющим отношение к воспитанию, обучению или развитию ребен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обенности психологического развития детей в дошкольном возрасте определяют вещи, на которые нужно обратить внимание родителям дошкольников. В первую очередь – это речь ребенка. Важно все: словарный запас, умение строить правильные предложения, способность верно произносить звуки. Дошкольный возраст – наиболее благоприятный период для того, чтобы скорректировать существующие речевые проблемы. Дошкольное развитие ребенка обязательно должно включать формирование четкого режима дня, поскольку это не только полезно для здоровья, но и обеспечивает организованность, полезную для дальнейшего школьного обучения. Дошкольникам также важно создавать благоприятные психологические условия, научить полезной двигательной активности, а также привить необходимые навыки личной гигиен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школьный возраст состоит из трёх этапов. Главной задачей первого периода является укрепление эмоциональной саморегуляции. Второй этап затрагивает нравственную саморегуляцию. Третий период формирует  деловые личностные качества ребенка. У дошкольника появляются такие личностные образования, как соподчинение мотивов, познание нравственных форм и развитие произвольности поведения. У детей младшего, а также среднего дошкольного возраста занимают главное место личные мотивы. Они более ярко проявляются в общении с взрослым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дреева Г. М., Богомолова Η. Н., Петровская Л. А. Зарубежная социальная психология XX столетия. Теоретические подходы / Г. М. Андреева, Η. Н. Богомолова, Л. А. Петровская – М.: Аспект Пресс, 2002. – С. 84–86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аландина Л.Л. Гендерные особенности индивидуальности детей из многодетных и однодетных семей // Пол и Gender в интегральном исследовании индивидуальности человека / под ред. Б.А.Вяткина. Пермь, 2014. С. 57–74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никова А.Г. Как справиться с капризами ребенка. – Новосибирск, 2011. – 207 с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итова И.Е. Особенности оценки родителями и педагогами уровня развития детей дошкольного возраста // Наука. Мысль: электронный периодический журнал. 2016. №1-2. С.22-30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ниченко О. В. Особенности воспитания нравственного поведения старших дошкольников средствами мультипликационных фильмов: дис. … канд. пед. наук: 13.00.01 / О. В. Куниченко; Волгоградский государственный социально-педагогический университет. – Волгоград, 2015. – 233 с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галь М. С. Программная политика детских каналов в России: особенности распределения телевизионного контента в сетке вещания, жанрово-тематический состав, целевая аудитория / М. С. Мыгаль // Научные ведомости БелГУ. Серия: Гуманитарные науки. – 2014. – № 13. (184). – С.223–233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4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16:00Z</dcterms:created>
  <dc:creator>Виктория</dc:creator>
  <dc:description/>
  <cp:keywords/>
  <dc:language>en-US</dc:language>
  <cp:lastModifiedBy>Учетная запись Майкрософт</cp:lastModifiedBy>
  <dcterms:modified xsi:type="dcterms:W3CDTF">2022-02-09T17:15:00Z</dcterms:modified>
  <cp:revision>9</cp:revision>
  <dc:subject/>
  <dc:title/>
</cp:coreProperties>
</file>