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-2 слайд «Использование возможности интерактивной доски  для оптимизации музыкального воспитания дошкольни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3-4 слайд</w:t>
      </w:r>
      <w:r>
        <w:rPr>
          <w:sz w:val="28"/>
          <w:szCs w:val="28"/>
        </w:rPr>
        <w:t xml:space="preserve"> Преимущества использования интерактивной доски очевидны. Интерактивная доска позволяет сделать обучение более динамичным, информативным, повысить мотивацию учения через использование большого спектра наглядных пособий. 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5 слайд</w:t>
      </w:r>
      <w:r>
        <w:rPr>
          <w:sz w:val="28"/>
          <w:szCs w:val="28"/>
        </w:rPr>
        <w:t xml:space="preserve"> Занятия с использованием этого ТСО получается яркое, запоминающееся, удерживающее внимание дошкольник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Я использую интерактивную доску в процессе музыкальной деятельности детей </w:t>
      </w:r>
      <w:r>
        <w:rPr>
          <w:b/>
          <w:bCs/>
          <w:sz w:val="28"/>
          <w:szCs w:val="28"/>
        </w:rPr>
        <w:t xml:space="preserve">с целью: </w:t>
      </w:r>
      <w:r>
        <w:rPr>
          <w:sz w:val="28"/>
          <w:szCs w:val="28"/>
        </w:rPr>
        <w:t>применения электронных пособий, интерактивных игр, содержание, которых соответствует требованиям  Образовательной программе дошкольного учрежд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6-12 слайд</w:t>
      </w:r>
      <w:r>
        <w:rPr>
          <w:sz w:val="28"/>
          <w:szCs w:val="28"/>
        </w:rPr>
        <w:t xml:space="preserve"> Наглядный познавательный материал, который я использую для интерактивной доски, направлен на решение задач музыкального воспитания детей дошкольного возраста. Практические задания можно использовать для изучения нового материала, закрепления полученных знаний и организации творческой деятельности детей. Кроме того, включены  дидактические игры, которые способствуют усвоению дошкольниками необходимой учебной информации, решению задач формирования целостной картины мира и художественно-эстетического развития детей. Работа с интерактивной доской позволяет по-новому использовать в образовательной деятельности проблемные ситуации и творческие задания.</w:t>
      </w:r>
    </w:p>
    <w:p>
      <w:pPr>
        <w:pStyle w:val="Normal"/>
        <w:ind w:firstLine="708"/>
        <w:rPr/>
      </w:pPr>
      <w:r>
        <w:rPr>
          <w:b/>
          <w:bCs/>
          <w:i/>
          <w:iCs/>
          <w:sz w:val="28"/>
          <w:szCs w:val="28"/>
        </w:rPr>
        <w:t>13 слайд На слайде показаны полезные ссылки, которые я рекомендую использовать в работе педагогов и для родите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iCs/>
          <w:sz w:val="28"/>
          <w:szCs w:val="28"/>
        </w:rPr>
        <w:t>Очень важно соблюдать гигиенические нормы и требования, используя демонстрационную технику. Поэтому, мы с детьми регулярно проводим упражнения для глаз и физкультминутки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лайд    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использовании ТСО получены следующие результ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высился интерес к изучению нового материал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  усилилось желание ребенка к самостоятельному выполнению зада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ширился творческий потенциал ребён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узыкальные занятия стали ярче и разнообразне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осприятие у детей к новому материалу стало более доступны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6-18 слайд</w:t>
      </w:r>
      <w:r>
        <w:rPr>
          <w:sz w:val="28"/>
          <w:szCs w:val="28"/>
        </w:rPr>
        <w:t xml:space="preserve"> В заключение хочется отметить, что в условиях детского сада возможно, необходимо и целесообразно использовать информационно-коммуникативные технологии в различных видах образовательной деятельнос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результаты получены из наблюдений. В дальнейшем планирую разработать мониторинг, по которым буду отслеживать результаты.</w:t>
      </w:r>
    </w:p>
    <w:sectPr>
      <w:type w:val="nextPage"/>
      <w:pgSz w:w="11906" w:h="16838"/>
      <w:pgMar w:left="108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5:03:00Z</dcterms:created>
  <dc:creator>Oksana</dc:creator>
  <dc:description/>
  <cp:keywords/>
  <dc:language>en-US</dc:language>
  <cp:lastModifiedBy>1</cp:lastModifiedBy>
  <cp:lastPrinted>2022-01-17T12:12:00Z</cp:lastPrinted>
  <dcterms:modified xsi:type="dcterms:W3CDTF">2022-01-17T05:12:00Z</dcterms:modified>
  <cp:revision>10</cp:revision>
  <dc:subject/>
  <dc:title/>
</cp:coreProperties>
</file>