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3780"/>
      </w:tblGrid>
      <w:tr>
        <w:trPr/>
        <w:tc>
          <w:tcPr>
            <w:tcW w:w="61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Педагогиче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«___»________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 «___»______20_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_____________/</w:t>
            </w:r>
            <w:r>
              <w:rPr>
                <w:sz w:val="28"/>
                <w:szCs w:val="28"/>
                <w:u w:val="single"/>
              </w:rPr>
              <w:t>А.В. Уханов</w:t>
            </w:r>
            <w:r>
              <w:rPr>
                <w:sz w:val="28"/>
                <w:szCs w:val="28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тняя эколого-биологическая площад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Цветочная поляна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зраст детей: 12-13 ле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реализации:  10 дней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втор:  Чесанова Т.А.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.Выкса, 2019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рамма летней творческой площадки при МБОУ СОШ №9 имеет эколого-биологическую направленность. Программа составлена для детей 12-13 лет, является краткосрочной и рассчитана на 10 дней по два часа в период летних каникул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 обусловлена необходимостью формирования устойчивого познавательного интереса учащихся к изучению курса биологии, расширением знаний о применении и использовании представителей флоры в разных областях хозяйственной деятельности человека. Кроме того, на базе МБОУ СОШ № 9 существует достаточно большой по площади декоративный отдел учебно-опытного участка, представленный тремя клумбами вблизи здания школы, который является практической базой для проведения занятий по данной программе, многочисленной коллекции комнатных растений, коллекции гербарных экземпля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веден цикл занятий по основам флористики,  включающий  современные тенденции в области фитодизайна, что является новизной данной программы. Кроме того, отличительной особенностью программы является усиление внимания к разнообразию растительного мира в целом и видового состава цветковых растений в частности и включение метапредметных связей на практических и теоретических занятиях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формирование основ ботанических знаний, развитие практических умений и навыков при проведении лабораторных опытов и выполнении работ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ознакомить учащихся со строением, многообразием и жизнедеятельностью расте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ширить кругозор, развивать познавательную активность и мотивацию детей к изучению ботани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ывать трудолюбие, внимательность, аккуратность при выполнении рабо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особствовать формированию социально-гражданской ответственности за экологическое состояние окружающей сре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особствовать формированию эстетического вкуса учащихся в процессе оформления цветочных компози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вать биологическое мышление детей в процессе изучение основных ботанических понятий и яв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вать навыки самостоятельной работы, наблюдательность и творческие способности детей при выполнении практических рабо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по программе предполагает теоретические и практические занятия. Теоретические занятие включают в себя общее знакомство с цветковыми растениями как наиболее многочисленным отделом, знакомство с многообразием растительного мира и жизнедеятельностью растений, изучение основ флористики, знакомство с миром комнатных растений как основным элементом фитодизайна помещений, с использованием метапредметных связ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ходе изучения большинства разделов включены также практические работы, экскурсии, практические занятия на учебно-опытном участке, направленные на закрепление и расширение полученных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дведении итогов изучения отдельных тем проводятся викторины, конкурсы, выставки работ учащихся, создание проек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учащихся со строением, многообразием и жизнедеятельностью расте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ширение кругозора, развитие познавательной активности и мотивации детей к изучению ботани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ание трудолюбия, внимательности, аккуратности при выполнении рабо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ормирование социально-гражданской ответственности за экологическое состояние окружающей сре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ормирование эстетического вкуса учащихся в процессе оформления цветочных компози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тие биологического мышления детей в процессе изучение основных ботанических понятий и яв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тие навыков самостоятельной работы, наблюдательность и творческие способности детей при выполнении практически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веточная поляна»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день - Организация труда. Техника безопасности; Экскурсия в природу «Изучение строения цветковых растений»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тения и человек. Роль растений в жизни человека. Охрана раст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день – Основы флористики. Господство цветковых растений. Многообразие цветковых растений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Гербаризация растений;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картин из природных материалов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Экскурсия. </w:t>
      </w:r>
      <w:r>
        <w:rPr>
          <w:sz w:val="28"/>
          <w:szCs w:val="28"/>
        </w:rPr>
        <w:t>Изучение строения цветковых растений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день – Виды мозаики. Зерновое искусство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а - продолжатели жизни растений. Условия, необходимые для прорастание семян. 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артин из семян зерновых культур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в школьном лагере: мастер – классы «Волшебство в предметах»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день – Викторина «Самые, самые, самые…»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(Растения рекордсмены)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 младшего школьного возраста в школьном лагере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день - Основы аранжировки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«Уход за растениями. Выявление заболеваний у растений по морфологическим признакам. Оказание «медицинской помощи» «зеленым друзьям» челове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день - Основные семейства комнатных растений. Растения национальные символы государств мира. Использование флористического материала в дизайне и быту. Фитодизайн. Пр. работа по изготовлению флористических открыток и декоративного мыла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кторина «Узнай растение» - работа с детьми младшего школьного возраста в школьном лагере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тодизайн помещ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день - Фитодизайн помещений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. работа «Составление дизайна своей комнаты»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день – Цветочная композиция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. работа «Составление цветочных композиций»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емы декоративного оформления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 день – Расчет проекта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чертежа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зентаций с фотографиями комнат. Подсчет проекта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день – Защита проектов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учащихся с проектами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выставки поделок и картин 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Награждение участников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3119"/>
      </w:tblGrid>
      <w:tr>
        <w:trPr>
          <w:trHeight w:val="300" w:hRule="atLeast"/>
        </w:trPr>
        <w:tc>
          <w:tcPr>
            <w:tcW w:w="31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темы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ория (6 часов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а (14 часов)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1. Введение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ы флористик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ды мозаики. Зерновое искусство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икторин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сновы аранжировк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тения – символы государств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итодизайн помещений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емы декоративного оформления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счет проект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ащита проект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роводится в кабинете биологии, который оснащен техническим оборудованием, наглядным пособием (плакатами, видео – материалами), необходимые для проведения практических работ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Первое занятие проводится в виде беседы с учащимися, для актуализации последующих работ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</w:rPr>
        <w:t xml:space="preserve">На втором занятии проводится </w:t>
      </w:r>
      <w:r>
        <w:rPr>
          <w:i/>
          <w:i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 xml:space="preserve">Гербаризация растений. Изготовление картин из природных материалов. </w:t>
      </w:r>
      <w:r>
        <w:rPr>
          <w:i/>
          <w:iCs/>
          <w:sz w:val="28"/>
          <w:szCs w:val="28"/>
        </w:rPr>
        <w:t xml:space="preserve">Экскурсия. </w:t>
      </w:r>
      <w:r>
        <w:rPr>
          <w:sz w:val="28"/>
          <w:szCs w:val="28"/>
        </w:rPr>
        <w:t>Изучение строения цветковых растений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данных работ необходимо: гербарная папка, лопатки, бумага, линейки, карандаши, ручки, клей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занятии учащиеся готовят доклад на тему «Семена – продолжители жизни». Учитель знакомит с историей составления мозаики и зернового искусства. Для практической работы необходимо: презентация, компьютер и мультимедиа, листы формата А3, клей, зерна и семена различных растений, краски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четвертом занятии дети проводят викторину «Самые, самые, самые…»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растения рекордсмены). Работают с детьми младшего школьного возраста в школьном лагере. В своей работе используется наглядный материал и другие дидактические материалы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ятом занятии учитель знакомит учащихся с основами аранжировки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«Уход за растениями. Выявление заболеваний у растений по морфологическим признакам. Оказание «медицинской помощи» «зеленым друзьям» человека»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необходимо: компьютер, мультимедиа, презентация, наглядный материал (таблица «Заболевания растений. Источник заболевания. Меры борьбы), комнатные растения (дети для работы используют все разнообразие растений кабинета биологии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шестом занятии используя таблицы «Семейства растений» и таблицу «Характеристика семейств растений», учащиеся определяют семейства комнатных растений. Для знакомства детей младшего школьного возраста с кабинетом биологии ребята приглашают детей и проводят с ними викторину «Узнай растение»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едьмом занятии учащиеся знакомились с основами фитодизайна помещений, для данной работы использовалась презентация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. работа «Составление дизайна своей комнаты»: миллиметровая бумага для чертежа, карандаши, линейки, стирки, литература «Все о комнатных растениях»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осьмом занятии дети используя ленты, бисер, декоративные веревочки украшают цветочные горшки и составляют цветочные композиции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евятом занятии дети в сопровождении с учителем идут в цветочный магазин для знакомства с ассортиментом, предлагаемым в нашем городе. По возвращению дети окончательно оформляют чертежи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ят презентаций с фотографиями комнат. Подсчитывают проект, учитывая каждый элемент композиции (горшки, растения, земля, дренаж, украшения)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есятом занятии дети защищают свои проекты. В конце выдаются благодарственные грамоты, подводятся итоги проекта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45:00Z</dcterms:created>
  <dc:creator>Учитель</dc:creator>
  <dc:description/>
  <cp:keywords/>
  <dc:language>en-US</dc:language>
  <cp:lastModifiedBy>admin</cp:lastModifiedBy>
  <dcterms:modified xsi:type="dcterms:W3CDTF">2020-10-14T14:15:00Z</dcterms:modified>
  <cp:revision>8</cp:revision>
  <dc:subject/>
  <dc:title/>
</cp:coreProperties>
</file>