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АДОУ</w:t>
        <w:br/>
        <w:t xml:space="preserve"> «Детский сад №8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мплексы утренней гимнастики.</w:t>
      </w:r>
    </w:p>
    <w:p>
      <w:pPr>
        <w:pStyle w:val="Normal"/>
        <w:jc w:val="center"/>
        <w:rPr/>
      </w:pPr>
      <w:r>
        <w:rPr>
          <w:sz w:val="72"/>
          <w:szCs w:val="72"/>
        </w:rPr>
        <w:t>Старшая группа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.Нов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19</w:t>
      </w:r>
    </w:p>
    <w:tbl>
      <w:tblPr>
        <w:tblW w:w="1099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(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стр.62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Ходьба в колонне по одному, на носках, руки на поясе; бег в колонне по одному; ходьба и бег врассыпную; ходьба в колонне по одном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без предметов</w:t>
            </w:r>
          </w:p>
          <w:p>
            <w:pPr>
              <w:pStyle w:val="Normal"/>
              <w:rPr/>
            </w:pPr>
            <w:r>
              <w:rPr/>
              <w:t>2. И. п. -    стоя, пятки вместе, носки врозь, руки на поясе. 1 – руки в стороны, 2 – руки вверх, подняться на носки; 3 – руки в стороны;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3. И. п. -   стоя, ноги на ширине плеч, руки внизу. 1 – руки в стороны; 2 – наклон к правой (левой) ноге, коснуться пальцами рук носков ног; 3 – выпрямиться, руки в стороны;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   стоя, пятки вместе, носки врозь, руки на поясе. 1-2 – присесть, руки вынести вперёд;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-    стоя, пятки вместе, носки врозь, руки вдоль туловища. 1 – шаг вправо, руки в стороны; 2 – наклон вправо (влево), правую руку вниз, левую вверх; 3 – выпрямиться, руки в стороны;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6. И. п. -   стоя, пятки вместе, носки врозь, руки вдоль туловища. 1 – правую ногу назад на носок, руки за голову. 2 - вернуться в И. п. То же левой ногой. Повторить 6-7 раз.</w:t>
            </w:r>
          </w:p>
          <w:p>
            <w:pPr>
              <w:pStyle w:val="Normal"/>
              <w:rPr/>
            </w:pPr>
            <w:r>
              <w:rPr/>
              <w:t>7. И. п. -    стоя, пятки вместе, носки врозь, руки на поясе. 1 – прыжком ноги врозь, руки в стороны. 2 – прыжком ноги вместе. Выполняется на счёт 1-8 (или под музыкальное сопровождение).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2 (с малым мячом)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(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стр.63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Ходьба в колонне по одному; бег между предметами (кубиками, кеглями или набивными мячами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с малым мячом</w:t>
            </w:r>
          </w:p>
          <w:p>
            <w:pPr>
              <w:pStyle w:val="Normal"/>
              <w:rPr/>
            </w:pPr>
            <w:r>
              <w:rPr/>
              <w:t>2. И. п. -    стоя, пятки вместе, носки врозь, мяч в правой руке. 1 – руки в стороны; 2 – руки вверх, переложить мяч в левую руку. 3 – руки в стороны. 4 -  руки вниз. Повторить 6 раз.</w:t>
            </w:r>
          </w:p>
          <w:p>
            <w:pPr>
              <w:pStyle w:val="Normal"/>
              <w:rPr/>
            </w:pPr>
            <w:r>
              <w:rPr/>
              <w:t>3. И. п. -     стоя, ноги на ширине плеч, мяч в правой руке. 1 – 2 – поворот вправо (влево),  ударить мячом о пол. 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   стоя, ноги на ширине ступни, мяч в правой руке. 1 – присесть, ударить мячом о пол, поймать его. 2 -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-     стойка на коленях, сидя на пятках, мяч в правой руке. 1 – 4 – с поворотом вправо (влево) прокатить мяч вокруг туловища. Повторить 6 раз.</w:t>
            </w:r>
          </w:p>
          <w:p>
            <w:pPr>
              <w:pStyle w:val="2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28" w:leader="none"/>
              </w:tabs>
              <w:spacing w:before="0" w:after="0"/>
              <w:ind w:left="0" w:firstLine="360"/>
              <w:rPr/>
            </w:pPr>
            <w:r>
              <w:rPr/>
              <w:t xml:space="preserve">6. </w:t>
            </w:r>
            <w:r>
              <w:rPr>
                <w:sz w:val="24"/>
                <w:szCs w:val="24"/>
              </w:rPr>
              <w:t>Игровое упражнение «Пингвины». Дети стоят по кругу, зажимают мяч между колен и по сигналу воспитателя прыгают на двух ногах, продвигаясь по кругу, как пингвины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>
          <w:trHeight w:val="405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(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стр.63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1. Игра «Фигуры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без предметов</w:t>
            </w:r>
          </w:p>
          <w:p>
            <w:pPr>
              <w:pStyle w:val="Normal"/>
              <w:rPr/>
            </w:pPr>
            <w:r>
              <w:rPr/>
              <w:t>2. И. п. -    стоя, пятки вместе, носки врозь, руки на поясе. 1 – руки за голову, правую (левую) ногу назад на носок. 2 - вернуться в И. п. Повторить  6 раз.</w:t>
            </w:r>
          </w:p>
          <w:p>
            <w:pPr>
              <w:pStyle w:val="Normal"/>
              <w:rPr/>
            </w:pPr>
            <w:r>
              <w:rPr/>
              <w:t>3. И. п. -    стоя, ноги на ширине плеч, руки на поясе. 1 – руки в стороны . 2 – наклон вперёд к правой (левой) ноге. 3 – выпрямиться, руки в стороны. 4 - вернуться в И. п.</w:t>
            </w:r>
          </w:p>
          <w:p>
            <w:pPr>
              <w:pStyle w:val="Normal"/>
              <w:rPr/>
            </w:pPr>
            <w:r>
              <w:rPr/>
              <w:t>Повторить 4-6 раз.</w:t>
            </w:r>
          </w:p>
          <w:p>
            <w:pPr>
              <w:pStyle w:val="Normal"/>
              <w:rPr/>
            </w:pPr>
            <w:r>
              <w:rPr/>
              <w:t>4. И. п. -    стоя, ноги на ширине плеч, руки за головой. 1 –поворот вправо (влево), правую руку в сторону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5. И. п. -     стойка на коленях, руки вдоль туловища. 1-2 – сесть справа (слева) на бедро, руки вперёд. 3 - вернуться в И. п. Повторить 4-6 раз.</w:t>
            </w:r>
          </w:p>
          <w:p>
            <w:pPr>
              <w:pStyle w:val="Normal"/>
              <w:rPr/>
            </w:pPr>
            <w:r>
              <w:rPr/>
              <w:t>6. И. п. -    сидя на полу, руки в упор сзади. 1 – поднять вперёд – вверх прямые ноги – угол. 2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7. И. п. -     стоя, пятки вместе, носки врозь, руки на поясе. Прыжки на двух ногах – левая вперёд, правая назад, прыжком сменить положение ног. Выполнять под счёт 1-8, затем пауза и снова прыжки. Повторить 2-3 раза.</w:t>
            </w:r>
          </w:p>
          <w:p>
            <w:pPr>
              <w:pStyle w:val="Normal"/>
              <w:rPr/>
            </w:pPr>
            <w:r>
              <w:rPr/>
              <w:t xml:space="preserve">8. Игра «У кого мяч». Играющие образуют круг. Выбирается водящий, он становится в центр круга, а остальные дети плотно придвигаются друг </w:t>
            </w:r>
            <w:r>
              <w:rPr>
                <w:rStyle w:val="20pt"/>
                <w:b w:val="false"/>
                <w:sz w:val="24"/>
                <w:szCs w:val="24"/>
              </w:rPr>
              <w:t>к другу,</w:t>
            </w:r>
            <w:r>
              <w:rPr>
                <w:rStyle w:val="20pt"/>
                <w:sz w:val="24"/>
                <w:szCs w:val="24"/>
              </w:rPr>
              <w:t xml:space="preserve"> </w:t>
            </w:r>
            <w:r>
              <w:rPr/>
              <w:t xml:space="preserve">руки у всех за спиной. Воспитатель дает кому-либо мяч (диаметр 6—8) и дети за спиной передают его по кругу. Водящий старается у кого мяч. Он говорит: «Руки!» — и тот, к кому обращаются, дои выставить вперед обе руки ладонями вверх, показывая, что мяча </w:t>
            </w:r>
            <w:r>
              <w:rPr>
                <w:rStyle w:val="20pt"/>
                <w:sz w:val="24"/>
                <w:szCs w:val="24"/>
              </w:rPr>
              <w:t xml:space="preserve">у </w:t>
            </w:r>
            <w:r>
              <w:rPr/>
              <w:t xml:space="preserve">го нет. Если водящий угадал, он берет мяч и становится в круг, </w:t>
            </w:r>
            <w:r>
              <w:rPr>
                <w:rStyle w:val="212pt"/>
                <w:b w:val="false"/>
              </w:rPr>
              <w:t>а</w:t>
            </w:r>
            <w:r>
              <w:rPr>
                <w:rStyle w:val="212pt"/>
              </w:rPr>
              <w:t xml:space="preserve"> </w:t>
            </w:r>
            <w:r>
              <w:rPr/>
              <w:t>у кого найден мяч, становится водящим. Игра повторя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4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. </w:t>
            </w:r>
            <w:r>
              <w:rPr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(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стр.65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95" w:leader="none"/>
              </w:tabs>
              <w:spacing w:before="0" w:after="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задание «Быстро возьми!»</w:t>
            </w:r>
          </w:p>
          <w:p>
            <w:pPr>
              <w:pStyle w:val="21"/>
              <w:shd w:fill="auto" w:val="clear"/>
              <w:spacing w:before="0" w:after="0"/>
              <w:ind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бразуют круг. По сигналу воспитателя ходьба, затем бег вокруг кубиков, которых должно быть на один или два меньше, чем детей. На сигнал: «Быстро возьми!» каждый играющий должен взять кубик и поднять его над головой. Тот, кто не успел взять кубик, считается проигравшим. Повторить 2 раза.</w:t>
            </w:r>
          </w:p>
          <w:p>
            <w:pPr>
              <w:pStyle w:val="31"/>
              <w:shd w:fill="auto" w:val="clear"/>
              <w:ind w:firstLine="4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с палкой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46" w:leader="none"/>
              </w:tabs>
              <w:spacing w:before="0" w:after="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палка внизу. 1—палку вперед, правую (левую) ногу назад на носок; 2 — вернуться в исходное положение (6 раз).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55" w:leader="none"/>
              </w:tabs>
              <w:spacing w:before="0" w:after="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палка на груди. 1 — присесть, палку вынести вперед; 2 —вернуться в исходное положение (5—6 раз).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50" w:leader="none"/>
              </w:tabs>
              <w:spacing w:before="0" w:after="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врозь, палка внизу. 1—2 —поворот туловища вправо (влево), руки прямые, колени не сгибать; 3—4 — вернуться в исходное положение (6 раз).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55" w:leader="none"/>
              </w:tabs>
              <w:spacing w:before="0" w:after="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идя ноги врозь, палка на коленях. 1 — палку вверх; 2 — наклон вперед, коснуться носка правой (левой) ноги; 3 — выпрямиться, палку вверх; 4 —вернуться в исходное положение (по 3 раза).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лежа на животе, палка в согнутых руках перед собой. 1 — прогнуться, поднять палку вперед; 2 — вернуться в исходное положение (5—6 раз).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55" w:leader="none"/>
              </w:tabs>
              <w:spacing w:before="0" w:after="0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основная стойка, палка внизу. 1—прыжком ноги врозь, палку вверх; 2 —вернуться в исходное положение. На счет 1—8, повторить 2—3 раза.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19" w:leader="none"/>
              </w:tabs>
              <w:spacing w:before="0" w:after="116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 с палкой в руках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5 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(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стр.65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Ходьба в колонне по одному с высоким подниманием колен, как петушки, переход на обычную ходьбу; бег в умеренном темпе, ходьб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без предметов</w:t>
            </w:r>
          </w:p>
          <w:p>
            <w:pPr>
              <w:pStyle w:val="Normal"/>
              <w:rPr/>
            </w:pPr>
            <w:r>
              <w:rPr/>
              <w:t xml:space="preserve">2. И. п. -     стоя, пятки вместе, носки врозь, руки на поясе. 1- шаг вперёд, руки за голову. </w:t>
            </w:r>
          </w:p>
          <w:p>
            <w:pPr>
              <w:pStyle w:val="Normal"/>
              <w:rPr/>
            </w:pPr>
            <w:r>
              <w:rPr/>
              <w:t>2 -  вернуться в И. п. То же назад. Повторить 6 раз.</w:t>
            </w:r>
          </w:p>
          <w:p>
            <w:pPr>
              <w:pStyle w:val="Normal"/>
              <w:rPr/>
            </w:pPr>
            <w:r>
              <w:rPr/>
              <w:t>3 . И. п. -     стоя, ноги врозь, руки на поясе. 1 – наклон вправо (влево)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 xml:space="preserve">4. И. п. -     стоя, пятки вместе, носки врозь, руки на поясе. 1 -2 – присесть, руки вперёд. </w:t>
            </w:r>
          </w:p>
          <w:p>
            <w:pPr>
              <w:pStyle w:val="Normal"/>
              <w:rPr/>
            </w:pPr>
            <w:r>
              <w:rPr/>
              <w:t>3-4 - 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-    стойка на коленях, руки на поясе. 1 – 2 – поворот туловища вправо (влево), коснуться правой рукой пятки левой ноги. 3-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6. И. п. -     стоя, пятки вместе, носки врозь, руки на поясе. 1 - 4 – прыжки на правой ноге, на счёт 5-8 – прыжки на левой ноге. После небольшой паузы повторить прыжки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</w:tc>
      </w:tr>
      <w:tr>
        <w:trPr>
          <w:trHeight w:val="430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6 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(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стр.66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658" w:leader="none"/>
              </w:tabs>
              <w:spacing w:before="0" w:after="0"/>
              <w:ind w:left="0" w:first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 в колонне по одному, перешагивая через шнуры (5—6 штук), положенные на расстоянии 40 см один от другого.</w:t>
            </w:r>
          </w:p>
          <w:p>
            <w:pPr>
              <w:pStyle w:val="31"/>
              <w:shd w:fill="auto" w:val="clear"/>
              <w:ind w:firstLine="4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с обручем</w:t>
            </w:r>
          </w:p>
          <w:p>
            <w:pPr>
              <w:pStyle w:val="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662" w:leader="none"/>
              </w:tabs>
              <w:spacing w:before="0" w:after="0"/>
              <w:ind w:left="0" w:firstLine="400"/>
              <w:jc w:val="left"/>
              <w:rPr/>
            </w:pPr>
            <w:r>
              <w:rPr>
                <w:sz w:val="24"/>
                <w:szCs w:val="24"/>
              </w:rPr>
              <w:t>И. п. — основная стойка, обруч вниз. 1 — обруч вперед; 2 —обруч вверх; 3 — обруч вперед; 4 — вернуться в исходное положение (4—5 раз).</w:t>
            </w:r>
          </w:p>
          <w:p>
            <w:pPr>
              <w:pStyle w:val="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667" w:leader="none"/>
              </w:tabs>
              <w:spacing w:before="0" w:after="0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на ширине плеч, обруч на груди, хват рук с боков. 1 — поворот туловища вправо (влево), обруч вправо, руки прямые; 2 — вернуться в исходное положение (6 раз).</w:t>
            </w:r>
          </w:p>
          <w:p>
            <w:pPr>
              <w:pStyle w:val="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662" w:leader="none"/>
              </w:tabs>
              <w:spacing w:before="0" w:after="0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хват рук с боков, обруч на груди. 1 — присесть, обруч вынести вперед; 2.— вернуться в исходное положение (5—6 раз).</w:t>
            </w:r>
          </w:p>
          <w:p>
            <w:pPr>
              <w:pStyle w:val="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672" w:leader="none"/>
              </w:tabs>
              <w:spacing w:before="0" w:after="0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на ширине плеч, обруч внизу. 1 — обруч вверх; 2 —наклон вперед к правой (левой) ноге; 3 —выпрямиться, обруч вверх; 4 —исходное положение (5—6 раз).</w:t>
            </w:r>
          </w:p>
          <w:p>
            <w:pPr>
              <w:pStyle w:val="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667" w:leader="none"/>
              </w:tabs>
              <w:spacing w:before="0" w:after="0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 около обруча, руки произвольно. Прыжки на двух ногах вокруг обруча в обе стороны в чередовании с небольшой паузой. Повторить 2—3 раза.</w:t>
            </w:r>
          </w:p>
          <w:p>
            <w:pPr>
              <w:pStyle w:val="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722" w:leader="none"/>
              </w:tabs>
              <w:spacing w:before="0" w:after="331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Автомобили».</w:t>
            </w:r>
          </w:p>
        </w:tc>
      </w:tr>
      <w:tr>
        <w:trPr>
          <w:trHeight w:val="4611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7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(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стр.66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Ходьба и бег между предметами змейк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с мячом большого диаметра.</w:t>
            </w:r>
          </w:p>
          <w:p>
            <w:pPr>
              <w:pStyle w:val="Normal"/>
              <w:rPr/>
            </w:pPr>
            <w:r>
              <w:rPr/>
              <w:t>2. И. п. -    стоя, пятки вместе, носки врозь, мяч в обеих руках внизу. 1 – поднять мяч вверх. 2 – шаг вправо (влево). 3 – приставить ногу. 4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-     стоя, ноги на ширине ступни, мяч в согнутых руках перед собой. 1-2 – присесть, мяч вперёд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4. И. п. -     стоя, ноги врозь, мяч в обеих руках внизу. 1 – мяч вверх, руки прямые . 2 – поворот вправо (влево). 3 – выпрямиться, мяч вверх. 4 - вернуться в И. п.  Повторить 4-5 раз.</w:t>
            </w:r>
          </w:p>
          <w:p>
            <w:pPr>
              <w:pStyle w:val="Normal"/>
              <w:rPr/>
            </w:pPr>
            <w:r>
              <w:rPr/>
              <w:t>5 . И. п. -  сидя, ноги вместе, мяч на стопах, руки в упоре сзади. 1 – 2 – поднять ноги вверх, скатить мяч на живот, поймать его. 3 –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6. И. п. -     стоя, пятки вместе, носки врозь, мяч внизу. 1-2 – поднимаясь на носки, поднять мяч вверх. 3 – 4 - вернуться в И. п. Повторить 6-8 раз.</w:t>
            </w:r>
          </w:p>
          <w:p>
            <w:pPr>
              <w:pStyle w:val="21"/>
              <w:shd w:fill="auto" w:val="clear"/>
              <w:spacing w:before="0" w:after="0"/>
              <w:ind w:firstLine="380"/>
              <w:rPr/>
            </w:pPr>
            <w:r>
              <w:rPr/>
              <w:t>7</w:t>
            </w:r>
            <w:r>
              <w:rPr>
                <w:sz w:val="24"/>
                <w:szCs w:val="24"/>
              </w:rPr>
              <w:t>. Игровое упражнение «Не попадись». Играющие располагаются вокруг шнура (черты), положенного в форме круга. В центре находится водящий-ловишка. Дети прыгают на двух ногах в круг и из круга по мере приближения ловишки. Тот, кого водящий успел запятнать (дотронуться), получает штрафное очко, но из игры не выбывает. Через 30—40 секунд игра останавливается, подсчитывают количество проигравших. Игра повторяется с другим водящим, выбранным не из числа ранее пойманных.</w:t>
            </w:r>
          </w:p>
          <w:p>
            <w:pPr>
              <w:pStyle w:val="Normal"/>
              <w:rPr/>
            </w:pPr>
            <w:r>
              <w:rPr/>
              <w:t>8. Ходьба в колонне по одному за самым ловким ловиш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8 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(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стр.67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гровое упражнение «По мостику».  Из шнуров или реек выкладывается дорожка, длиной в 3 м, шириной в 25 см. на дорожке ставятся 2-3 кубика. Предлагается пойти по мостику, перешагнуть препятствие и не упасть в речку. Бег врассыпну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без предметов</w:t>
            </w:r>
          </w:p>
          <w:p>
            <w:pPr>
              <w:pStyle w:val="Normal"/>
              <w:rPr/>
            </w:pPr>
            <w:r>
              <w:rPr/>
              <w:t>2. И. п. -     стоя, пятки вместе, носки врозь, руки вдоль туловища. 1 – руки в стороны. 2 – сгибая руки к плечам подняться на носки. 3 – опуститься на всю ступню, руки в стороны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3. И. п. -     стоя, ноги на ширине плеч, руки на поясе. 1 – поворот туловища вправо (влево), правую руку в сторону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    стоя, ноги на ширине ступни, руки вверху. 1-2 – глубоко присесть, руки за голову, сводя локти вперёд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-     стоя, ноги на ширине плеч, руки на поясе. 1 – руки в стороны. 2 – наклон вправо (влево), правую руку вниз, левую вперёд. 3 – выпрямиться, руки в стороны. 4 - вернуться в И. п. Повторить 4-6 раз.</w:t>
            </w:r>
          </w:p>
          <w:p>
            <w:pPr>
              <w:pStyle w:val="Normal"/>
              <w:rPr/>
            </w:pPr>
            <w:r>
              <w:rPr/>
              <w:t xml:space="preserve">6. И. п. -     стоя, пятки вместе, носки врозь, руки внизу. 1 – прыжком ноги врозь, руки в стороны. 2 – прыжком ноги вместе, руки вниз. Выполняется на счёт 1–8 . </w:t>
            </w:r>
          </w:p>
          <w:p>
            <w:pPr>
              <w:pStyle w:val="Normal"/>
              <w:rPr/>
            </w:pPr>
            <w:r>
              <w:rPr/>
              <w:t>Повторить 2 раза.</w:t>
            </w:r>
          </w:p>
          <w:p>
            <w:pPr>
              <w:pStyle w:val="Normal"/>
              <w:rPr/>
            </w:pPr>
            <w:r>
              <w:rPr/>
              <w:t xml:space="preserve">7. И. п. -     стоя, пятки вместе, носки врозь, руки вниз. 1-2 – руки через стороны вверх. </w:t>
            </w:r>
          </w:p>
          <w:p>
            <w:pPr>
              <w:pStyle w:val="Normal"/>
              <w:rPr/>
            </w:pPr>
            <w:r>
              <w:rPr/>
              <w:t>3-4 - вернуться в И. п. Повторить 5-7 раз.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9 .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(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</w:rPr>
              <w:t>стр.68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Ходьба в колонне по одному, на сигнал воспитателя дети выполняют упражнения для рук, не прекращая ходьбы; бег врассыпну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пражнения с флажками</w:t>
            </w:r>
          </w:p>
          <w:p>
            <w:pPr>
              <w:pStyle w:val="Normal"/>
              <w:rPr/>
            </w:pPr>
            <w:r>
              <w:rPr/>
              <w:t>2. И. п. -  стоя, пятки вместе, носки врозь, флажки внизу. 1 – флажки вперёд. 2 – флажки вверх. 3 – флажки в стороны. 4 –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- стоя, ноги на ширине плеч, флажки у груди. 1 – поворот вправо (влево), вторую руку в сторону. 2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- стоя, пятки вместе, носки врозь, флажки внизу. 1-2 – присесть, флажки вынести вперёд. 3-4 - вернуться в И. п. Повторить 5-7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флажки внизу. 1 – флажки в стороны. 2 – наклон вперёд к левой (правой) ноге. 3 – выпрямиться, руки в стороны. 4 - вернуться в И. п. Повторить 4-6 раз.</w:t>
            </w:r>
          </w:p>
          <w:p>
            <w:pPr>
              <w:pStyle w:val="Normal"/>
              <w:rPr/>
            </w:pPr>
            <w:r>
              <w:rPr/>
              <w:t>6. И. п. - стоя, пятки вместе, носки врозь, флажки внизу. На счёт 1 – 8 прыжки на двух ногах, небольшая пауза, затем вновь повторить прыжки.</w:t>
            </w:r>
          </w:p>
          <w:p>
            <w:pPr>
              <w:pStyle w:val="Normal"/>
              <w:rPr/>
            </w:pPr>
            <w:r>
              <w:rPr/>
              <w:t>7. И. п. - стоя, пятки вместе, носки врозь, флажки внизу. 1-2 – правую ногу отставить назад на носок, флажки вверх. 3-4 - вернуться в И. п. То же левой ногой. Повторить 6-8 раз.</w:t>
            </w:r>
          </w:p>
          <w:p>
            <w:pPr>
              <w:pStyle w:val="Normal"/>
              <w:rPr/>
            </w:pPr>
            <w:r>
              <w:rPr/>
              <w:t>8. Ходьба в колонне по одному.</w:t>
            </w:r>
          </w:p>
        </w:tc>
      </w:tr>
      <w:tr>
        <w:trPr>
          <w:trHeight w:val="430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0 .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69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76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 в колонне по одному; ходьба и бег врассыпную.</w:t>
            </w:r>
          </w:p>
          <w:p>
            <w:pPr>
              <w:pStyle w:val="31"/>
              <w:shd w:fill="auto" w:val="clear"/>
              <w:ind w:firstLine="3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с гимнастической палкой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56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палка внизу. 1 — палку вверх; 2 — опустить за голову, на плечи; 3 —палку поднять вверх (рис. 26); исходное положение (6—8 раз).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60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врозь, палка внизу. 1 — палку вверх; 2 — наклон вперед, руки вперед; 3 — выпрямиться, палку вверх; 4 — вернуться в исходное положение (5—6 раз).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60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палка внизу. 1—2 —присесть, палку вынести вперед; 3—4 — вернуться в исходное положение (6—7 раз).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65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врозь, палка на лопатках. 1 — поворот туловища вправо (влево) (рис. 27); 2 —вернуться в исходное положение (6-8 раз).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65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палка на груди хватом шире плеч, руки согнуты. 1 — прыжком ноги врозь, палку вверх; 2 — исходное положение. Выполняется на счет 1—8, повторить 2—3 раза.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палка внизу 1—правую (левую) ногу в сторону на носок, палку вперед; 2 —вернуться в исходное положение (6—7 раз).</w:t>
            </w:r>
          </w:p>
          <w:p>
            <w:pPr>
              <w:pStyle w:val="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00" w:leader="none"/>
              </w:tabs>
              <w:spacing w:before="0" w:after="271"/>
              <w:ind w:left="0"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Фигуры».</w:t>
            </w:r>
          </w:p>
        </w:tc>
      </w:tr>
      <w:tr>
        <w:trPr>
          <w:trHeight w:val="405" w:hRule="atLeast"/>
        </w:trPr>
        <w:tc>
          <w:tcPr>
            <w:tcW w:w="10997" w:type="dxa"/>
            <w:tcBorders>
              <w:top w:val="dashSmallGap" w:sz="8" w:space="0" w:color="8DB3E2"/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плекс № 11 .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69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80" w:leader="none"/>
              </w:tabs>
              <w:spacing w:before="0" w:after="0"/>
              <w:ind w:left="0" w:firstLine="380"/>
              <w:rPr/>
            </w:pPr>
            <w:r>
              <w:rPr/>
              <w:t>Ходьба и бег в колонне по одному; ходьба и бег врассыпную.</w:t>
            </w:r>
          </w:p>
          <w:p>
            <w:pPr>
              <w:pStyle w:val="31"/>
              <w:shd w:fill="auto" w:val="clear"/>
              <w:ind w:firstLine="380"/>
              <w:rPr>
                <w:i/>
                <w:i/>
              </w:rPr>
            </w:pPr>
            <w:r>
              <w:rPr>
                <w:i/>
              </w:rPr>
              <w:t>Упражнения с обручем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7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И. п. — стойка ноги на ширине ступни, обруч в правой руке. 1 — махом обруч вперед; 2 — махом обруч назад; 3 — обруч вперед; 4 — переложить обруч в левую руку. То же левой рукой (5—6 раз).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30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 — стойка ноги на ширине плеч, обруч внизу. 1 —об вверх; 2 — наклониться вправо (влево), руки прямые; 3 —прямо, руч вверх; 4 —вернуться в исходное положение (6 раз).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25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— основная стойка, обруч на груди, руки согнуты. 1—2 присесть, обруч вперед; 3—4 —исходное положение.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30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 — сидя ноги врозь, обруч в согнутых руках на груди. 1—2 наклониться вперед, коснуться ободом носка правой ноги; 3—4 — нагнуться в исходное положение (5—6 раз).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34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 — основная стойка, руки произвольно, обруч на полу. Прыжки на двух ногах вокруг обруча на счет 1—7, на счет 8 прыгнуть в обруч. Повторить 2—3 раза.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69" w:leader="none"/>
              </w:tabs>
              <w:spacing w:before="0" w:after="0"/>
              <w:ind w:left="0" w:firstLine="380"/>
              <w:rPr/>
            </w:pPr>
            <w:r>
              <w:rPr/>
              <w:t>Игра «Великаны и гномы».</w:t>
            </w:r>
          </w:p>
          <w:p>
            <w:pPr>
              <w:pStyle w:val="21"/>
              <w:shd w:fill="auto" w:val="clear"/>
              <w:spacing w:before="0" w:after="271"/>
              <w:ind w:firstLine="380"/>
              <w:rPr/>
            </w:pPr>
            <w:r>
              <w:rPr/>
              <w:t>Ходьба в колонне по одному, на сигнал воспитателя: «Великаны!» ходьба на носках, руки вверх, затем обычная ходьба; на сигнал: «Гномы!» ходьба в полуприседе.</w:t>
            </w:r>
          </w:p>
        </w:tc>
      </w:tr>
      <w:tr>
        <w:trPr>
          <w:trHeight w:val="3975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2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0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Игра «Затейник».</w:t>
            </w:r>
          </w:p>
          <w:p>
            <w:pPr>
              <w:pStyle w:val="21"/>
              <w:shd w:fill="auto" w:val="clear"/>
              <w:spacing w:lineRule="exact" w:line="264" w:before="0" w:after="0"/>
              <w:ind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из играющих выбирается затейником, он становится в середину круга. Остальные дети, взявшись за руки, идут по кругу вправо или влево и произносят:</w:t>
            </w:r>
          </w:p>
          <w:p>
            <w:pPr>
              <w:pStyle w:val="41"/>
              <w:shd w:fill="auto" w:val="clear"/>
              <w:spacing w:lineRule="exact" w:line="264" w:before="0" w:after="0"/>
              <w:ind w:left="25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вным кругом, друг за другом,</w:t>
            </w:r>
          </w:p>
          <w:p>
            <w:pPr>
              <w:pStyle w:val="41"/>
              <w:shd w:fill="auto" w:val="clear"/>
              <w:spacing w:lineRule="exact" w:line="221" w:before="0" w:after="0"/>
              <w:ind w:left="25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ы идем за шагом шаг,</w:t>
            </w:r>
          </w:p>
          <w:p>
            <w:pPr>
              <w:pStyle w:val="41"/>
              <w:shd w:fill="auto" w:val="clear"/>
              <w:spacing w:lineRule="exact" w:line="221" w:before="0" w:after="30"/>
              <w:ind w:left="2580" w:right="20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ой на месте, дружно вместе </w:t>
            </w:r>
          </w:p>
          <w:p>
            <w:pPr>
              <w:pStyle w:val="41"/>
              <w:shd w:fill="auto" w:val="clear"/>
              <w:spacing w:lineRule="exact" w:line="221" w:before="0" w:after="30"/>
              <w:ind w:left="2580" w:right="20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делаем вот так.</w:t>
            </w:r>
          </w:p>
          <w:p>
            <w:pPr>
              <w:pStyle w:val="21"/>
              <w:shd w:fill="auto" w:val="clear"/>
              <w:spacing w:before="0" w:after="0"/>
              <w:ind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станавливаются, опускают руки. Затейник показывает какое-либо движение, а все дети должны повторить его. После двух повторений выбирается другой водящий.</w:t>
            </w:r>
          </w:p>
          <w:p>
            <w:pPr>
              <w:pStyle w:val="31"/>
              <w:shd w:fill="auto" w:val="clear"/>
              <w:ind w:firstLine="3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без предметов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3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на ширине ступни, руки вдоль туловища. 1—правую руку к плечу; 2 —левую руку к плечу; 3 —правую руку вниз; 4 —левую руку вниз (4—5 раз).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34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руки на поясе. 1 — руки в стороны; 2 — присесть, руки вперед; 3 —встать, руки в стороны; 4 —исходное положение (6 раз).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3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на ширине плеч, руки на поясе. 1 — поворот туловища вправо, правую руку в сторону; 2 —исходное положение. То же влево (6—8 раз)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 И. п. — основная стойка, руки на поясе. 1 — руки в стороны; 2 — мах правой ногой вперед, хлопок в ладоши под коленом; 3 — опустить ногу, руки в стороны; 4 —исходное положение. То же левой ногой (4—6 раз).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23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Удочка». Дети становятся по кругу, на небольшом расстоянии друг от друга. В центре воспитатель вращает по кругу шнур, к концу которого привязан мешочек с песком. По мере приближения мешочка дети выполняют прыжок вверх так, чтобы не задеть его. Тот, кто коснулся мешочка, делает шаг назад и выбывает из игры. После небольшой паузы игра повторяется, вновь участвуют все дети.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67" w:leader="none"/>
              </w:tabs>
              <w:spacing w:before="0" w:after="4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3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1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выполнением упражнений для рук по команде воспитателя: руки в стороны, за голову, на пояс; бег между предметами (кубики, кегли) змейк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с кубиками.</w:t>
            </w:r>
          </w:p>
          <w:p>
            <w:pPr>
              <w:pStyle w:val="Normal"/>
              <w:rPr/>
            </w:pPr>
            <w:r>
              <w:rPr/>
              <w:t>2.И. п. - стоя, ноги на ширине ступни, кубик в правой руке. 1-2 – поднять руки через стороны вверх, переложить кубик в левую руку. 3-4 - вернуться в И. п. Повторить 6-7раз.</w:t>
            </w:r>
          </w:p>
          <w:p>
            <w:pPr>
              <w:pStyle w:val="Normal"/>
              <w:rPr/>
            </w:pPr>
            <w:r>
              <w:rPr/>
              <w:t>3. И. п. - стоя, ноги врозь, кубик в правой руке. 1 – руки в стороны. 2 – наклон вперёд , положить кубик у носка левой ноги. 3 – выпрямиться, руки в стороны. 4 – наклониться, взять кубик в левую руку. То же левой рукой. Повторить 4-6 раз.</w:t>
            </w:r>
          </w:p>
          <w:p>
            <w:pPr>
              <w:pStyle w:val="Normal"/>
              <w:rPr/>
            </w:pPr>
            <w:r>
              <w:rPr/>
              <w:t>4. И. п. - стоя, ноги на ширине ступни, кубик в правой руке. 1 – присесть, кубик вперёд переложить в левую руку. 2 – встать, кубик в левой руке. Повторить 6-7 раз.</w:t>
            </w:r>
          </w:p>
          <w:p>
            <w:pPr>
              <w:pStyle w:val="Normal"/>
              <w:rPr/>
            </w:pPr>
            <w:r>
              <w:rPr/>
              <w:t>5. И. п. – стойка в упоре на коленях, кубик в правой руке.  1 – поворот вправо, положить кубик у носков ног. 2 –выпрямиться, руки на пояс. 3 – поворот вправо, взять кубик. 4 - вернуться в И. п., переложить кубик в левую руку. То же влево. Повторить по 3 раза.</w:t>
            </w:r>
          </w:p>
          <w:p>
            <w:pPr>
              <w:pStyle w:val="Normal"/>
              <w:rPr/>
            </w:pPr>
            <w:r>
              <w:rPr/>
              <w:t>6. И. п. - стоя, пятки вместе, носки врозь, руки произвольно, кубик на полу. Прыжки на правой и левой ноге вокруг кубика в чередовании с небольшой паузой. Выполняется на счёт 1-8. Повторить 2-3 раза.</w:t>
            </w:r>
          </w:p>
          <w:p>
            <w:pPr>
              <w:pStyle w:val="Normal"/>
              <w:rPr/>
            </w:pPr>
            <w:r>
              <w:rPr/>
              <w:t>7. Игровое упражнение «Великаны и гномы»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4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2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1. Ходьба и бег в колонне по одному, ходьба и бег врассыпную по всему залу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без предметов</w:t>
            </w:r>
          </w:p>
          <w:p>
            <w:pPr>
              <w:pStyle w:val="Normal"/>
              <w:rPr/>
            </w:pPr>
            <w:r>
              <w:rPr/>
              <w:t>2. И. п. - стоя, пятки вместе, носки врозь, руки на поясе. 1 – руки в стороны. 2 – поднимаясь на носки, потянуться, руки вверх.  3- опуститься на всю ступню, руки в стороны. 4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- стоя, ноги врозь, руки внизу. 1 – руки за голову. 2 – поворот вправо. 3 – выпрямиться. 4- вернуться в И. п. То же влево. Повторить 6 раз.</w:t>
            </w:r>
          </w:p>
          <w:p>
            <w:pPr>
              <w:pStyle w:val="Normal"/>
              <w:rPr/>
            </w:pPr>
            <w:r>
              <w:rPr/>
              <w:t>4. И. п. - стоя, пятки вместе, носки врозь, руки вдоль туловища. 1 – присесть, руки вперёд, хлопнуть в ладоши. 2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5. И. п. - стоя, ноги на ширине плеч, руки на поясе.  1 – руки в стороны. 2 – наклон вправо (влево), правую руку вниз, левую вверх. 3 – выпрямиться, руки в стороны.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6. И. п. - стоя, пятки вместе, носки врозь, руки вдоль туловища. 1 – мах правой (левой) ногой, хлопок в ладоши под коленом. 2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7. Ходьба в колонне по одно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5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2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Ходьба в колонне по одному; на сигнал воспитателя «Аист!» - остановиться, поднять согнутую в колене ногу, руки в стороны, продолжение ходьбы. На другой сигнал «Лягушки» остановиться, присесть, положить руки на колени. Бег врассыпну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с мячом большого диаметра.</w:t>
            </w:r>
          </w:p>
          <w:p>
            <w:pPr>
              <w:pStyle w:val="Normal"/>
              <w:rPr/>
            </w:pPr>
            <w:r>
              <w:rPr/>
              <w:t>2. И. п. -  стоя, ноги на ширине ступни, мяч внизу. 1- 2 – поднимаясь на носки, поднять мяч вверх. 3-4 –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3. И. п. – стоя, ноги на ширине плеч, мяч в согнутых руках перед собой.  Поворот вправо (влево), ударить мячом о пол, поймать двумя руками. Повторить 3-4 раза в каждую сторону. Темп произвольный.</w:t>
            </w:r>
          </w:p>
          <w:p>
            <w:pPr>
              <w:pStyle w:val="Normal"/>
              <w:rPr/>
            </w:pPr>
            <w:r>
              <w:rPr/>
              <w:t>4. И. п. – стоя, ноги на ширине ступни, мяч в согнутых руках у груди. 1 – присесть, уронить мяч, поймать его. 2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5. И. п. – сидя, ноги врозь, мяч внизу. 1- поднять мяч вверх. 2- наклониться вперёд, коснуться мячом пола. 3 – выпрямиться, поднять мяч вверх. 4 - вернуться в И. п. Повторить 5- 6 раз.</w:t>
            </w:r>
          </w:p>
          <w:p>
            <w:pPr>
              <w:pStyle w:val="Normal"/>
              <w:rPr/>
            </w:pPr>
            <w:r>
              <w:rPr/>
              <w:t>6. И. п. – лёжа на спине, мяч за головой, руки прямые. 1 – поднять правую (левую) ногу вперёд-вверх, коснуться мячом. 2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7. Игровое упражнение «Передай мяч!».</w:t>
            </w:r>
          </w:p>
          <w:p>
            <w:pPr>
              <w:pStyle w:val="Normal"/>
              <w:rPr/>
            </w:pPr>
            <w:r>
              <w:rPr/>
              <w:t>Дети распределяются на несколько групп (по 5-6 человек). У одного из игроков мяч большого диаметра, и он перебрасывает его игрокам поочередно (построение — в круг, полукруг, шеренгу)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6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3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Ходьба в колонне по одному с изменением движения по команде воспитателя, бег врассыпную.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вдоль туловища. 1 – руки в стороны. 2 – руки к плечам, пальцы сжать в кулаки. 3 – руки в стороны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3. И. п. – стоя, пятки вместе, носки врозь, руки на поясе. 1 – шаг правой ногой вправо. 2 – наклон туловища вправо. 3 – выпрямиться. 4 - вернуться в И. п. То же влево. Повторить 5-6 раз.</w:t>
            </w:r>
          </w:p>
          <w:p>
            <w:pPr>
              <w:pStyle w:val="Normal"/>
              <w:rPr/>
            </w:pPr>
            <w:r>
              <w:rPr/>
              <w:t>4. И. п. – стоя, ноги врозь, руки за головой. 1 – руки в стороны. 2 – наклон вперёд, коснуться пальцами ног. 3 – выпрямиться, руки в стороны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– лёжа на спине, руки вдоль туловища. 1-2 – согнуть колени, обхватить руками, прижаться головой к коленям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6. И. п. – лёжа на спине, руки вдоль туловища. Попеременное сгибание и разгибание ног – велосипед ( на счёт1-8),  затем пауза и снова повторить серию движений ногами.</w:t>
            </w:r>
          </w:p>
          <w:p>
            <w:pPr>
              <w:pStyle w:val="Normal"/>
              <w:rPr/>
            </w:pPr>
            <w:r>
              <w:rPr/>
              <w:t>7. Игровое упражнение «Пингвины» (прыжки по кругу).</w:t>
            </w:r>
          </w:p>
          <w:p>
            <w:pPr>
              <w:pStyle w:val="Normal"/>
              <w:rPr/>
            </w:pPr>
            <w:r>
              <w:rPr/>
              <w:t>8. Игра «Угадай, кто позвал».</w:t>
            </w:r>
          </w:p>
          <w:p>
            <w:pPr>
              <w:pStyle w:val="21"/>
              <w:shd w:fill="auto" w:val="clear"/>
              <w:spacing w:before="0" w:after="116"/>
              <w:ind w:first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ановятся в круг. В центре круга водящий, он закрывает глаза. Кто-либо из ребят называет водящего по имени (тихим голосом). Если водящий отгадает, кто его позвал, то они меняются местами; если не отгадает, игра повторяется.</w:t>
            </w:r>
          </w:p>
        </w:tc>
      </w:tr>
      <w:tr>
        <w:trPr>
          <w:trHeight w:val="1515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7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3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Ходьба в колонне по одному по мостику (доска или дорожка из шнуров); бег между предметами змейкой. Ходьба  и бег чередуются. По одной стороне зала проводится одно задание, а по противоположной – друго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с палко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.п. – основная стойка, палка внизу, хват шире плеч. 1 – палку вверх, потянуться. 2 – сгибая руки, палку положить на лопатки; 3 – палку вверх; 4 – палку вниз, вернуться в исходное положение. Повторить 4-6 раз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.п. – ноги на ширине ступни, палка у груди. 1 – 2 – присесть, палку вынести вперед; 3 – 4 –вернуться в исходное положение. Повторить 6-7 раз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. п. — основная стойка, палка на груди. 1—шаг вправо, палку вверх; 2 —наклон вправо; 3 —выпрямиться, палку вверх; 4 —исходное положение (6 раз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. п. — сидя ноги врозь, палка на груди. 1 — палку вверх; 2 — наклон вперед, коснуться палкой носка правой ноги; 3 — выпрямиться, палку вверх; 4 —исходное положение (6—8 раз)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. п. — основная стойка, палка на плечах. 1 — прыжком ноги врозь; 2 —прыжком ноги вместе. На счет 1—8, повторить 2—3 раза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гровое упражнение «Великаны и гно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48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8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4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1. Ходьба и бег в колонне по одному. Ходьба и бег врассыпную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с мячом.</w:t>
            </w:r>
          </w:p>
          <w:p>
            <w:pPr>
              <w:pStyle w:val="Normal"/>
              <w:rPr/>
            </w:pPr>
            <w:r>
              <w:rPr/>
              <w:t>2. И. п. – стоя, ноги на ширине ступни, мяч в обеих руках внизу. 1 – мяч на грудь. 2 – мяч вверх, руки прямые. 3 – мяч на грудь. 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3. И. п. – стоя, ноги врозь, мяч на груди. 1-3 – наклониться вперёд и прокатить мяч от одной ноги к другой. 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4. И. п. – стойка в упоре на коленях, мяч в согнутых руках внизу. 1-2 – садясь на пятки и поворачивая туловище вправо, коснуться мячом пола у правого носка. 3-4 - вернуться в И. п. То же влево. Повторить 4-6 раз.</w:t>
            </w:r>
          </w:p>
          <w:p>
            <w:pPr>
              <w:pStyle w:val="Normal"/>
              <w:rPr/>
            </w:pPr>
            <w:r>
              <w:rPr/>
              <w:t>5. И. п. – стоя, ноги на ширине ступни, мяч внизу. 1 – присесть, мяч вынести вперёд. 2 -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6. И. п. – стоя,  ноги врозь, мяч в согнутых руках перед собой. Броски мяча вверх и ловля его двумя руками. Выполнение произвольное.</w:t>
            </w:r>
          </w:p>
          <w:p>
            <w:pPr>
              <w:pStyle w:val="Normal"/>
              <w:rPr/>
            </w:pPr>
            <w:r>
              <w:rPr/>
              <w:t>7. И. п. – стоя, пятки вместе, носки врозь, перед мячом, руки вдоль туловища. Прыжки вокруг мяча в обе стороны на двух ногах, на правой и левой ноге , попеременно в чередовании с небольшой паузой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8. Игра «Эхо»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19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5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Ходьба и бег в колонне по одному, на носках, руки на поясе, бег в колонне по одному, бег врассыпну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без предметов</w:t>
            </w:r>
          </w:p>
          <w:p>
            <w:pPr>
              <w:pStyle w:val="Normal"/>
              <w:rPr/>
            </w:pPr>
            <w:r>
              <w:rPr/>
              <w:t>2. И. п. – стоя, пятки вместе, носки врозь, руки вдоль туловища. 1 – шаг правой ногой вправо, руки за головой. 2 – приставить ногу, вернуться в И. п. То же влево. Повторить 6-8 раз.</w:t>
            </w:r>
          </w:p>
          <w:p>
            <w:pPr>
              <w:pStyle w:val="Normal"/>
              <w:rPr/>
            </w:pPr>
            <w:r>
              <w:rPr/>
              <w:t>3. И. п. – стоя, ноги на ширине ступни, руки на поясе. 1-3- пружинистые приседания, руки вперёд. 4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4. И. п. – стоя, ноги на ширине плеч, руки вдоль туловища. 1 – согнуть руки перед грудью. 2 – поворот вправо, руки в стороны. 3 – выпрямиться, руки перед грудью. 4 - вернуться в И. п.  То же влево  Повторить 6 раз.</w:t>
            </w:r>
          </w:p>
          <w:p>
            <w:pPr>
              <w:pStyle w:val="Normal"/>
              <w:rPr/>
            </w:pPr>
            <w:r>
              <w:rPr/>
              <w:t>5. И. п. – стоя, пятки вместе, носки врозь, руки вдоль туловища. 1 - руки в стороны. 2 – мах правой ногой вперёд – вверх, хлопнуть в ладоши под коленом. 3 – опустить ногу, руки в стороны. 4 - вернуться в И. п. То же левой ногой. Повторить 4-6 раз.</w:t>
            </w:r>
          </w:p>
          <w:p>
            <w:pPr>
              <w:pStyle w:val="Normal"/>
              <w:rPr/>
            </w:pPr>
            <w:r>
              <w:rPr/>
              <w:t>6. И. п. – стоя, пятки вместе, носки врозь, руки на поясе. 1 – шаг вправо. 2 – наклон вправо. 3 – выпрямиться. 4 - вернуться в И. п. То же влево. Повторить 6-8 раз.</w:t>
            </w:r>
          </w:p>
          <w:p>
            <w:pPr>
              <w:pStyle w:val="Normal"/>
              <w:rPr/>
            </w:pPr>
            <w:r>
              <w:rPr/>
              <w:t>7. И. п. – стоя, пятки вместе, носки врозь, руки вдоль туловища.  На счёт 1-8 прыжки на правой ноге,  небольшая пауза и снова на счёт 1-8 прыжки на левой ноге. Повторить 2 раза.</w:t>
            </w:r>
          </w:p>
          <w:p>
            <w:pPr>
              <w:pStyle w:val="Normal"/>
              <w:rPr/>
            </w:pPr>
            <w:r>
              <w:rPr/>
              <w:t xml:space="preserve">8. Игровое упражнение «Мяч водящему». </w:t>
            </w:r>
          </w:p>
          <w:p>
            <w:pPr>
              <w:pStyle w:val="Normal"/>
              <w:rPr/>
            </w:pPr>
            <w:r>
              <w:rPr/>
              <w:t>Дети распределяются на тройки, один из них водящий. Водящий поочередно бросает мяч игрокам, а те возвращают его обратно. В ходе игры ребята могут меняться местами. Воспитатель следит за тем, чтобы дети не мешали друг другу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0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5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Ходьба и бег в колонне по одному, ходьба с высоким подниманием колен – лошадки, обычная ходьба, лёгкий бег - руки в стороны, как птиц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с короткой скакалкой.</w:t>
            </w:r>
          </w:p>
          <w:p>
            <w:pPr>
              <w:pStyle w:val="Normal"/>
              <w:rPr/>
            </w:pPr>
            <w:r>
              <w:rPr/>
              <w:t>И. п. – стоя, пятки вместе, носки врозь, скакалка, сложенная вдвое, внизу. 1-2 – поднимаясь на носки, скакалку вверх. 3-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3. И. п. – стоя, ноги врозь, скакалка внизу. 1- шаг вправо, скакалку вверх. 2- наклон вперёд. 3 – выпрямиться, скакалку вверх. 4 - вернуться в И. п. Повторить 6-8 раз.</w:t>
            </w:r>
          </w:p>
          <w:p>
            <w:pPr>
              <w:pStyle w:val="Normal"/>
              <w:rPr/>
            </w:pPr>
            <w:r>
              <w:rPr/>
              <w:t>4. И. п. – стоя, пятки вместе, носки врозь, скакалка внизу. 1-2 – присесть, скакалку вперёд.</w:t>
            </w:r>
          </w:p>
          <w:p>
            <w:pPr>
              <w:pStyle w:val="Normal"/>
              <w:rPr/>
            </w:pPr>
            <w:r>
              <w:rPr/>
              <w:t>3-4- вернуться в И. п.  Повторить  5-7 раз.</w:t>
            </w:r>
          </w:p>
          <w:p>
            <w:pPr>
              <w:pStyle w:val="Normal"/>
              <w:rPr/>
            </w:pPr>
            <w:r>
              <w:rPr/>
              <w:t>5. И. п. – стоя, ноги на ширине плеч, скакалка на плечах. 1 – поворот туловища вправо (влево). 2 - вернуться в И. п.  Повторить  6 раз.</w:t>
            </w:r>
          </w:p>
          <w:p>
            <w:pPr>
              <w:pStyle w:val="Normal"/>
              <w:rPr/>
            </w:pPr>
            <w:r>
              <w:rPr/>
              <w:t>6. И. п. –  стоя, ноги слегка расставлены, скакалка сзади внизу. Прыжки на двух ногах на месте с вращением скакалки вперёд в чередовании с небольшой паузой. Если дети недостаточно хорошо владеют умением прыгать через короткую скакалку, упражнение можно заменить.</w:t>
            </w:r>
          </w:p>
          <w:p>
            <w:pPr>
              <w:pStyle w:val="Normal"/>
              <w:rPr/>
            </w:pPr>
            <w:r>
              <w:rPr/>
              <w:t xml:space="preserve">7. Игра «Великаны и гномы». </w:t>
            </w:r>
          </w:p>
        </w:tc>
      </w:tr>
      <w:tr>
        <w:trPr>
          <w:trHeight w:val="320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1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6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77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1. Ходьба в колонне по одному; ходьба и бег врассыпную.</w:t>
            </w:r>
          </w:p>
          <w:p>
            <w:pPr>
              <w:pStyle w:val="31"/>
              <w:shd w:fill="auto" w:val="clear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с обручем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87" w:leader="none"/>
              </w:tabs>
              <w:spacing w:before="0" w:after="0"/>
              <w:ind w:right="760" w:hanging="0"/>
              <w:jc w:val="left"/>
              <w:rPr/>
            </w:pPr>
            <w:r>
              <w:rPr>
                <w:sz w:val="24"/>
                <w:szCs w:val="24"/>
              </w:rPr>
              <w:t>2. И. п. — основная стойка внутри обруча, руки вдоль туловища. 1 — присесть; 2 — взять обруч хватом с боков и встать, обруч на уровне пояса; 3 —присесть, положить обруч; 4 —встать, вернуться в исходное положение (6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82" w:leader="none"/>
              </w:tabs>
              <w:spacing w:before="0" w:after="0"/>
              <w:ind w:right="760" w:hanging="0"/>
              <w:jc w:val="left"/>
              <w:rPr/>
            </w:pPr>
            <w:r>
              <w:rPr>
                <w:sz w:val="24"/>
                <w:szCs w:val="24"/>
              </w:rPr>
              <w:t>3. И. п. — стойка ноги врозь, обруч в согнутых руках на груди. 1 — поворот туловища вправо; 2 —исходное положение. То же влево (6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82" w:leader="none"/>
              </w:tabs>
              <w:spacing w:before="0" w:after="0"/>
              <w:ind w:right="760" w:hanging="0"/>
              <w:jc w:val="left"/>
              <w:rPr/>
            </w:pPr>
            <w:r>
              <w:rPr>
                <w:sz w:val="24"/>
                <w:szCs w:val="24"/>
              </w:rPr>
              <w:t>4. И. п. — основная стойка, обруч вертикально на полу хватом обеими руками сверху. 1—2 —опираясь на обод обруча руками, отвести правую ногу назад; 3-4 —исходное положение. То же левой ногой (6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97" w:leader="none"/>
              </w:tabs>
              <w:spacing w:before="0" w:after="0"/>
              <w:ind w:right="760" w:hanging="0"/>
              <w:jc w:val="left"/>
              <w:rPr/>
            </w:pPr>
            <w:r>
              <w:rPr>
                <w:sz w:val="24"/>
                <w:szCs w:val="24"/>
              </w:rPr>
              <w:t>5. И. п. — стойка ноги на ширине ступни, обруч в согнутых руках на груди. 1—2 —присесть, обруч вперед, руки прямые; 3—4 —вернуться в исходное положение (6-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82" w:leader="none"/>
              </w:tabs>
              <w:spacing w:before="0" w:after="0"/>
              <w:ind w:right="760" w:hanging="0"/>
              <w:jc w:val="left"/>
              <w:rPr/>
            </w:pPr>
            <w:r>
              <w:rPr>
                <w:sz w:val="24"/>
                <w:szCs w:val="24"/>
              </w:rPr>
              <w:t>6. И. п. — основная стойка в обруче, руки вдоль туловища. Прыжки на двух ногах на счет 1—7, на счет 8 —прыжок из обруча. Повторить 2—3 раз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901" w:leader="none"/>
              </w:tabs>
              <w:spacing w:before="0" w:after="3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гровое упражнение «Великаны и гномы».</w:t>
            </w:r>
          </w:p>
        </w:tc>
      </w:tr>
      <w:tr>
        <w:trPr>
          <w:trHeight w:val="330" w:hRule="atLeast"/>
        </w:trPr>
        <w:tc>
          <w:tcPr>
            <w:tcW w:w="10997" w:type="dxa"/>
            <w:tcBorders>
              <w:top w:val="dashSmallGap" w:sz="8" w:space="0" w:color="8DB3E2"/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2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6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Ходьба и бег в колонне по одному; ходьба и бег по кругу с поворотом по сигналу воспитателя.</w:t>
            </w:r>
          </w:p>
          <w:p>
            <w:pPr>
              <w:pStyle w:val="31"/>
              <w:shd w:fill="auto" w:val="clear"/>
              <w:ind w:firstLine="380"/>
              <w:rPr>
                <w:i/>
                <w:i/>
                <w:sz w:val="24"/>
                <w:szCs w:val="24"/>
              </w:rPr>
            </w:pPr>
            <w:r>
              <w:rPr>
                <w:rStyle w:val="3Exact"/>
                <w:b w:val="false"/>
                <w:bCs w:val="false"/>
                <w:i/>
                <w:sz w:val="24"/>
                <w:szCs w:val="24"/>
              </w:rPr>
              <w:t>Упражнения без предметов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71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И. п. — основная стойка, руки внизу. 1—2 — отставить правую ногу назад на носок, одновременно поднять руки вверх через стороны; 3—4 — вернуться в исходное положение. То же левой ногой (6—7 раз).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И. п. — основная стойка, руки на поясе. 1—2 —присесть медленным движением, спину и голову держать прямо; 3—4 — вернуться в исходное положение (6—7 раз).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00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И. п. — стойка ноги на ширине плеч, руки за спиной. 1—руки в стороны; 2 — наклон вперед к правой (левой) ноге; 3 — выпрямиться, руки в стороны; 4 —исходное положение (6—7 раз).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10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И. п. — основная стойка, руки на поясе. 1—мах правой ногой вперед; 2 — мах правой ногой назад; 3 — мах правой ногой вперед; 4 — исходное положение. То же левой ногой (4—6 раз).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39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Игра «Удочка».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25" w:leader="none"/>
              </w:tabs>
              <w:spacing w:before="0" w:after="255"/>
              <w:ind w:left="0" w:firstLine="380"/>
              <w:rPr/>
            </w:pPr>
            <w:r>
              <w:rPr>
                <w:rStyle w:val="2Exact"/>
                <w:sz w:val="24"/>
                <w:szCs w:val="24"/>
              </w:rPr>
              <w:t>Ходьба в колонне по одному.</w:t>
            </w:r>
          </w:p>
        </w:tc>
      </w:tr>
      <w:tr>
        <w:trPr>
          <w:trHeight w:val="300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3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7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619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Ходьба на носках между предметами (кубики, кегли), поставленными в одну линию (расстояние между предметами 40 см). Бег с перешагиванием через шнуры.</w:t>
            </w:r>
          </w:p>
          <w:p>
            <w:pPr>
              <w:pStyle w:val="31"/>
              <w:shd w:fill="auto" w:val="clear"/>
              <w:ind w:firstLine="380"/>
              <w:rPr/>
            </w:pPr>
            <w:r>
              <w:rPr>
                <w:rStyle w:val="3Exact"/>
                <w:b w:val="false"/>
                <w:bCs w:val="false"/>
                <w:i/>
                <w:sz w:val="24"/>
                <w:szCs w:val="24"/>
              </w:rPr>
              <w:t>Упражнения с большой веревкой.</w:t>
            </w:r>
          </w:p>
          <w:p>
            <w:pPr>
              <w:pStyle w:val="31"/>
              <w:shd w:fill="auto" w:val="clear"/>
              <w:ind w:firstLine="38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Exact"/>
                <w:b/>
                <w:sz w:val="24"/>
                <w:szCs w:val="24"/>
              </w:rPr>
              <w:t>Веревка лежит по кругу, дети располагаются по кругу на расстоянии двух шагов друг от друга.</w:t>
            </w:r>
          </w:p>
          <w:p>
            <w:pPr>
              <w:pStyle w:val="2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576" w:leader="none"/>
              </w:tabs>
              <w:spacing w:before="0" w:after="0"/>
              <w:ind w:left="0" w:firstLine="380"/>
              <w:rPr>
                <w:sz w:val="24"/>
                <w:szCs w:val="24"/>
              </w:rPr>
            </w:pPr>
            <w:r>
              <w:rPr>
                <w:rStyle w:val="2Exact"/>
                <w:sz w:val="24"/>
                <w:szCs w:val="24"/>
              </w:rPr>
              <w:t>И. п. — основная стойка лицом в круг, веревка хватом сверху обеими руками. 1 — веревку вверх, правую ногу отставить назад на носок; 2 —вернуться в исходное положение (6—7 раз). То же левой ногой.</w:t>
            </w:r>
          </w:p>
          <w:p>
            <w:pPr>
              <w:pStyle w:val="Normal"/>
              <w:rPr/>
            </w:pPr>
            <w:r>
              <w:rPr>
                <w:rStyle w:val="2Exact"/>
                <w:sz w:val="24"/>
                <w:szCs w:val="24"/>
              </w:rPr>
              <w:t xml:space="preserve">       </w:t>
            </w:r>
            <w:r>
              <w:rPr>
                <w:rStyle w:val="2Exact"/>
                <w:sz w:val="24"/>
                <w:szCs w:val="24"/>
              </w:rPr>
              <w:t>3.И. п. — стойка ноги врозь, веревка в обеих руках внизу. 1—веревку вверх; 2 — наклониться вниз, коснуться пола (по возможности);</w:t>
            </w:r>
            <w:r>
              <w:rPr/>
              <w:t>3 — выпрямиться, поднять веревку вверх; 4 — вернуться в исходное положение (4—6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59" w:leader="none"/>
              </w:tabs>
              <w:spacing w:before="0" w:after="0"/>
              <w:ind w:right="4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.И. п. — основная стойка, веревка хватом обеими руками сверху у груди. 1—2—присесть, веревку вперед; 3—4—исходное положение (5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9" w:leader="none"/>
              </w:tabs>
              <w:spacing w:before="0" w:after="0"/>
              <w:ind w:right="4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.И. п. — стойка в упоре на коленях, веревка внизу хватом сверху. 1 — поворот вправо (влево), коснуться рукой пятки левой ноги; 2 — вернуться в исходное положение (6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59" w:leader="none"/>
              </w:tabs>
              <w:spacing w:before="0" w:after="0"/>
              <w:ind w:right="40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.И. п. — стоя боком к веревке, лежащей на полу. На счет 1—8 прыжки на двух ногах через веревку справа и слева, продвигаясь вперед, небольшая пауза и повторение прыжков (2—3 раза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3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.Игра «Угадай, кто позвал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4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8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 xml:space="preserve">. Ходьба и бег в колонне по одному с изменением направления движения по сигналу воспитателя; ходьба и бег врассыпную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с мячом</w:t>
            </w:r>
          </w:p>
          <w:p>
            <w:pPr>
              <w:pStyle w:val="Normal"/>
              <w:rPr/>
            </w:pPr>
            <w:r>
              <w:rPr/>
              <w:t>2. И. п. – стоя, ноги врозь, мяч в обеих руках перед собой. Броски мяча вверх (невысоко) в произвольном темпе.</w:t>
            </w:r>
          </w:p>
          <w:p>
            <w:pPr>
              <w:pStyle w:val="Normal"/>
              <w:rPr/>
            </w:pPr>
            <w:r>
              <w:rPr/>
              <w:t>3. И. п. - стоя, ноги слегка расставлены, мяч в обеих согнутых руках перед собой. Поворот туловища вправо, бросить мяч о пол, поймать его. То же с поворотом влево. Повторить  по 3-4 раза в каждую сторону.</w:t>
            </w:r>
          </w:p>
          <w:p>
            <w:pPr>
              <w:pStyle w:val="Normal"/>
              <w:rPr/>
            </w:pPr>
            <w:r>
              <w:rPr/>
              <w:t>4. И. п.  – стойка в упоре на коленях, сидя на пятках, мяч перед собой на полу.  Прокатить мяч вокруг себя вправо, помогая руками. То же выполнить влево. Повторить  по 3 раза.</w:t>
            </w:r>
          </w:p>
          <w:p>
            <w:pPr>
              <w:pStyle w:val="Normal"/>
              <w:rPr/>
            </w:pPr>
            <w:r>
              <w:rPr/>
              <w:t xml:space="preserve">5. И. п.  – лёжа на спине, ноги прямые, мяч за головой. 1-2 – поднять ноги вверх медленным движением, коснуться их мячом. 3-4 – вернуться в И. п. Повторить 6-7 раз.  </w:t>
            </w:r>
          </w:p>
          <w:p>
            <w:pPr>
              <w:pStyle w:val="Normal"/>
              <w:rPr/>
            </w:pPr>
            <w:r>
              <w:rPr/>
              <w:t>6. И. п.  – лёжа на спине, мяч в обеих руках за головой, руки прямые. 1-2 – повернуться на живот, мяч в обеих руках. 3-4 – повернуться обратно на спину,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7. И. п.  – основная стойка, мяч внизу. 1-2 – правую ногу назад на носок, мяч вверх. 3-4 - вернуться в И. п. То же  левой ногой. Повторить 6-7 раз.</w:t>
            </w:r>
          </w:p>
          <w:p>
            <w:pPr>
              <w:pStyle w:val="Normal"/>
              <w:rPr/>
            </w:pPr>
            <w:r>
              <w:rPr/>
              <w:t xml:space="preserve">8. Игра «Удочка». 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5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8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/>
              <w:t>1. Игра «Великаны и гномы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без предметов</w:t>
            </w:r>
          </w:p>
          <w:p>
            <w:pPr>
              <w:pStyle w:val="Normal"/>
              <w:rPr/>
            </w:pPr>
            <w:r>
              <w:rPr/>
              <w:t xml:space="preserve">2. И. п.  - основная стойка, руки согнуты перед грудью ладонями книзу.1-3 – три рывка руками в стороны. 4 - вернуться в И. п. Повторить 5-6 раз. </w:t>
            </w:r>
          </w:p>
          <w:p>
            <w:pPr>
              <w:pStyle w:val="Normal"/>
              <w:rPr/>
            </w:pPr>
            <w:r>
              <w:rPr/>
              <w:t>3. И. п.  - стоя, ноги на ширине плеч, руки за головой. 1 –наклон туловища вправо (влево). 2 - вернуться в И. п. Повторить 6-7 раз.</w:t>
            </w:r>
          </w:p>
          <w:p>
            <w:pPr>
              <w:pStyle w:val="Normal"/>
              <w:rPr/>
            </w:pPr>
            <w:r>
              <w:rPr/>
              <w:t>4. И. п.  – лёжа на спине, ноги согнуты, ступни на полу, руки вдоль туловища. 1-2 – поднять таз, прогнуться, опираясь на ладони. 3-4 - вернуться в И. п. Повторить 5-6 раз.</w:t>
            </w:r>
          </w:p>
          <w:p>
            <w:pPr>
              <w:pStyle w:val="Normal"/>
              <w:rPr/>
            </w:pPr>
            <w:r>
              <w:rPr/>
              <w:t>5. И. п.  -  лёжа на спине, руки вдоль туловища. 1 – поднять правую ногу вперёд-вверх. 2 – одновременным движением правую ногу опустить вниз, левую поднять вверх . 3 – левую ногу вниз, правую вверх. 4 – опустить правую ногу. После паузы повторить 2-3 раза.</w:t>
            </w:r>
          </w:p>
          <w:p>
            <w:pPr>
              <w:pStyle w:val="Normal"/>
              <w:rPr/>
            </w:pPr>
            <w:r>
              <w:rPr/>
              <w:t>6. И. п.   – сидя, ноги врозь, руки на поясе. 1- руки в стороны. 2 – наклониться вперёд, коснуться руками носков правой (левой) ноги; 3 – выпрямиться, руки в стороны. 4 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7. И. п.  - основная стойка, руки вдоль туловища. 1-2 – поднимаясь на носки, руки через стороны поднять вверх. 3-4 - вернуться в И. п. Повторить 6-7 раз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314" w:leader="none"/>
              </w:tabs>
              <w:spacing w:before="0" w:after="255"/>
              <w:ind w:right="2300" w:hanging="0"/>
              <w:rPr/>
            </w:pPr>
            <w:r>
              <w:rPr/>
              <w:t>8. Игра «Не попадись!» (прыжки в круг и из круга по мере приближения водящего)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6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79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285" w:leader="none"/>
              </w:tabs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1. Ходьба в колонне по одному; ходьба и бег врассыпную.</w:t>
            </w:r>
          </w:p>
          <w:p>
            <w:pPr>
              <w:pStyle w:val="31"/>
              <w:shd w:fill="auto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обручем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305" w:leader="none"/>
              </w:tabs>
              <w:spacing w:before="0" w:after="0"/>
              <w:ind w:right="2300" w:hanging="0"/>
              <w:jc w:val="left"/>
              <w:rPr/>
            </w:pPr>
            <w:r>
              <w:rPr>
                <w:sz w:val="24"/>
                <w:szCs w:val="24"/>
              </w:rPr>
              <w:t>2. И. п. — основная стойка, обруч внизу. 1—обруч вверх, правую ногу назад на носок; 2 — исходное положение. То же левой ногой (6—8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310" w:leader="none"/>
              </w:tabs>
              <w:spacing w:before="0" w:after="0"/>
              <w:ind w:right="2300" w:hanging="0"/>
              <w:jc w:val="left"/>
              <w:rPr/>
            </w:pPr>
            <w:r>
              <w:rPr>
                <w:sz w:val="24"/>
                <w:szCs w:val="24"/>
              </w:rPr>
              <w:t>3. И. п.— стойка ноги на ширине ступни, обруч внизу. 1—2—присесть, обруч вынести вперед; 3—4 вернуться в исходное положение (5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310" w:leader="none"/>
              </w:tabs>
              <w:spacing w:before="0" w:after="0"/>
              <w:ind w:right="2300" w:hanging="0"/>
              <w:jc w:val="left"/>
              <w:rPr/>
            </w:pPr>
            <w:r>
              <w:rPr>
                <w:sz w:val="24"/>
                <w:szCs w:val="24"/>
              </w:rPr>
              <w:t>4. И. п. — основная стойка, обруч на груди, руки согнуты. 1 — обруч вверх; 2 — шаг вправо с наклоном вправо; 3 — приставить ногу, обруч вверх; 4 —вернуться в исходное положение. То же влево (6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319" w:leader="none"/>
              </w:tabs>
              <w:spacing w:before="0" w:after="0"/>
              <w:ind w:right="2300" w:hanging="0"/>
              <w:jc w:val="left"/>
              <w:rPr/>
            </w:pPr>
            <w:r>
              <w:rPr>
                <w:sz w:val="24"/>
                <w:szCs w:val="24"/>
              </w:rPr>
              <w:t>5. И. п. — основная стойка, обруч вертикально на полу, хват руками сверху. 1—2 — опираясь на обод обруча обеими руками, отвести правую ногу назад-вверх; 3—4 — вернуться в исходное положение. То же левой ногой (6-8 раз).</w:t>
            </w:r>
          </w:p>
          <w:p>
            <w:pPr>
              <w:pStyle w:val="Normal"/>
              <w:rPr/>
            </w:pPr>
            <w:r>
              <w:rPr/>
              <w:t>6. И. п. — стойка ноги на ширине плеч, обруч вертикально за спиной, хват рук с боков. 1 —поворот туловища вправо (влево); 2 —вернуться в исходное положение (6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02" w:leader="none"/>
              </w:tabs>
              <w:spacing w:before="0" w:after="0"/>
              <w:ind w:right="440" w:hanging="0"/>
              <w:jc w:val="left"/>
              <w:rPr/>
            </w:pPr>
            <w:r>
              <w:rPr>
                <w:sz w:val="24"/>
                <w:szCs w:val="24"/>
              </w:rPr>
              <w:t>7. И. п. — стоя боком к обручу, руки произвольно. Прыжки вокруг обруча в обе стороны. Повторить 2—3 раз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197" w:leader="none"/>
              </w:tabs>
              <w:spacing w:before="0" w:after="255"/>
              <w:jc w:val="left"/>
              <w:rPr/>
            </w:pPr>
            <w:r>
              <w:rPr>
                <w:sz w:val="24"/>
                <w:szCs w:val="24"/>
              </w:rPr>
              <w:t>8. Ходьба в колонне по одному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7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0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Ходьба и бег змейкой между предметами, поставленными в одну линию. Ходьба и бег врассыпну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я со скакалкой</w:t>
            </w:r>
          </w:p>
          <w:p>
            <w:pPr>
              <w:pStyle w:val="Normal"/>
              <w:rPr/>
            </w:pPr>
            <w:r>
              <w:rPr/>
              <w:t>2. И. п.  -   основная стойка, скакалка, сложенная вдвое, внизу. 1 – правую ногу назад на носок, скакалку вверх. 2 - вернуться в И. п. Повторить6-7 раз.</w:t>
            </w:r>
          </w:p>
          <w:p>
            <w:pPr>
              <w:pStyle w:val="Normal"/>
              <w:rPr/>
            </w:pPr>
            <w:r>
              <w:rPr/>
              <w:t>3. И. п.  -   стоя, ноги врозь, скакалка внизу. 1- скакалку вверх. 2- наклон вправо (влево). 3- выпрямиться. 4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4. И. п.  -   сидя, ноги врозь, скакалку на грудь. 1- скакалку вверх. 2- наклониться вперёд, коснуться скакалкой носков ног. 3- выпрямиться, скакалку вверх. 4- вернуться в И. п. Повторить 6 раз.</w:t>
            </w:r>
          </w:p>
          <w:p>
            <w:pPr>
              <w:pStyle w:val="Normal"/>
              <w:rPr/>
            </w:pPr>
            <w:r>
              <w:rPr/>
              <w:t>5. И. п.  -   стойка в упоре на коленях, скакалка внизу. 1-2 – сесть справа на бедро скакалку вынести вперёд. 3-4 - вернуться в И. п.  То же   влево. Повторить 4-6 раз.</w:t>
            </w:r>
          </w:p>
          <w:p>
            <w:pPr>
              <w:pStyle w:val="Normal"/>
              <w:rPr/>
            </w:pPr>
            <w:r>
              <w:rPr/>
              <w:t>6. И. п.  -    лёжа на животе, скакалка в согнутых руках перед собой. 1- прогнуться, скакалку вперёд. 2- вернуться в И. п.  Повторить 5-7 раз.</w:t>
            </w:r>
          </w:p>
          <w:p>
            <w:pPr>
              <w:pStyle w:val="Normal"/>
              <w:rPr/>
            </w:pPr>
            <w:r>
              <w:rPr/>
              <w:t>7. И. п.  -    основная стойка. Прыжки на двух ногах через короткую скакалку, вращая её вперёд. Темп индивидуальный.</w:t>
            </w:r>
          </w:p>
          <w:p>
            <w:pPr>
              <w:pStyle w:val="Normal"/>
              <w:rPr/>
            </w:pPr>
            <w:r>
              <w:rPr/>
              <w:t xml:space="preserve">8. Игровое упражнение «Эхо». 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8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0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</w:t>
            </w:r>
            <w:r>
              <w:rPr>
                <w:kern w:val="2"/>
              </w:rPr>
              <w:t>. Ходьба в колонне по одному, по кругу с поворотом по команде воспитателя. Ходьба и бег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Упражнения с кеглям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кегли внизу. 1- кегля в стороны. 2- кегли вверх. 3- кегли в стороны. 4- вернуться в И. п. Повторить 6 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врозь, кегли внизу. 1- кегли в стороны. 2- наклон вперёд к правой ноге, поставить кегли у носка. 3- выпрямиться, руки на пояс. 4- наклониться, взять кегли, вернуться в И. п. То же к левой ноге. Повторить 4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 в упоре на коленях, кегли у плеч. 1- поворот вправо, поставить кеглю у пятки правой ноги. 2- поворот влево, поставить кеглю у пятки левой ноги. 3- поворот вправо, взять кеглю. 4- поворот влево, взять кеглю. Повторить 4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 сидя, ноги врозь, кегли у груди. 1-2 - наклон вперёд, коснуться кеглями пола между носков ног. 3-4 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6. И. п. - основная стойка, кегли внизу. 1- присесть, кегли вынести вперёд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7. И. п. - основная стойка, кегли на полу. Прыжки на правой и левой ноге вокруг кеглей в обе стороны. Повторить </w:t>
            </w:r>
            <w:r>
              <w:rPr>
                <w:kern w:val="2"/>
                <w:lang w:val="en-US"/>
              </w:rPr>
              <w:t xml:space="preserve">2-3 </w:t>
            </w:r>
            <w:r>
              <w:rPr>
                <w:kern w:val="2"/>
              </w:rPr>
              <w:t>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8. Ходьба в колонне по одному. </w:t>
            </w:r>
          </w:p>
        </w:tc>
      </w:tr>
      <w:tr>
        <w:trPr>
          <w:trHeight w:val="376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29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1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и бег с перешагиванием через предметы; ходьба и бег врассыпную.</w:t>
            </w:r>
          </w:p>
          <w:p>
            <w:pPr>
              <w:pStyle w:val="31"/>
              <w:shd w:fill="auto" w:val="clear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без предметов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9" w:leader="none"/>
              </w:tabs>
              <w:spacing w:before="0" w:after="0"/>
              <w:ind w:righ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. п. — основная стойка, руки вдоль туловища; 1-2 —поднимаясь на носки, руки через стороны вверх, прогнуться; 3—4 —исходное положение (6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604" w:leader="none"/>
              </w:tabs>
              <w:spacing w:before="0" w:after="0"/>
              <w:ind w:righ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. п. — стойка ноги на ширине ступни, руки за головой. 1—2 — присесть медленным движением, руки в стороны; 3—4 — исходное положение (5—6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9" w:leader="none"/>
              </w:tabs>
              <w:spacing w:before="0" w:after="0"/>
              <w:ind w:righ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. п. — стойка ноги на ширине плеч, руки за спиной. 1 —руки в стороны; 2 — наклониться к правой ноге, хлопнуть в ладоши за коленом; 3 — выпрямиться, руки в стороны; 4 —исходное положение. То же к левой ноге (6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9" w:leader="none"/>
              </w:tabs>
              <w:spacing w:before="0" w:after="0"/>
              <w:ind w:righ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. п. — стойка в упоре на колени, опираясь ладонями о пол. 1 — поднять правую ногу назад «-вверх; 2 —вернуться в исходное положение. То же левой ногой (6-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604" w:leader="none"/>
              </w:tabs>
              <w:spacing w:before="0" w:after="0"/>
              <w:ind w:righ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. п. — стойка в упоре на коленях, руки на поясе. 1 — поворот вправо, правую руку вправо; 2 — вернуться в исходное положение. То же влево (4—6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9" w:leader="none"/>
              </w:tabs>
              <w:spacing w:before="0" w:after="0"/>
              <w:ind w:righ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И. п. — основная стойка, руки вдоль туловища. 1 — прыжком ноги врозь, руки в стороны; 2 —прыжком ноги вместе. Выполняется под счет 1—8 (2—3 раза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4" w:leader="none"/>
              </w:tabs>
              <w:spacing w:before="0" w:after="25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Ходьба в колонне по одному.</w:t>
            </w:r>
          </w:p>
        </w:tc>
      </w:tr>
      <w:tr>
        <w:trPr>
          <w:trHeight w:val="375" w:hRule="atLeast"/>
        </w:trPr>
        <w:tc>
          <w:tcPr>
            <w:tcW w:w="10997" w:type="dxa"/>
            <w:tcBorders>
              <w:top w:val="dashSmallGap" w:sz="8" w:space="0" w:color="8DB3E2"/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0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2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0" w:leader="none"/>
              </w:tabs>
              <w:spacing w:before="0" w:after="0"/>
              <w:ind w:righ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одьба и бег в колонне по одному, ходьба и бег с остановкой по сигналу воспитателя.</w:t>
            </w:r>
          </w:p>
          <w:p>
            <w:pPr>
              <w:pStyle w:val="31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с палко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0" w:leader="none"/>
              </w:tabs>
              <w:spacing w:before="0" w:after="0"/>
              <w:ind w:righ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. п. — основная стойка, палка внизу. 1 —поднять палку на грудь; 2 — палку вверх; 3 — палку на грудь; 4 — исходное положение (6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609" w:leader="none"/>
              </w:tabs>
              <w:spacing w:before="0" w:after="0"/>
              <w:ind w:righ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. п. — стойка ноги врозь, палка внизу. 1—палку вверх; 2 —наклон к правой ноге; 3 — выпрямиться, палку вверх; 4 — исходное положение. То же к левой ноге (6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9" w:leader="none"/>
              </w:tabs>
              <w:spacing w:before="0" w:after="0"/>
              <w:ind w:righ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. п. — основная стойка, палка на плечах. 1—2 —присесть медленным движением, спину и голову держать прямо; 3—4 —исходное положение (5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9" w:leader="none"/>
              </w:tabs>
              <w:spacing w:before="0" w:after="0"/>
              <w:ind w:righ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. п. — лежа на животе, палка в согнутых руках перед собой. 1 — прогнуться, палку вперед-вверх; 2 — вернуться в исходное положение (5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90" w:leader="none"/>
              </w:tabs>
              <w:spacing w:before="0" w:after="0"/>
              <w:ind w:righ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. п. — основная стойка, палка хватом сверху шире плеч внизу. 1 — прыжком ноги врозь, палку вверх; 2 — прыжком ноги вместе. Выполняется на счет 1—8 (2 раза)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7.Ходьба в колонне по одному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10997" w:type="dxa"/>
            <w:tcBorders>
              <w:top w:val="dashSmallGap" w:sz="8" w:space="0" w:color="8DB3E2"/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1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3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975" w:leader="none"/>
              </w:tabs>
              <w:spacing w:before="0" w:after="0"/>
              <w:ind w:right="1660" w:hanging="0"/>
              <w:jc w:val="left"/>
              <w:rPr/>
            </w:pPr>
            <w:r>
              <w:rPr/>
              <w:t>1.Ходьба в колонне по одному между предметами; ходьба и бег врассыпную.</w:t>
            </w:r>
          </w:p>
          <w:p>
            <w:pPr>
              <w:pStyle w:val="31"/>
              <w:shd w:fill="auto" w:val="clear"/>
              <w:jc w:val="left"/>
              <w:rPr>
                <w:i/>
                <w:i/>
              </w:rPr>
            </w:pPr>
            <w:r>
              <w:rPr>
                <w:i/>
              </w:rPr>
              <w:t>Упражнения на гимнастической скамейке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984" w:leader="none"/>
              </w:tabs>
              <w:spacing w:before="0" w:after="0"/>
              <w:ind w:right="1660" w:hanging="0"/>
              <w:jc w:val="left"/>
              <w:rPr/>
            </w:pPr>
            <w:r>
              <w:rPr/>
              <w:t>2.И. п. — сидя верхом на скамейке, руки на поясе. 1 — руки в стороны; 2 —руки за голову; 3 —руки в стороны; 4 —исходное положение (6—7 раз).</w:t>
            </w:r>
          </w:p>
          <w:p>
            <w:pPr>
              <w:pStyle w:val="21"/>
              <w:shd w:fill="auto" w:val="clear"/>
              <w:spacing w:before="0" w:after="0"/>
              <w:ind w:right="1660" w:hanging="0"/>
              <w:jc w:val="left"/>
              <w:rPr/>
            </w:pPr>
            <w:r>
              <w:rPr/>
              <w:t>3. И. п. — сидя на скамейке верхом, руки на поясе. 1 — руки в стороны; 2 —наклон вправо (влево) (рис. 32); 3 — выпрямиться, руки в стороны; 4 —вернуться в исходное положение (6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980" w:leader="none"/>
              </w:tabs>
              <w:spacing w:before="0" w:after="0"/>
              <w:ind w:right="1660" w:hanging="0"/>
              <w:jc w:val="left"/>
              <w:rPr/>
            </w:pPr>
            <w:r>
              <w:rPr/>
              <w:t>4.И. п. — лежа перпендикулярно к скамейке, ноги прямые, хват руками за края скамейки; 1—2 поднять прямые ноги вверх (рис. 33); 3—4 —вернуться в исходное положение (6—7 раз)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984" w:leader="none"/>
              </w:tabs>
              <w:spacing w:before="0" w:after="0"/>
              <w:ind w:right="1660" w:hanging="0"/>
              <w:jc w:val="left"/>
              <w:rPr/>
            </w:pPr>
            <w:r>
              <w:rPr/>
              <w:t>5.И. п. — стоя лицом к скамейке, руки вдоль туловища. 1—шаг правой ногой на скамейку; 2 —шаг левой ногой на скамейку; 3 — шаг правой ногой со скамейки; 4 —то же левой. Поворот кругом. Повторить упражнение 3—4 раз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989" w:leader="none"/>
              </w:tabs>
              <w:spacing w:before="0" w:after="0"/>
              <w:ind w:right="1660" w:hanging="0"/>
              <w:jc w:val="left"/>
              <w:rPr/>
            </w:pPr>
            <w:r>
              <w:rPr/>
              <w:t>6.И, п. — стоя боком к скамейке, руки произвольно. На счет 1—8 прыжки на двух ногах вдоль скамейки; поворот кругом и повторение прыжков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979" w:leader="none"/>
              </w:tabs>
              <w:spacing w:before="0" w:after="255"/>
              <w:jc w:val="left"/>
              <w:rPr/>
            </w:pPr>
            <w:r>
              <w:rPr/>
              <w:t>7.Ходьба в колонне по одному между скамейками.</w:t>
            </w:r>
          </w:p>
        </w:tc>
      </w:tr>
      <w:tr>
        <w:trPr>
          <w:trHeight w:val="5265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2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3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гра «Эхо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Упражнения без предме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руки вдоль туловища. 1- шаг правой ногой вправо, руки в стороны. 2- вернуться в И. п. То же левой ногой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слегка расставлены, руки вдоль туловища. 1-3 - пружинистые приседания, руки вперёд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на ширине плеч, руки внизу. 1- руки согнуть перед грудью. 2- поворот вправо, руки в стороны. 3 - руки перед грудью. 4- вернуться в И. п. То же в левую сторону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параллельно, руки вдоль туловища. 1- руки в стороны. 2- согнуть правую ногу, положить на колено руки. 3 - опустить ногу, руки в стороны. 4 - вернуться в И. п. То же левой ногой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йка на коленях, руки на поясе. 1-2 - с поворотом вправо, сесть на правое бедро. 3-4 - вернуться в И. п. То же влево. Повторить по 3 раза в каждую сторону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7. И. п. - основная стойка, руки вдоль туловища. Прыжки на правой и левой ноге под счёт воспитателя 1-8. повторить 2-3 раза в чередовании с ходьб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kern w:val="2"/>
              </w:rPr>
              <w:t>8. Ходьба в колонне по одному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3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4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 по одному, упражнения для рук по сигналу воспитателя: руки в стороны, за голову, на пояс; бег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Упражнения с малым мячом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мяч в правой руке внизу.  1- руки в стороны. 2- руки вверх, переложить мяч в другую руку. 3- руки в стороны. 4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врозь, мяч в правой руке.1- наклон к правой ноге. 2-3 - покатить мяч от правой ноги к левой и обратно. 4 - вернуться в И. п. То же к левой ноге. Повторить 4-5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на коленях, мяч в обеих руках. 1-2 - садясь на пятки и поворачивая туловище вправо, коснуться мячом пола. 3-4 - вернуться в И. п. То же влево. Повторить 4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идя на полу, мяч зажат между стопами ног, руки в упоре сзади. 1-2 - поднять прямые ноги, стараясь не уронить мяч. 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спине, мяч в прямых руках за головой. 1-2 - поднять вперёд прямые руки и правую ногу, коснуться её мячом. 3-4 - вернуться в И. п. То же левой ногой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7. И. п. - стоя, ноги слегка расставлены, мяч в правой руке. Ударить мячом о пол правой рукой, а ловить его двумя руками. Темп произвольны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Игра «Удочка»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4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5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Игра «Догони свою пару» (перебежки на другую сторону площадки)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Упражнения без предме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 основная стойка, руки на поясе. 1-2 - поднимаясь на носки, руки через стороны вверх, потянуться. 3-4 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на ширине плеч, руки за спину. 1- руки в стороны. 2- наклон вправо, руки вверх. 3- выпрямиться, руки в стороны. 4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на коленях, руки на поясе. 1- поворот вправо, правой рукой коснуться пятки левой ноги. 2- вернуться в И. п. То же влево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йка в упоре на коленях, опираясь на ладони о пол. 1-2 - выпрямить колени, принять положение упора согнувшись. 3-4 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животе, руки согнуты перед грудью. 1-2 - прогнуться, руки вынести вперёд. 3-4 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Ходьба в колонне по одному.</w:t>
            </w:r>
          </w:p>
        </w:tc>
      </w:tr>
      <w:tr>
        <w:trPr>
          <w:trHeight w:val="543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5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5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647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, перешагивая через шнуры. Бег, перешагивая через бруски (или кубики).</w:t>
            </w:r>
          </w:p>
          <w:p>
            <w:pPr>
              <w:pStyle w:val="31"/>
              <w:shd w:fill="auto" w:val="clear"/>
              <w:ind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флажками</w:t>
            </w:r>
          </w:p>
          <w:p>
            <w:pPr>
              <w:pStyle w:val="2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638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флажки внизу. 1 —флажки в стороны; 2 —флажки вверх; 3 —флажки в стороны; 4 —исходное положение (6-7 раз).</w:t>
            </w:r>
          </w:p>
          <w:p>
            <w:pPr>
              <w:pStyle w:val="2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642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флажки внизу. 1 —шаг вправо, флажки в стороны; 2 —наклон вперед, скрестить флажки; 3 —выпрямиться, флажки в стороны; 4 —исходное положение. То же влево (6—7 раз).</w:t>
            </w:r>
          </w:p>
          <w:p>
            <w:pPr>
              <w:pStyle w:val="2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642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флажки у гГлеч. 1—2 —присед, флажки вперед; 3—4 — вернуться в исходное положение (5—7 раз).</w:t>
            </w:r>
          </w:p>
          <w:p>
            <w:pPr>
              <w:pStyle w:val="2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642" w:leader="none"/>
              </w:tabs>
              <w:spacing w:before="0" w:after="0"/>
              <w:ind w:left="0" w:firstLine="380"/>
              <w:jc w:val="left"/>
              <w:rPr/>
            </w:pPr>
            <w:r>
              <w:rPr>
                <w:sz w:val="24"/>
                <w:szCs w:val="24"/>
              </w:rPr>
              <w:t>И. п. — основная стойка, флажки внизу. 1 —флажки в стороны; 2 — поднять правую ногу, коснуться палочками колена; 3 — опустить ногу, флажки в стороны; 4 —исходное положение. То же левой ногой (6—7 раз).</w:t>
            </w:r>
          </w:p>
          <w:p>
            <w:pPr>
              <w:pStyle w:val="2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647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флажки внизу. 1 — прыжком ноги врозь; 2 —прыжком в исходное положение. Выполняется на счет 1—8, повторить 2—3 раза.</w:t>
            </w:r>
          </w:p>
          <w:p>
            <w:pPr>
              <w:pStyle w:val="2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657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флажки внизу. 1 — правую ногу назад на носок, флажки вверх; 2 —вернуться в исходное положение. То же левой ногой (6—7 раз).</w:t>
            </w:r>
          </w:p>
          <w:p>
            <w:pPr>
              <w:pStyle w:val="Normal"/>
              <w:rPr/>
            </w:pPr>
            <w:r>
              <w:rPr/>
              <w:t>Ходьба в колонне по одному.</w:t>
            </w:r>
          </w:p>
        </w:tc>
      </w:tr>
      <w:tr>
        <w:trPr>
          <w:trHeight w:val="630" w:hRule="atLeast"/>
        </w:trPr>
        <w:tc>
          <w:tcPr>
            <w:tcW w:w="10997" w:type="dxa"/>
            <w:tcBorders>
              <w:top w:val="dashSmallGap" w:sz="8" w:space="0" w:color="8DB3E2"/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6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6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35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Ходьба и бег в колонне по одному с ускорением и замедлением темпа движения по сигналу воспитателя.</w:t>
            </w:r>
          </w:p>
          <w:p>
            <w:pPr>
              <w:pStyle w:val="31"/>
              <w:shd w:fill="auto" w:val="clear"/>
              <w:ind w:firstLine="380"/>
              <w:jc w:val="left"/>
              <w:rPr/>
            </w:pPr>
            <w:r>
              <w:rPr/>
              <w:t>Упражнения с кольцом (кольцеброс)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4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 — основная стойка, кольцо в прямых руках перед собой хватом двумя руками за середину снаружи. 1—2 — повернуть кольцо выкрутом рук до положения обратным хватом; 3-4 —вернуться в исходное положение (5—7 раз).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4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 — основная стойка, кольцо в обеих руках хватом руками за середину снаружи. 1 — присесть, кольцо вверх; 2 — вернуться в исходное положение (5—6 раз).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4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 — стойка ноги на ширине плеч, кольцо в правой руке. 1 — руки в стороны; 2 —руки вверх, переложить кольцо в левую руку; 3 —руки в стороны; 4 —руки вниз (6—7 раз).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54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 — стойка ноги на ширине ступни, кольцо в правой руке. 1 — поднять левую согнутую ногу, переложить под ней кольцо в другую руку; 2 —опустить ногу, руки вниз. То же правой ногой (6 раз).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4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 — стойка ноги на ширине плеч, кольцо внизу хватом обеих рук за середину снаружи. 1 — прямые руки вперед; 2 — наклониться, коснуться кольцом пола; 3 — выпрямиться, кольцо вперед; 4 —исходное положение (6 раз).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9" w:leader="none"/>
              </w:tabs>
              <w:spacing w:before="0" w:after="0"/>
              <w:ind w:left="0" w:firstLine="380"/>
              <w:jc w:val="left"/>
              <w:rPr/>
            </w:pPr>
            <w:r>
              <w:rPr/>
              <w:t>И. п. — основная стойка, кольцо на голове, руки на поясе. 1 — шаг правой ногой вправо; 2 —приставить левую ногу; 3 —шаг левой ногой влево; 4 —приставить правую ногу, исходное положение (6—7 раз).</w:t>
            </w:r>
          </w:p>
          <w:p>
            <w:pPr>
              <w:pStyle w:val="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79" w:leader="none"/>
              </w:tabs>
              <w:spacing w:before="0" w:after="112"/>
              <w:ind w:left="0" w:firstLine="380"/>
              <w:jc w:val="left"/>
              <w:rPr/>
            </w:pPr>
            <w:r>
              <w:rPr/>
              <w:t>Игра «Фигуры»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</w:r>
          </w:p>
        </w:tc>
      </w:tr>
      <w:tr>
        <w:trPr>
          <w:trHeight w:val="5190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7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6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  <w:sz w:val="20"/>
                <w:szCs w:val="20"/>
              </w:rPr>
              <w:t>1</w:t>
            </w:r>
            <w:r>
              <w:rPr>
                <w:kern w:val="2"/>
              </w:rPr>
              <w:t>. Игровое упражнение «Быстро в колонну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Упражнения с кеглям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2. И. п. - основная стойка, кегли внизу. 1- кегли в стороны. 2- кегли вверх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- кегли в стороны. 4- вернуться в И. п. Повторить 6 - 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 И. п. - стоя, ноги врозь, кегли у груди. 1- кегли в стороны. 2- наклон вперёд, коснуться руками пола. 3- выпрямиться, кегли в стороны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4. И. п. - стойка на коленях, кегли у плеч. 1-2 - поворот вправо, коснуться пола у пятки правой ноги. 3-4 - выпрямиться, вернуться в И. п. То же влево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5. И. п. - основная стойка, кегли внизу. 1-2 - присесть, кегли вынести вперёд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руки на поясе, кегли на полу. Прыжки на двух ногах, на правой и левой ноге поочерёдно вокруг кеглей в обе стороны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Ходьба в колонне по одному.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8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7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и бег по кругу. По сигналу - изменить направление движения и продолжить ходьбу. Бег врассыпную с остановкой на сигна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Упражнения без предме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руки на поясе. 1- руки в стороны. 2-  руки за голову. 3- руки в стороны. 4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3. И. п. - стоя,  ноги на ширине плеч, руки внизу. 1- руки в стороны. 2- наклон вправо ( влево). 3- выпрямиться, руки в стороны. 4- вернуться в И. п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идя на полу, ноги врозь, руки на поясе. 1-руки в стороны. 2- наклониться вперёд, коснуться пола между пятками ног. 3- выпрямиться, руки в стороны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йка на коленях, руки на поясе. 1- правую ногу в сторону, руки в стороны. 2- вернуться в И. п. То же левой ногой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спине, руки вдоль туловища, ладони с опорой о пол. 1- поднять вверх правую прямую ногу. 2- опустить ногу, вернуться в И. п.  То же левой ногой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7. И.п. - лёжа на животе, прямые руки вытянуты вперёд. 1- прогнуться, руки вперёд - вверх. 2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lang w:val="en-US"/>
              </w:rPr>
              <w:t xml:space="preserve">8. </w:t>
            </w:r>
            <w:r>
              <w:rPr>
                <w:kern w:val="2"/>
              </w:rPr>
              <w:t>Игра «Удочка»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39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7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и бег в колонне по  одному змейкой. Ходьба и бег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Упражнения с кубикам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2. И. п. -  основная стойка, кубики в обеих руках внизу. 1- кубики в стороны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кубики вверх, ударить ими один о другой. 3- кубики в стороны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3. И. п. - стоя, ноги на ширине плеч, кубики внизу. 1- поворот вправо (влево), руки в стороны. 2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на коленях, кубики у плеч. 1-2 - наклониться вперёд, положить кубики на пол (подальше). 3-4 - наклониться, взять кубики,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5. И. п. - основная стойка, кубики у плеч. 1- присесть, кубики вынести вперёд.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лёжа на спине, кубики в обеих прямых руках за головой. 1-2 - поднять прямые ноги вверх, коснуться кубиками колен. 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основная стойка, руки вдоль туловища перед кубиками, лежащими на полу. Прыжки на правой и левой ноге вокруг кубиков в обе стороны в чередовании с небольшой пауз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8. Ходьба в колонне по одному с кубиками в руках.</w:t>
            </w:r>
          </w:p>
        </w:tc>
      </w:tr>
      <w:tr>
        <w:trPr>
          <w:trHeight w:val="8716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b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0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8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41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, на сигнал воспитателя: «Зайцы!» три прыжка на двух ногах. Бег врассыпную, на сигнал: «Аист!» встать на одной ноге, руки на пояс. Ходьба и бег чередуются.</w:t>
            </w:r>
          </w:p>
          <w:p>
            <w:pPr>
              <w:pStyle w:val="31"/>
              <w:shd w:fill="auto" w:val="clear"/>
              <w:ind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обручем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41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обруч внизу хватом с боков. 1 —обруч вперед; 2 —вернуться в исходное положение (5—7 раз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ind w:left="0" w:firstLine="317"/>
              <w:rPr>
                <w:rFonts w:ascii="Times New Roman CYR" w:hAnsi="Times New Roman CYR" w:cs="Times New Roman CYR"/>
                <w:b/>
                <w:b/>
                <w:bCs/>
                <w:kern w:val="2"/>
                <w:u w:val="single"/>
              </w:rPr>
            </w:pPr>
            <w:r>
              <w:rPr/>
              <w:t>И. п. — стойка ноги на ширине плеч, обруч внизу. 1 — поднять обруч вертикально; 2 — наклониться, коснуться ободом пола; 3 – выпрямиться, обруч вверх; 4 – вернуться в исходное положение (5-7 раз).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54" w:leader="none"/>
              </w:tabs>
              <w:spacing w:before="0" w:after="0"/>
              <w:ind w:left="317" w:firstLine="6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слегка расставлены, обруч хватом с боков у груди. 1—присесть, обруч вперед; 2 —исходное положение (5-7 раз).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63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хват руками за верхний край обруча, стоящего на полу. 1—2 —опираясь на обруч, отвести назад-вверх правую ногу; 3—4 — вернуться в исходное положение (5—7 раз).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58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обруч на полу. Прыжки в обруч, затем из обруча, поворот кругом и повторить прыжки. Выполняется под счет воспитателя в среднем темпе, несколько раз подряд.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93" w:leader="none"/>
              </w:tabs>
              <w:spacing w:before="0" w:after="255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ышеловка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280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1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9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 по одному, на сигнал воспитателя сделать поворот в другую сторону в движении. Бег с поворотом в другую сторону также в движении. Ходьба и бег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Упражнения с мячом большого диаметр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2. И. п. - основная стойка, мяч в обеих руках внизу. 1- шаг вправо, мяч вверх. 2- приставить левую ногу. 3- шаг влево. 4- вернуться в И. п. Повторить 6-8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тоя, ноги врозь, мяч на груди. 1- мяч вверх. 2-3 - наклон вперёд, прокатить мяч от одной ноги к другой. 4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на ширине ступни, мяч на груди. 1-2 - присесть, мяч вынести вперёд, руки прямые. 3-4 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И. п. - сидя, ноги вместе, мяч на стопах, руки в упоре сзади. 1-2 - поднять ноги вверх, скатить мяч на живот и поймать его 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мяч внизу. 1 --2 - поднимаясь на носки, мяч поднять вверх. 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гра «Автомобили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</w:rPr>
              <w:t>8. Автомобили поехали в гараж - ходьба по кругу, руки в положении как бы вращают руль.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2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89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 по одному на носках, обычная ходьба. Бег с остановкой по сигналу воспитателя. Ходьба и бег чередуютс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Упражнения со скакалкой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2. И. п. - основная стойка, скакалка сложенная вдвое внизу. 1-2 - выпад вправо, скакалку вверх. 3-4 - вернуться в И. п. То же влево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, скакалка внизу. 1-2 - присесть, скакалку вынести вперёд. 3-4 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я, ноги врозь, скакалка на груди. 1- скакалку вверх. 2- наклониться вперёд, коснуться пола между носками ног. 3- выпрямиться, скакалку вверх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лёжа на животе, скакалка в согнутых руках перед собой. 1- прогнуться, скакалку вперёд. 2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6. И. п. - основная стойка, скакалка внизу. 1- прыжком, ноги врозь, скакалку вверх. 2- прыжком ноги вместе. Выполняется на счёт 1-8. Повторить 2-3 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7. Игра «Угадай по голосу». </w:t>
            </w:r>
          </w:p>
        </w:tc>
      </w:tr>
      <w:tr>
        <w:trPr>
          <w:trHeight w:val="139" w:hRule="atLeast"/>
        </w:trPr>
        <w:tc>
          <w:tcPr>
            <w:tcW w:w="109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3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90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и бег в колонне по одному между предметами. Ходьба и бег на противоположной стороне площадки с перешагиванием через шнуры (бруски)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Упражнения без предметов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. Руки вдоль туловища. 1-2 - поднимаясь на носки, руки через стороны за голову. 3-4 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сидя, ноги врозь, руки на поясе. 1- руки в стороны. 2- наклониться вперёд к правой ноге, коснуться носка пальцами рук. 3- выпрямиться, руки в стороны. 4- вернуться в И. п. То же к левой ноге. Повторить по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на коленях, руки на поясе. 1-2 - поворот вправо, коснуться пятки правой ноги. 3-4 - вернуться в И. п. То же влево. Повторить по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йка на коленях, руки на поясе. 1-2- сесть справа на бедро, руки вперёд. 3-4 - вернуться в И. п. То же влево. Повторить по 4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 xml:space="preserve">6. И. п. - основная стойка, руки вдоль туловища. На счёт 1-8 прыжки на правой ноге, на счёт 1-8 - прыжки на левой ноге. Повторить по </w:t>
            </w:r>
            <w:r>
              <w:rPr>
                <w:kern w:val="2"/>
                <w:lang w:val="en-US"/>
              </w:rPr>
              <w:t xml:space="preserve">2 </w:t>
            </w:r>
            <w:r>
              <w:rPr>
                <w:kern w:val="2"/>
              </w:rPr>
              <w:t>раза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7. </w:t>
            </w:r>
            <w:r>
              <w:rPr>
                <w:kern w:val="2"/>
              </w:rPr>
              <w:t>Игра малой подвижности по выбору детей.</w:t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4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90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31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; ходьба и бег по кругу с изменением направления движения по сигналу воспитателя.</w:t>
            </w:r>
          </w:p>
          <w:p>
            <w:pPr>
              <w:pStyle w:val="31"/>
              <w:shd w:fill="auto" w:val="clear"/>
              <w:ind w:firstLine="38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с палкой</w:t>
            </w:r>
          </w:p>
          <w:p>
            <w:pPr>
              <w:pStyle w:val="2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41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палка внизу. 1 — палку вверх; 2 —опустить палку за голову на плечи; 3 —палку вверх; 4 —вернуться в исходное положение (5—7 раз)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false"/>
              <w:autoSpaceDE w:val="false"/>
              <w:ind w:left="0" w:firstLine="317"/>
              <w:rPr/>
            </w:pPr>
            <w:r>
              <w:rPr/>
              <w:t>И. п. — стойка ноги врозь, палка внизу. 1 —палку вверх; 2 —наклон вперед, палку вперед; 3 — выпрямиться, палку вверх; 4 — вернуться в исходное положение (5-7 раз).</w:t>
            </w:r>
          </w:p>
          <w:p>
            <w:pPr>
              <w:pStyle w:val="2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65" w:leader="none"/>
              </w:tabs>
              <w:spacing w:before="0" w:after="0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врозь, палка на лопатках. 1 — поворот туловища вправо (влево); 2 —в исходное положение (6 раз).</w:t>
            </w:r>
          </w:p>
          <w:p>
            <w:pPr>
              <w:pStyle w:val="2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65" w:leader="none"/>
              </w:tabs>
              <w:spacing w:before="0" w:after="0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палку на грудь. 1—2 — присесть, палку вперед; 3-4 —исходное положение (5-7 раз).</w:t>
            </w:r>
          </w:p>
          <w:p>
            <w:pPr>
              <w:pStyle w:val="2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69" w:leader="none"/>
              </w:tabs>
              <w:spacing w:before="0" w:after="0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палка внизу. 1 — правую ногу в сторону на носок, палку вперед; 2—исходное положение. То же влево (5—7 раз).</w:t>
            </w:r>
          </w:p>
          <w:p>
            <w:pPr>
              <w:pStyle w:val="2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19" w:leader="none"/>
              </w:tabs>
              <w:spacing w:before="0" w:after="0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Фигуры».</w:t>
            </w:r>
          </w:p>
          <w:p>
            <w:pPr>
              <w:pStyle w:val="2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19" w:leader="none"/>
              </w:tabs>
              <w:spacing w:before="0" w:after="250"/>
              <w:ind w:left="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.</w:t>
            </w:r>
          </w:p>
        </w:tc>
      </w:tr>
      <w:tr>
        <w:trPr>
          <w:trHeight w:val="420" w:hRule="atLeast"/>
        </w:trPr>
        <w:tc>
          <w:tcPr>
            <w:tcW w:w="10997" w:type="dxa"/>
            <w:tcBorders>
              <w:top w:val="dashSmallGap" w:sz="8" w:space="0" w:color="8DB3E2"/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5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91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65" w:leader="none"/>
              </w:tabs>
              <w:spacing w:before="0" w:after="0"/>
              <w:ind w:left="0" w:first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 с высоким подниманием бедра, как лошадки. Бег, помахивая руками, как крылышками — бабочки.</w:t>
            </w:r>
          </w:p>
          <w:p>
            <w:pPr>
              <w:pStyle w:val="31"/>
              <w:shd w:fill="auto" w:val="clear"/>
              <w:ind w:firstLine="40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с обручем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65" w:leader="none"/>
              </w:tabs>
              <w:spacing w:before="0" w:after="0"/>
              <w:ind w:left="0" w:first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руки внизу, обруч в правой руке. 1 — махом руки вперед, переложить обруч в левую руку; 2 — опустить руки; 3 — махом руки вперед, переложить обруч в правую руку; 4 — исходное положение (4—6 раз).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60" w:leader="none"/>
              </w:tabs>
              <w:spacing w:before="0" w:after="0"/>
              <w:ind w:left="0" w:first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врозь, обруч в обеих руках хватом с боков. 1 —поднять обруч вверх; 2 — наклониться вперед, коснуться ободом обруча пола; 3 — выпрямиться, обруч вверх; 4 —исходное положение (6 раз).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60" w:leader="none"/>
              </w:tabs>
              <w:spacing w:before="0" w:after="0"/>
              <w:ind w:left="0" w:first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обруч хватом сверху перед ногами. 1 — шаг правой ногой в обруч; 2 — шаг левой ногой в обруч; 3 — шаг правой ногой назад из обруча; 4 —шаг левой ногой из обруча (6—8 раз).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69" w:leader="none"/>
              </w:tabs>
              <w:spacing w:before="0" w:after="0"/>
              <w:ind w:left="0" w:first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а коленях, обруч на груди хватом с боков. 1 — поворот вправо, руки прямые; 2 —исходное положение. То же влево (6 раз).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69" w:leader="none"/>
              </w:tabs>
              <w:spacing w:before="0" w:after="0"/>
              <w:ind w:left="0" w:first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обруч у груди. 1 — присесть, обруч вперед; 2 —исходное положение (5—7 раз).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65" w:leader="none"/>
              </w:tabs>
              <w:spacing w:before="0" w:after="315"/>
              <w:ind w:left="0" w:first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 перед обручем, руки вдоль туловища. Прыжки вокруг обруча в обе стороны (2-3 раза).</w:t>
            </w:r>
          </w:p>
        </w:tc>
      </w:tr>
      <w:tr>
        <w:trPr>
          <w:trHeight w:val="4395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6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91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в колонне по одному, ходьба и бег  врассыпн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Упражнения с мячом малого диаметр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стоя, ноги слегка расставлены, мяч в обеих руках внизу. Броски мяча вверх (невысоко) и ловля его двумя руками. Темп произвольны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, мяч в правой руке. 1- согнуть правую ногу в колене, переложить под ней мяч в левую руку. 2- опустить ногу, мяч остаётся в левой руке. То же  левой ногой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kern w:val="2"/>
              </w:rPr>
              <w:t>4. И. п. - стоя, ноги врозь, мяч в правой руке. Поворот вправо (влево), ударить мячом о пол, поймать его двумя руками. То же слева. Темп произвольны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слегка расставлены, мяч в правой руке. Присесть, одновременно ударить мячом о пол, и поймать его. Выполняется произвольно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стоя, ноги расставлены, мяч в правой руке. Подбросить мяч вверх и  поймать его после отскока о пол - броски вверх правой и левой рукой, а ловля мяча двумя рук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</w:rPr>
              <w:t>7.  Игра «Удочка».</w:t>
            </w:r>
          </w:p>
        </w:tc>
      </w:tr>
      <w:tr>
        <w:trPr>
          <w:trHeight w:val="332" w:hRule="atLeast"/>
        </w:trPr>
        <w:tc>
          <w:tcPr>
            <w:tcW w:w="10997" w:type="dxa"/>
            <w:tcBorders>
              <w:bottom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7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93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51" w:leader="none"/>
              </w:tabs>
              <w:spacing w:before="0" w:after="0"/>
              <w:ind w:left="0" w:right="162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 друг за другом; ходьба и бег врассыпную.</w:t>
            </w:r>
          </w:p>
          <w:p>
            <w:pPr>
              <w:pStyle w:val="31"/>
              <w:shd w:fill="auto" w:val="clear"/>
              <w:ind w:firstLine="38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жнения без предметов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51" w:leader="none"/>
              </w:tabs>
              <w:spacing w:before="0" w:after="0"/>
              <w:ind w:left="0" w:right="162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на ширине плеч, руки к плечам. 1—4 —вращение рук вперед; 5—8 —вращение рук назад (6—7 раз).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61" w:leader="none"/>
              </w:tabs>
              <w:spacing w:before="0" w:after="0"/>
              <w:ind w:left="0" w:right="162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руки за головой. 1—2 —присесть, руки поднять вверх; 3—4 —исходное положение (5—7 раз).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95" w:leader="none"/>
              </w:tabs>
              <w:spacing w:before="0" w:after="0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на ширине ступни, руки вдоль туловища.</w:t>
            </w:r>
          </w:p>
          <w:p>
            <w:pPr>
              <w:pStyle w:val="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3" w:leader="none"/>
              </w:tabs>
              <w:spacing w:before="0" w:after="0"/>
              <w:ind w:left="0" w:right="16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мах правой ногой вперед, хлопнуть в ладоши под коленом; 2 — вернуться в исходное положение. То же левой ногой (6—7 раз).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66" w:leader="none"/>
              </w:tabs>
              <w:spacing w:before="0" w:after="0"/>
              <w:ind w:left="0" w:right="162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руки вдоль туловища. 1 —шаг правой (левой) ногой, руки в стороны; 2 — наклон вправо, руки за голову; 3 — выпрямиться, руки в стороны; 4 —вернуться в исходное положение (4—6 раз).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66" w:leader="none"/>
              </w:tabs>
              <w:spacing w:before="0" w:after="0"/>
              <w:ind w:left="0" w:right="162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стойка ноги врозь, руки на поясе. 1—2 —наклон вперед, руками скользить до носков ног; 3—4 — вернуться в исходное положение (5—7 раз).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66" w:leader="none"/>
              </w:tabs>
              <w:spacing w:before="0" w:after="0"/>
              <w:ind w:left="0" w:right="162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— основная стойка, руки на поясе. 1—3 —прыжки на месте; 4 —прыжок с оборотом на 180°. Повторить несколько раз.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95" w:leader="none"/>
              </w:tabs>
              <w:spacing w:before="0" w:after="255"/>
              <w:ind w:left="0" w:firstLine="3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в колонне по одному.</w:t>
            </w:r>
          </w:p>
        </w:tc>
      </w:tr>
      <w:tr>
        <w:trPr>
          <w:trHeight w:val="1554" w:hRule="atLeast"/>
        </w:trPr>
        <w:tc>
          <w:tcPr>
            <w:tcW w:w="10997" w:type="dxa"/>
            <w:tcBorders>
              <w:top w:val="dashSmallGap" w:sz="8" w:space="0" w:color="8DB3E2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омплекс № 48. </w:t>
            </w:r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(</w:t>
            </w:r>
            <w:r>
              <w:rPr>
                <w:bCs/>
                <w:kern w:val="2"/>
              </w:rPr>
              <w:t xml:space="preserve">Л.И. Пензулаева «Оздоровительная гимнастика» для занятий с детьми 3-7 лет. Издательство МОЗАИКА-СИНТЕЗ, Москва, 2016, </w:t>
            </w:r>
            <w:r>
              <w:rPr>
                <w:b/>
                <w:bCs/>
                <w:kern w:val="2"/>
              </w:rPr>
              <w:t>стр.93</w:t>
            </w:r>
            <w:r>
              <w:rPr>
                <w:bCs/>
                <w:kern w:val="2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1. Ходьба и бег по кругу, с поворотом в другую сторону по сигналу воспитателя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Упражнения с флажкам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2. И. п. - основная стойка, флажки внизу. 1- флажки в стороны. 2- флажки вверх, скрестить. 3- флажки в стороны. 4- вернуться в И. п. Повторить 6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3. И. п. - основная стойка, флажки внизу. 1-2 - присесть, флажки вынести вперёд. 3-4 - вернуться в И. п. Повторить 5-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4. И. п. - стойка в упоре на коленях, флажки у плеч. 1- поворот вправо (влево), флажок в сторону.  2- вернуться в И. п. Повторить 6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5. И. п. - стоя, ноги врозь, флажки за спиной. 1- флажки в стороны. 2- наклониться вперёд, скрестить флажки перед собой. 3- выпрямиться, флажки в стороны. 4- вернуться в И. п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6. И. п. - основная стойка, флажки внизу. На счёт 1-8 прыжки на двух ногах, затем небольшая пауза, на счёт 1-8 прыжки на правой (левой) ноге в чередовании с небольшой пауз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7. И. п. - основная стойка, флажки внизу. 1- правую ногу назад на носок, флажки в стороны. 2- вернуться в И. п. То же левой ногой. Повторить 5-7 раз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</w:rPr>
              <w:t xml:space="preserve">8.  Ходьба в колонне по одному, оба флажка в правой руке над головой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</w:rPr>
  </w:style>
  <w:style w:type="character" w:styleId="3">
    <w:name w:val="Основной текст (3)_"/>
    <w:basedOn w:val="Style14"/>
    <w:qFormat/>
    <w:rPr>
      <w:b/>
      <w:bCs/>
      <w:spacing w:val="-10"/>
      <w:sz w:val="22"/>
      <w:szCs w:val="22"/>
      <w:shd w:fill="FFFFFF" w:val="clear"/>
    </w:rPr>
  </w:style>
  <w:style w:type="character" w:styleId="20pt">
    <w:name w:val="Основной текст (2) + Полужирный;Интервал 0 pt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u w:val="none"/>
      <w:vertAlign w:val="baseline"/>
      <w:lang w:val="ru-RU" w:bidi="ru-RU"/>
    </w:rPr>
  </w:style>
  <w:style w:type="character" w:styleId="212pt">
    <w:name w:val="Основной текст (2) + 12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b/>
      <w:bCs/>
      <w:sz w:val="17"/>
      <w:szCs w:val="17"/>
      <w:shd w:fill="FFFFFF" w:val="clear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9" w:before="1920" w:after="0"/>
      <w:jc w:val="both"/>
    </w:pPr>
    <w:rPr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/>
      <w:ind w:firstLine="340"/>
      <w:jc w:val="both"/>
    </w:pPr>
    <w:rPr>
      <w:b/>
      <w:bCs/>
      <w:spacing w:val="-10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0"/>
      <w:jc w:val="both"/>
    </w:pPr>
    <w:rPr>
      <w:b/>
      <w:bCs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13:00Z</dcterms:created>
  <dc:creator>Елена</dc:creator>
  <dc:description/>
  <cp:keywords/>
  <dc:language>en-US</dc:language>
  <cp:lastModifiedBy>Ольга</cp:lastModifiedBy>
  <dcterms:modified xsi:type="dcterms:W3CDTF">2019-05-02T20:10:00Z</dcterms:modified>
  <cp:revision>31</cp:revision>
  <dc:subject/>
  <dc:title>Утренняя гимнастика старшая группа 5-6 лет</dc:title>
</cp:coreProperties>
</file>