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firstLine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left" w:pos="9923" w:leader="none"/>
              </w:tabs>
              <w:autoSpaceDE w:val="false"/>
              <w:ind w:left="-284" w:right="-392" w:hanging="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left="-284" w:right="-39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ЧЕТНЫЙ БИЛЕТ № 1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-284" w:right="-143" w:firstLine="710"/>
        <w:rPr/>
      </w:pPr>
      <w:r>
        <w:rPr/>
        <w:t>Техника безопасности при производстве земляных работ.</w:t>
      </w:r>
    </w:p>
    <w:p>
      <w:pPr>
        <w:pStyle w:val="Normal"/>
        <w:ind w:left="426" w:right="-143" w:hanging="0"/>
        <w:rPr/>
      </w:pPr>
      <w:r>
        <w:rPr/>
      </w:r>
    </w:p>
    <w:p>
      <w:pPr>
        <w:pStyle w:val="Normal"/>
        <w:ind w:left="-284" w:right="-143" w:firstLine="710"/>
        <w:rPr/>
      </w:pPr>
      <w:r>
        <w:rPr>
          <w:u w:val="single"/>
        </w:rPr>
        <w:t>2.  Тестовое задание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>
          <w:b/>
          <w:b/>
        </w:rPr>
      </w:pPr>
      <w:r>
        <w:rPr>
          <w:b/>
        </w:rPr>
        <w:t>1.Дать определение «Охраны труда»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А.</w:t>
      </w:r>
      <w:r>
        <w:rPr/>
        <w:t>Охрана труда — система законодательных актов, направленных на сохранение здоровья и работоспособности человека в процессе труд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Б.</w:t>
      </w:r>
      <w:r>
        <w:rPr/>
        <w:t xml:space="preserve"> Охрана труда — система социально-экономичных, организационных, технических, гигиенических и лечебно- профилактических мероприятий и средств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В.</w:t>
      </w:r>
      <w:r>
        <w:rPr/>
        <w:t xml:space="preserve"> Охрана труда — система законодательных актов, социально-экономичных, организационных, технических, гигиенических и лечебно-  профилактических мероприятий и средств, направленных на сохранение здоровья и работоспособности человека в процессе труд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Г.</w:t>
      </w:r>
      <w:r>
        <w:rPr/>
        <w:t xml:space="preserve"> Система организационных мероприятий и технических способов, предотвращающих или уменьшающих воздействие на работающих вредных производственных факторов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>
          <w:b/>
          <w:b/>
        </w:rPr>
      </w:pPr>
      <w:r>
        <w:rPr>
          <w:b/>
        </w:rPr>
        <w:t>2. Травма — это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А.</w:t>
      </w:r>
      <w:r>
        <w:rPr/>
        <w:t xml:space="preserve"> Совокупность ранений, которые повторяются в тех или иных контингентов населения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Б</w:t>
      </w:r>
      <w:r>
        <w:rPr/>
        <w:t>.Случай воздействия на работающего вредного фактор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В.</w:t>
      </w:r>
      <w:r>
        <w:rPr/>
        <w:t xml:space="preserve"> Всякое нарушение анатомической целостности организма или нарушение его функций вследствие внезапной действия на него любого опасного производственного фактор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Г.</w:t>
      </w:r>
      <w:r>
        <w:rPr/>
        <w:t>Несчастный случай на производстве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Д.</w:t>
      </w:r>
      <w:r>
        <w:rPr/>
        <w:t xml:space="preserve"> Постепенное ухудшение состояния здоровья работающих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Опасные и вредные производственные факторы относятся к физическим: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естициды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Б.</w:t>
      </w:r>
      <w:r>
        <w:rPr/>
        <w:t xml:space="preserve"> Повышенная или пониженная влажность воздуха, изделия, заготовки, материалы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Физические перегрузки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Микроорганизмы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ысокие уровни шума и вибрации на рабочем месте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tLeast" w:line="316" w:before="280" w:after="28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Повышенное или пониженное барометрическое давление или резкое его изменение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>Билет составила: _____________ Мяснова Л.Г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firstLine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left" w:pos="9923" w:leader="none"/>
              </w:tabs>
              <w:autoSpaceDE w:val="false"/>
              <w:ind w:left="-284" w:right="-392" w:hanging="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left="-284" w:right="-39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eastAsia="en-US"/>
        </w:rPr>
      </w:pPr>
      <w:r>
        <w:rPr/>
        <w:t xml:space="preserve">        </w:t>
      </w:r>
      <w:r>
        <w:rPr/>
        <w:t xml:space="preserve">1. </w:t>
      </w:r>
      <w:r>
        <w:rPr>
          <w:bCs/>
          <w:color w:val="000000"/>
          <w:lang w:eastAsia="en-US"/>
        </w:rPr>
        <w:t xml:space="preserve">Производственная вибрация. Защита от производственного шума, ультразвука и инфра звука. Производственное освещ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ind w:left="-284" w:right="-143" w:firstLine="710"/>
        <w:rPr/>
      </w:pPr>
      <w:r>
        <w:rPr/>
        <w:t>2</w:t>
      </w:r>
      <w:r>
        <w:rPr>
          <w:u w:val="single"/>
        </w:rPr>
        <w:t>. Тестовое задание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Д.</w:t>
      </w:r>
      <w:r>
        <w:rPr>
          <w:color w:val="000000"/>
        </w:rPr>
        <w:t xml:space="preserve">Целевой 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На основании каких документов в организации должны разрабаты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Межотраслевых и отраслевых правил по охране труда, эксплуатационной и ремонтной документации поставщиков эксплуатируемого оборудования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Типовых инструкций, утвержденных соответствующим федеральным органом исполнительной власт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Межотраслевых или отраслевых типовых инструкций по охране труда (при их отсутствии — межотраслевых или отраслевых правил по охране труда), требований безопасности, изложенных в эксплуатационной и ремонтной документации изготовителя оборудования, а также в технологической документации организации, учитывающей конкретные условия производств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Межотраслевых и отраслевых правил, методических указаний, рекомендаций по охране труда</w:t>
      </w:r>
    </w:p>
    <w:p>
      <w:pPr>
        <w:pStyle w:val="Normal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 xml:space="preserve">Межотраслевых и отраслевых правил по охране труда, ГОСТ ССБТ, СНиП, СН, ГН, СаНПиН, правил промышленной безопасности </w:t>
      </w:r>
    </w:p>
    <w:p>
      <w:pPr>
        <w:pStyle w:val="Normal"/>
        <w:ind w:left="-284" w:right="-143" w:firstLine="710"/>
        <w:rPr/>
      </w:pPr>
      <w:r>
        <w:rPr>
          <w:b/>
          <w:color w:val="000000"/>
        </w:rPr>
        <w:t>3. С какой целью проводится аттестация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Для оценки условий труда на рабочих местах и выявления вредных и (или) опасных производственных фактор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Для подтверждения или назначения вновь компенсаций работникам за работу с вредными и тяжелыми условиями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Для накопления исходных данных при переводе производства на другой вид продукции или на другую технологию изготовления той же продукци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Для определения рабочих мест, подлежащих ликвидации по условиям труда</w:t>
      </w:r>
    </w:p>
    <w:p>
      <w:pPr>
        <w:pStyle w:val="Normal"/>
        <w:ind w:left="-284" w:right="-143" w:firstLine="7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__ Мяснова Л.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3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>
          <w:bCs/>
          <w:color w:val="000000"/>
          <w:lang w:eastAsia="en-US"/>
        </w:rPr>
      </w:pPr>
      <w:r>
        <w:rPr/>
        <w:t xml:space="preserve">1. </w:t>
      </w:r>
      <w:r>
        <w:rPr>
          <w:bCs/>
          <w:color w:val="000000"/>
          <w:lang w:eastAsia="en-US"/>
        </w:rPr>
        <w:t>Пожароопасные свойства веществ.</w:t>
      </w:r>
      <w:r>
        <w:rPr>
          <w:b/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>Производственные источники воспламенения, их характеристики и причины образования. Причины возникновения пожаров и взрывов.</w:t>
      </w:r>
    </w:p>
    <w:p>
      <w:pPr>
        <w:pStyle w:val="Normal"/>
        <w:ind w:left="-284" w:right="-143" w:firstLine="71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</w:t>
      </w:r>
    </w:p>
    <w:p>
      <w:pPr>
        <w:pStyle w:val="Normal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Назовите стороны, обеспечивающие реализацию основных направлений государственной политики в области охраны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Законодательная, исполнительная и судебная ветви власти на федеральном уровне и уровне субъекта РФ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Правительство Российской Федерации и трехсторонняя комиссия по регулированию социально-трудовых отношений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>Органы государственной власти в согласовании с органами власти субъектов Российской Федерации, органов местного самоуправления, работодателей, профессиональных союзов</w:t>
      </w:r>
    </w:p>
    <w:p>
      <w:pPr>
        <w:pStyle w:val="Normal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 Государственная Дума РФ, объединения работодателей.</w:t>
      </w:r>
    </w:p>
    <w:p>
      <w:pPr>
        <w:pStyle w:val="Normal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Ниже перечислены обязанности работодателя по обеспечению требований охраны труда. Но в одном из ответов указана обязанность работника. Найдите этот отв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бязан обеспечить безопасную эксплуатацию зданий, сооружений, оборудования, технологических процессов, а также применяемых в производстве сырья и материал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</w:t>
      </w:r>
      <w:r>
        <w:rPr>
          <w:rFonts w:eastAsia="Calibri"/>
        </w:rPr>
        <w:t>. Обязан обеспечить средствами индивидуальной и коллективной защиты работник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</w:t>
      </w:r>
      <w:r>
        <w:rPr>
          <w:rFonts w:eastAsia="Calibri"/>
        </w:rPr>
        <w:t>. Обязан правильно применять средства индивидуальной защиты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бязан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Имеет ли право работник на отказ от выполнения работ в случае возникновения опасности для его жизни и здоровья вследствие нарушения требований охраны труда, до устранения такой опас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должен действовать по указанию непосредственного руководите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Имеет. Порядок действий работника при возникновении угрозы его жизни и здоровью должен быть определен инструкцией по охране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>Не имеет. Если на рабочем месте создалась опасность для жизни работника, он обязан приступить к устранению опасности. В противном случае работодатель может привлечь его к дисциплинарной ответствен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Имеет. Он должен незамедлительно покинуть рабочее место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4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>
          <w:b/>
        </w:rPr>
        <w:t xml:space="preserve"> </w:t>
      </w:r>
      <w:r>
        <w:rPr/>
        <w:t xml:space="preserve">1.Средства индивидуальной защиты на предприятии. 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1. Кем расследуется несчастный случай на производстве, происшедший с лицом, направленным для выполнения работ к другому работодателю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Расследуется комиссией, образованной работодателем, который направил работника. В состав комиссии входит уполномоченный представитель работодателя, у которого произошел несчастный случай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Расследуется комиссией, образованной работодателем, у которого произошел несчастный случай. В состав комиссии входит уполномоченный представитель работодателя, направившего работник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Расследуется комиссией, образованной обоими работодателям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Расследуется государственным инспектором труда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2. Кто определяет лиц, допустивших нарушения требований безопасности и охраны труда, при несчастном случае на производстве? Может ли уволить работодатель этих лиц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комиссия по расследованию несчастного случая. За нарушение требований охраны труда работодатель может уволить этих лиц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комиссия по расследованию несчастного случая. Работодатель не может уволить этих лиц на основании выводов комисси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работодатель на основании выводов комиссии. Работодатель может уволить этих лиц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работодатель, Уволить этих лиц на основании выводов комиссии нельзя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3. Какие органы имеют право рассматривать дела об административных правонарушениях и налагать административное взыскание за нарушение требований законодательства о труде, охране труда и промышленной безопасности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Работодатель, федеральный суд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 xml:space="preserve">Б. </w:t>
      </w:r>
      <w:r>
        <w:rPr>
          <w:rFonts w:eastAsia="Calibri"/>
        </w:rPr>
        <w:t>Государственные органы надзора и контроля, судь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Государственные органы надзора и контро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рганы исполнительной власти субъекта Федерации.</w:t>
      </w:r>
    </w:p>
    <w:p>
      <w:pPr>
        <w:pStyle w:val="Normal"/>
        <w:ind w:left="-284" w:right="-143" w:firstLine="71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5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>1. Требования безопасности при производстве геодезических  работ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1. Какие виды дисциплинарных взысканий предусмотрены Трудовым кодексом РФ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</w:t>
      </w:r>
      <w:r>
        <w:rPr>
          <w:rFonts w:eastAsia="Calibri"/>
        </w:rPr>
        <w:t>. Замечание, выговор, понижение в занимаемой должности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Замечание, выговор, строгий выговор, перевод на нижеоплачиваемую работу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Замечание, выговор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Предупреждение, выговор, увольнение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2. Трудовой договор заключается с работником в письменной форме. Прием на работу оформляется приказом и объявляется работнику в трехдневный срок со дня подписания трудового договора. Соответствует ли это закону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Если договор с работником заключается на определенный срок (срочный трудовой договор), то допускается заключение его в устной форм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Да, соответству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</w:t>
      </w:r>
      <w:r>
        <w:rPr>
          <w:rFonts w:eastAsia="Calibri"/>
        </w:rPr>
        <w:t>. Знакомить работника с приказом не обязательно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</w:t>
      </w:r>
      <w:r>
        <w:rPr>
          <w:rFonts w:eastAsia="Calibri"/>
        </w:rPr>
        <w:t>. Нет. Если трудовой договор заключается в письменном виде, составление приказа необязательно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3. Найдите правильное определение понятию «Охрана труда»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храна труда - состояние защищенности жизненно важных интересов личности и общества от аварий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Охрана труда - система сохранения жизни и здоровья работников в процессе трудовой деятельности, включающая правовые, социально - экономические, организационные, технические, санитарно - гигиенические и иные мероприяти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храна труда - система сохранения здоровья работников в процессе трудовой деятельности, включающая в себя правовые, социально - экономические, организационно - технические, санитарно - гигиенические и иные мероприяти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храна труда - направлена на создание и поддержание организационной структуры и обеспечение ресурсами системы управления, обеспечивающей безопасность трудовой деятельности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284" w:right="-143" w:firstLine="71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6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>1. Техника безопасности при геодезических работах.</w:t>
      </w:r>
    </w:p>
    <w:p>
      <w:pPr>
        <w:pStyle w:val="Normal"/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Назовите стороны, обеспечивающие реализацию основных направлений государственной политики в области охраны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>Законодательная, исполнительная и судебная ветви власти на федеральном уровне и уровне субъекта РФ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Правительство Российской Федерации и трехсторонняя комиссия по регулированию социально-трудовых отношений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рганы государственной власти в согласовании с органами власти субъектов Российской Федерации, органов местного самоуправления, работодателей, профессиональных союзов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  Государственная Дума РФ, объединения работодателей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Ниже перечислены обязанности работодателя по обеспечению требований охраны труда. Но в одном из ответов указана обязанность работника. Найдите этот отв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бязан обеспечить безопасную эксплуатацию зданий, сооружений, оборудования, технологических процессов, а также применяемых в производстве сырья и материал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Обязан обеспечить средствами индивидуальной и коллективной защиты работник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бязан правильно применять средства индивидуальной защиты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бязан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Имеет ли право работник на отказ от выполнения работ в случае возникновения опасности для его жизни и здоровья вследствие нарушения требований охраны труда, до устранения такой опас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должен действовать по указанию непосредственного руководите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</w:t>
      </w:r>
      <w:r>
        <w:rPr>
          <w:rFonts w:eastAsia="Calibri"/>
        </w:rPr>
        <w:t>. Имеет. Порядок действий работника при возникновении угрозы его жизни и здоровью должен быть определен инструкцией по охране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обязан приступить к устранению опасности. В противном случае работодатель может привлечь его к дисциплинарной ответствен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Имеет. Он должен незамедлительно покинуть рабочее место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7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>
          <w:b/>
        </w:rPr>
        <w:t xml:space="preserve"> </w:t>
      </w:r>
      <w:r>
        <w:rPr/>
        <w:t>1. Обязанности  специалиста по земельно-имущественным отношениям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Какой вид инструктажа проводится на рабочем месте с каждым новым работником до начала самостоятельной работы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2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3.С какой периодичностью работники организации проходят повторный инструктаж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месяц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месяц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шесть месяце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двенадцать месяцев</w:t>
      </w:r>
    </w:p>
    <w:p>
      <w:pPr>
        <w:pStyle w:val="Normal"/>
        <w:ind w:left="-284" w:right="-143" w:firstLine="71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8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>1. Функции пожарного надзора.</w:t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С какой периодичностью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</w:t>
      </w:r>
      <w:r>
        <w:rPr>
          <w:color w:val="000000"/>
        </w:rPr>
        <w:t>.Не реже одного раза в год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</w:t>
      </w:r>
      <w:r>
        <w:rPr>
          <w:color w:val="000000"/>
        </w:rPr>
        <w:t>.Не реже одного раза в два го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</w:t>
      </w:r>
      <w:r>
        <w:rPr>
          <w:color w:val="000000"/>
        </w:rPr>
        <w:t>.Не реже одного раза в пять лет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2.На какой срок может быть разработана временная инструкция по охране труда для вводимых в действие новых и реконструированных производств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более полугода, после этого инструкция должна быть пересмотрен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более года, после этого инструкция должна быть пересмотрен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а срок до приемки производств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На срок не более одного месяц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3.В каких случаях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При пересмотре межотраслевых и отраслевых правил, типовых инструкций и иных нормативных актов по охране труда, при изменении технологического процесса, при изменении условий работы, при использовании новых видов оборудования, материалов, приспособлений и инструмент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о усмотрению руководителей структурных подразделений в случае выхода новых правил по охране труда или промышленной безопасност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 требованию службы охраны труда в случае изменения условий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 указанию руководителя организации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right="-143" w:firstLine="71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284" w:right="-143" w:firstLine="7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right="-143" w:hanging="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9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/>
        <w:t>1. Виды инструктажей.</w:t>
      </w:r>
    </w:p>
    <w:p>
      <w:pPr>
        <w:pStyle w:val="Normal"/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1.На основании каких данных производится  оценка вредных и опасных производственных факторов на аналогичных рабочих местах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Полученных при аттестации 20% таких рабочих мест от общего числа рабочих мест (но не менее двух)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олученных при аттестации 30% таких рабочих мест от общего числа рабочих мест (но не менее двух)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лученных при аттестации 40% таких рабочих мест от общего числа рабочих мест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лученных при аттестации 10% таких рабочих мест от общего числа рабочих мест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В каком случае рабочие места не подлежат обязательной повторной аттестации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После замены производственного оборудования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В случае изменения технологического процесса, средств коллективной защиты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В случае выполнения мероприятий по приведению условий труда в соответствие с государственными нормативными требованиями охраны труда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b/>
          <w:color w:val="000000"/>
        </w:rPr>
        <w:t>Г</w:t>
      </w:r>
      <w:r>
        <w:rPr>
          <w:color w:val="000000"/>
        </w:rPr>
        <w:t>.В случае смены руководства организации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3.В какой срок работодатель должен начать аттестацию вновь организованных рабочих мест?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Не позднее чем через 60 рабочих дней после ввода их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позднее чем через 45 рабочих дней после ввода их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позднее чем через 30 рабочих дней после ввода их в эксплуатацию</w:t>
      </w:r>
    </w:p>
    <w:p>
      <w:pPr>
        <w:pStyle w:val="Normal"/>
        <w:ind w:left="-284" w:right="-143" w:firstLine="710"/>
        <w:rPr>
          <w:sz w:val="26"/>
          <w:szCs w:val="26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.</w:t>
      </w:r>
      <w:r>
        <w:rPr>
          <w:color w:val="000000"/>
        </w:rPr>
        <w:t>Не позднее чем через 28 рабочих дней после ввода их в эксплуатацию</w:t>
      </w:r>
    </w:p>
    <w:p>
      <w:pPr>
        <w:pStyle w:val="Normal"/>
        <w:ind w:left="-284" w:right="-143" w:firstLine="7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0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 xml:space="preserve">1.  </w:t>
      </w:r>
      <w:r>
        <w:rPr>
          <w:color w:val="000000"/>
        </w:rPr>
        <w:t>Формы и методы организации труда и отдыха работников на предприятии.</w:t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1.С какой целью проводится аттестация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Для оценки условий труда на рабочих местах и выявления вредных и (или) опасных производственных фактор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Для подтверждения или назначения вновь компенсаций работникам за работу с вредными и тяжелыми условиями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Для накопления исходных данных при переводе производства на другой вид продукции или на другую технологию изготовления той же продукци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Для определения рабочих мест, подлежащих ликвидации по условиям труд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В каких целях используются результаты аттестации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Только для подтверждения соответствия организации работ по охране труда государственным нормативным требованиям охран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Только для установления работникам, занятых тяжелых работах, работах с вредными и опасными условиях труда повышенной оплат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Только для подготовки контингентов, подлежащих обязательным предварительным и периодическим медицинским осмотрам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Только для обоснования планирования и финансирования мероприятий по улучшению условий и охран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Результаты аттестации используются для осуществления всех перечисленных целей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3.С какой периодичностью должна проводиться аттестация рабочих мест по условиям труда в организации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 усмотрению работодателя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1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>1. Первая помощь при поражении электрическим током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Кто несет ответственность за своевременность обучения по охране труда  и проверки знаний требований охраны труда работников организации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Руководитель службы охран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Технический руководитель организаци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Работодатель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Руководитель службы кадров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Какой вид инструктажа проводится на рабочем месте с каждым новым работником до начала самостоятельной работы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2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. </w:t>
      </w:r>
      <w:r>
        <w:rPr>
          <w:color w:val="000000"/>
          <w:lang w:eastAsia="en-US"/>
        </w:rPr>
        <w:t>Надзор и контроль за состоянием охраны труда. Обязанности работодателя и работника в области охраны труда. Ответственность за нарушение требований охраны труда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На основании каких документов в организации должны разрабатываться инструкции по охране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Межотраслевых и отраслевых правил по охране труда, эксплуатационной и ремонтной документации поставщиков эксплуатируемого оборудования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  <w:t>Типовых инструкций, утвержденных соответствующим федеральным органом исполнительной власт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Межотраслевых или отраслевых типовых инструкций по охране труда (при их отсутствии — межотраслевых или отраслевых правил по охране труда), требований безопасности, изложенных в эксплуатационной и ремонтной документации изготовителя оборудования, а также в технологической документации организации, учитывающей конкретные условия производств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Межотраслевых и отраслевых правил, методических указаний, рекомендаций по охране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Межотраслевых и отраслевых правил по охране труда, ГОСТ ССБТ, СНиП, СН, ГН, СаНПиН, правил промышленной безопасност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Где должны храниться действующие инструкции по охране труда для работников структурного подразделения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У руководителя данного структурного подразделения либо в месте, доступном для работник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В службе охраны труда организаци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  <w:t>На рабочем месте уполномоченного по охране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Место хранения устанавливается по согласованию с представительным органом работников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С какой периодичностью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два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пять лет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3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Cs/>
        </w:rPr>
      </w:pPr>
      <w:r>
        <w:rPr>
          <w:bCs/>
        </w:rPr>
        <w:t xml:space="preserve">1. Вредные вещества и защита от отравлений. </w:t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Cs/>
        </w:rPr>
      </w:pPr>
      <w:r>
        <w:rPr>
          <w:bCs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На какие категории подразделяются средства защиты работающих в зависимости от характера их применения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</w:t>
      </w:r>
      <w:r>
        <w:rPr>
          <w:color w:val="000000"/>
        </w:rPr>
        <w:t>.На средства коллективной и индивидуальной защиты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а средства коллективной, индивидуальной и комплексной защиты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а средства индивидуальной и комплексной защиты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С какой периодичностью работники в возрасте до 21 года, занятые на тяжелых работах и на работах с вредными и (или) опасными условиями труда, должны проходить периодические медицинские осмотры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пол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Ежегодно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ая категория работников и с какой периодичностью должна проходить обязательные психиатрические обследования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Работники, связанные с источниками повышенной опасности или работающие в условиях повышенной опасности, 1 раз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Работники на работах, связанных с источниками повышенной опасности или работающие в условиях повышенной опасности, не реже 1 раза в 2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и на работах, связанных с источниками повышенной опасности или работающие в условиях повышенной опасности, не реже 1 раза в 3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Г.</w:t>
      </w:r>
      <w:r>
        <w:rPr>
          <w:color w:val="000000"/>
        </w:rPr>
        <w:t>Работники, осуществляющие отдельные виды деятельности, в том числе связанные с источниками повышенной опасности или работающие в условиях повышенной опасности, не реже 1 раза в 5 лет</w:t>
      </w:r>
    </w:p>
    <w:p>
      <w:pPr>
        <w:pStyle w:val="Normal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4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  <w:bCs/>
        </w:rPr>
      </w:pPr>
      <w:r>
        <w:rPr>
          <w:b/>
        </w:rPr>
        <w:t xml:space="preserve"> </w:t>
      </w:r>
      <w:r>
        <w:rPr>
          <w:bCs/>
        </w:rPr>
        <w:t>1.Психофизические  требования к условиям труда. Роль эргономики в обеспечении охраны труда</w:t>
      </w:r>
      <w:r>
        <w:rPr>
          <w:b/>
          <w:bCs/>
        </w:rPr>
        <w:t xml:space="preserve">. </w:t>
      </w:r>
    </w:p>
    <w:p>
      <w:pPr>
        <w:pStyle w:val="Normal"/>
        <w:ind w:left="-284" w:right="-143" w:firstLine="71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Кем осуществляется финансирование медицинских осмотров работников, занятых на тяжелых работах и работах с вредными и (или) опасными условиями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Профсоюзной организацие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Работодателе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ом из собственных средств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Из средств бюджета субъекта федераци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Можно ли выдачу молока и лечебно-профилактического питания работникам, занятым на работах с вредными условиями труда, заменять денежной компенсацией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Можно, но только половину от установленного объем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Можно, на основании устной просьбы работник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Можно, на основании письменного заявления работника, если замена предусмотрена коллективным и (или) трудовым договоро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Нельзя, это запрещено Трудовым кодексом Российской Федераци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ие установлены нормы бесплатной выдачи молока работникам, занятым на работах с вредными условиями труда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0,5 литра молока в смену независимо от ее продолжительности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1,0 литр молока в смену независимо от ее продолжительности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1,0 литр молока за смену в зависимости от фактического времени выполнения работ с вредными условиями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</w:t>
      </w:r>
      <w:r>
        <w:rPr>
          <w:color w:val="000000"/>
        </w:rPr>
        <w:t>.1,0 литр молока в сутки независимо от количества отработанных смен</w:t>
      </w:r>
    </w:p>
    <w:p>
      <w:pPr>
        <w:pStyle w:val="Normal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___________ Мяснова Л.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5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Cs/>
        </w:rPr>
      </w:pPr>
      <w:r>
        <w:rPr>
          <w:bCs/>
        </w:rPr>
        <w:t xml:space="preserve">1. 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</w:t>
      </w:r>
    </w:p>
    <w:p>
      <w:pPr>
        <w:pStyle w:val="Normal"/>
        <w:ind w:left="-284" w:right="-143" w:firstLine="71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В каких целях используются результаты аттестации рабочих мест по условиям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Только для подтверждения соответствия организации работ по охране труда государственным нормативным требованиям охран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Только для установления работникам, занятых тяжелых работах, работах с вредными и опасными условиях труда повышенной оплат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Только для подготовки контингентов, подлежащих обязательным предварительным и периодическим медицинским осмотра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Только для обоснования планирования и финансирования мероприятий по улучшению условий и охраны тру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Д.</w:t>
      </w:r>
      <w:r>
        <w:rPr>
          <w:color w:val="000000"/>
        </w:rPr>
        <w:t>Результаты аттестации используются для осуществления всех перечисленных целей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С какой периодичностью должна проводиться аттестация рабочих мест по условиям труда в организации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По усмотрению работодателя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Должен ли работодатель заменять или ремонтировать специальную одежду, пришедшую в негодность до окончания сроков носки по причинам, не зависящим от работник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</w:t>
      </w:r>
      <w:r>
        <w:rPr>
          <w:color w:val="000000"/>
        </w:rPr>
        <w:t>.Не должен, так как средства индивидуальной защиты закупаются на строго определенный срок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Работодатель обязан заменить или отремонтировать специальную одежду и специальную обувь, пришедшие в негодность до окончания сроков носки по причинам, не зависящим от работник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 должен самостоятельно приобрести или отремонтировать специальную одежду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Работодатель должен оплатить половину стоимости ремонта или покупки нового комплекта специальной одежды, вторую половину оплачивает работник</w:t>
      </w:r>
    </w:p>
    <w:p>
      <w:pPr>
        <w:pStyle w:val="Normal"/>
        <w:ind w:left="-284" w:right="-143" w:firstLine="71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firstLine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left" w:pos="9923" w:leader="none"/>
              </w:tabs>
              <w:autoSpaceDE w:val="false"/>
              <w:ind w:left="-284" w:right="-392" w:hanging="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left="-284" w:right="-39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6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284" w:right="-143" w:firstLine="710"/>
        <w:rPr/>
      </w:pPr>
      <w:r>
        <w:rPr/>
        <w:t>Методы анализа причин травматизма.</w:t>
      </w:r>
    </w:p>
    <w:p>
      <w:pPr>
        <w:pStyle w:val="Normal"/>
        <w:ind w:left="426" w:right="-143" w:hanging="0"/>
        <w:rPr/>
      </w:pPr>
      <w:r>
        <w:rPr/>
      </w:r>
    </w:p>
    <w:p>
      <w:pPr>
        <w:pStyle w:val="Normal"/>
        <w:ind w:left="-284" w:right="-143" w:firstLine="710"/>
        <w:rPr/>
      </w:pPr>
      <w:r>
        <w:rPr>
          <w:u w:val="single"/>
        </w:rPr>
        <w:t>2.  Тестовое задание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>
          <w:b/>
          <w:b/>
        </w:rPr>
      </w:pPr>
      <w:r>
        <w:rPr>
          <w:b/>
        </w:rPr>
        <w:t>1.Дать определение «Охраны труда»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 </w:t>
      </w:r>
      <w:r>
        <w:rPr>
          <w:b/>
        </w:rPr>
        <w:t>А.</w:t>
      </w:r>
      <w:r>
        <w:rPr/>
        <w:t>Охрана труда — система законодательных актов, направленных на сохранение здоровья и работоспособности человека в процессе труд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 </w:t>
      </w:r>
      <w:r>
        <w:rPr>
          <w:b/>
        </w:rPr>
        <w:t>Б.</w:t>
      </w:r>
      <w:r>
        <w:rPr/>
        <w:t xml:space="preserve"> Охрана труда — система социально-экономичных, организационных, технических, гигиенических и лечебно- профилактических мероприятий и средств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В.</w:t>
      </w:r>
      <w:r>
        <w:rPr/>
        <w:t xml:space="preserve"> Охрана труда — система законодательных актов, социально-экономичных, организационных, технических, гигиенических и лечебно-  профилактических мероприятий и средств, направленных на сохранение здоровья и работоспособности человека в процессе труд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Г.</w:t>
      </w:r>
      <w:r>
        <w:rPr/>
        <w:t xml:space="preserve"> Система организационных мероприятий и технических способов, предотвращающих или уменьшающих воздействие на работающих вредных производственных факторов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>
          <w:b/>
          <w:b/>
        </w:rPr>
      </w:pPr>
      <w:r>
        <w:rPr>
          <w:b/>
        </w:rPr>
        <w:t>2. Травма — это: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 </w:t>
      </w:r>
      <w:r>
        <w:rPr>
          <w:b/>
        </w:rPr>
        <w:t>А.</w:t>
      </w:r>
      <w:r>
        <w:rPr/>
        <w:t xml:space="preserve"> Совокупность ранений, которые повторяются в тех или иных контингентов населения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Б</w:t>
      </w:r>
      <w:r>
        <w:rPr/>
        <w:t>.Случай воздействия на работающего вредного фактор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В.</w:t>
      </w:r>
      <w:r>
        <w:rPr/>
        <w:t xml:space="preserve"> Всякое нарушение анатомической целостности организма или нарушение его функций вследствие внезапной действия на него любого опасного производственного фактора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Г.</w:t>
      </w:r>
      <w:r>
        <w:rPr/>
        <w:t>Несчастный случай на производстве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Д.</w:t>
      </w:r>
      <w:r>
        <w:rPr/>
        <w:t xml:space="preserve"> Постепенное ухудшение состояния здоровья работающих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пасные и вредные производственные факторы относятся к физическим: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естициды</w:t>
      </w:r>
    </w:p>
    <w:p>
      <w:pPr>
        <w:pStyle w:val="Normal"/>
        <w:shd w:fill="F7FBFC" w:val="clear"/>
        <w:tabs>
          <w:tab w:val="clear" w:pos="708"/>
          <w:tab w:val="left" w:pos="0" w:leader="none"/>
        </w:tabs>
        <w:ind w:left="-284" w:right="-143" w:firstLine="710"/>
        <w:rPr/>
      </w:pPr>
      <w:r>
        <w:rPr>
          <w:b/>
        </w:rPr>
        <w:t xml:space="preserve">   </w:t>
      </w:r>
      <w:r>
        <w:rPr>
          <w:b/>
        </w:rPr>
        <w:t>Б.</w:t>
      </w:r>
      <w:r>
        <w:rPr/>
        <w:t xml:space="preserve"> Повышенная или пониженная влажность воздуха, изделия, заготовки, материалы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Физические перегрузки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Микроорганизмы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uto" w:line="240" w:before="0" w:after="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Высокие уровни шума и вибрации на рабочем месте</w:t>
      </w:r>
    </w:p>
    <w:p>
      <w:pPr>
        <w:pStyle w:val="Style18"/>
        <w:shd w:fill="F7FBFC" w:val="clear"/>
        <w:tabs>
          <w:tab w:val="clear" w:pos="708"/>
          <w:tab w:val="left" w:pos="0" w:leader="none"/>
        </w:tabs>
        <w:spacing w:lineRule="atLeast" w:line="316" w:before="280" w:after="280"/>
        <w:ind w:left="-284" w:right="-143" w:firstLine="71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Повышенное или пониженное барометрическое давление или резкое его изменение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>Билет составила: _____________ Мяснова Л.Г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firstLine="1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  <w:tab w:val="left" w:pos="9923" w:leader="none"/>
              </w:tabs>
              <w:autoSpaceDE w:val="false"/>
              <w:ind w:left="-284" w:right="-392" w:hanging="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923" w:leader="none"/>
        </w:tabs>
        <w:autoSpaceDE w:val="false"/>
        <w:ind w:left="-284" w:right="-39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17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1. </w:t>
      </w:r>
      <w:r>
        <w:rPr>
          <w:color w:val="000000"/>
          <w:lang w:eastAsia="en-US"/>
        </w:rPr>
        <w:t xml:space="preserve">Охрана труда как изучаемый предмет. Основные термины и понятия. Основные положения российского законодательства об охране труда.  </w:t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>2</w:t>
      </w:r>
      <w:r>
        <w:rPr>
          <w:u w:val="single"/>
        </w:rPr>
        <w:t>. Тестовое задание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Д.</w:t>
      </w:r>
      <w:r>
        <w:rPr>
          <w:color w:val="000000"/>
        </w:rPr>
        <w:t xml:space="preserve">Целевой 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На основании каких документов в организации должны разрабаты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Межотраслевых и отраслевых правил по охране труда, эксплуатационной и ремонтной документации поставщиков эксплуатируемого оборудования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Типовых инструкций, утвержденных соответствующим федеральным органом исполнительной власт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Межотраслевых или отраслевых типовых инструкций по охране труда (при их отсутствии — межотраслевых или отраслевых правил по охране труда), требований безопасности, изложенных в эксплуатационной и ремонтной документации изготовителя оборудования, а также в технологической документации организации, учитывающей конкретные условия производств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Межотраслевых и отраслевых правил, методических указаний, рекомендаций по охране труда</w:t>
      </w:r>
    </w:p>
    <w:p>
      <w:pPr>
        <w:pStyle w:val="Normal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 xml:space="preserve">Межотраслевых и отраслевых правил по охране труда, ГОСТ ССБТ, СНиП, СН, ГН, СаНПиН, правил промышленной безопасности </w:t>
      </w:r>
    </w:p>
    <w:p>
      <w:pPr>
        <w:pStyle w:val="Normal"/>
        <w:ind w:left="-284" w:right="-143" w:firstLine="710"/>
        <w:rPr/>
      </w:pPr>
      <w:r>
        <w:rPr>
          <w:b/>
          <w:color w:val="000000"/>
        </w:rPr>
        <w:t>3.С какой целью проводится аттестация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Для оценки условий труда на рабочих местах и выявления вредных и (или) опасных производственных фактор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Для подтверждения или назначения вновь компенсаций работникам за работу с вредными и тяжелыми условиями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Для накопления исходных данных при переводе производства на другой вид продукции или на другую технологию изготовления той же продукци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Для определения рабочих мест, подлежащих ликвидации по условиям труда</w:t>
      </w:r>
    </w:p>
    <w:p>
      <w:pPr>
        <w:pStyle w:val="Normal"/>
        <w:ind w:left="-284" w:right="-143" w:firstLine="7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 Мяснова Л.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8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/>
        <w:t>1 .</w:t>
      </w:r>
      <w:r>
        <w:rPr>
          <w:bCs/>
          <w:color w:val="000000"/>
          <w:lang w:eastAsia="en-US"/>
        </w:rPr>
        <w:t xml:space="preserve"> Основные законодательные акты и документы, ФЗ (О пожарной безопасности). Общие требования пожарной безопасности на производстве и в быту.</w:t>
      </w:r>
    </w:p>
    <w:p>
      <w:pPr>
        <w:pStyle w:val="Normal"/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</w:t>
      </w:r>
    </w:p>
    <w:p>
      <w:pPr>
        <w:pStyle w:val="Normal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Назовите стороны, обеспечивающие реализацию основных направлений государственной политики в области охраны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Законодательная, исполнительная и судебная ветви власти на федеральном уровне и уровне субъекта РФ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Правительство Российской Федерации и трехсторонняя комиссия по регулированию социально-трудовых отношений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>Органы государственной власти в согласовании с органами власти субъектов Российской Федерации, органов местного самоуправления, работодателей, профессиональных союзов</w:t>
      </w:r>
    </w:p>
    <w:p>
      <w:pPr>
        <w:pStyle w:val="Normal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 Государственная Дума РФ, объединения работодателей.</w:t>
      </w:r>
    </w:p>
    <w:p>
      <w:pPr>
        <w:pStyle w:val="Normal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Ниже перечислены обязанности работодателя по обеспечению требований охраны труда. Но в одном из ответов указана обязанность работника. Найдите этот отв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бязан обеспечить безопасную эксплуатацию зданий, сооружений, оборудования, технологических процессов, а также применяемых в производстве сырья и материал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</w:t>
      </w:r>
      <w:r>
        <w:rPr>
          <w:rFonts w:eastAsia="Calibri"/>
        </w:rPr>
        <w:t>. Обязан обеспечить средствами индивидуальной и коллективной защиты работник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</w:t>
      </w:r>
      <w:r>
        <w:rPr>
          <w:rFonts w:eastAsia="Calibri"/>
        </w:rPr>
        <w:t>. Обязан правильно применять средства индивидуальной защиты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бязан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Имеет ли право работник на отказ от выполнения работ в случае возникновения опасности для его жизни и здоровья вследствие нарушения требований охраны труда, до устранения такой опас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должен действовать по указанию непосредственного руководите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Имеет. Порядок действий работника при возникновении угрозы его жизни и здоровью должен быть определен инструкцией по охране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>Не имеет. Если на рабочем месте создалась опасность для жизни работника, он обязан приступить к устранению опасности. В противном случае работодатель может привлечь его к дисциплинарной ответствен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Имеет. Он должен незамедлительно покинуть рабочее место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19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>
          <w:b/>
        </w:rPr>
        <w:t xml:space="preserve"> </w:t>
      </w:r>
      <w:r>
        <w:rPr/>
        <w:t>1.</w:t>
      </w:r>
      <w:r>
        <w:rPr>
          <w:bCs/>
          <w:color w:val="000000"/>
          <w:lang w:eastAsia="en-US"/>
        </w:rPr>
        <w:t xml:space="preserve"> Средства пожаротушения и их характеристика. Действия в случае пожара. Общие правила тушения пожара.</w:t>
      </w:r>
    </w:p>
    <w:p>
      <w:pPr>
        <w:pStyle w:val="Normal"/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1. Кем расследуется несчастный случай на производстве, происшедший с лицом, направленным для выполнения работ к другому работодателю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Расследуется комиссией, образованной работодателем, который направил работника. В состав комиссии входит уполномоченный представитель работодателя, у которого произошел несчастный случай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Расследуется комиссией, образованной работодателем, у которого произошел несчастный случай. В состав комиссии входит уполномоченный представитель работодателя, направившего работник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Расследуется комиссией, образованной обоими работодателям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Расследуется государственным инспектором труда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2. Кто определяет лиц, допустивших нарушения требований безопасности и охраны труда, при несчастном случае на производстве? Может ли уволить работодатель этих лиц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комиссия по расследованию несчастного случая. За нарушение требований охраны труда работодатель может уволить этих лиц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комиссия по расследованию несчастного случая. Работодатель не может уволить этих лиц на основании выводов комисси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работодатель на основании выводов комиссии. Работодатель может уволить этих лиц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Лиц, допустивших нарушения требований охраны труда, приведших к несчастному случаю, определяет работодатель, Уволить этих лиц на основании выводов комиссии нельзя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3. Какие органы имеют право рассматривать дела об административных правонарушениях и налагать административное взыскание за нарушение требований законодательства о труде, охране труда и промышленной безопасности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Работодатель, федеральный суд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 xml:space="preserve">Б. </w:t>
      </w:r>
      <w:r>
        <w:rPr>
          <w:rFonts w:eastAsia="Calibri"/>
        </w:rPr>
        <w:t>Государственные органы надзора и контроля, судь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Государственные органы надзора и контро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рганы исполнительной власти субъекта Федерации.</w:t>
      </w:r>
    </w:p>
    <w:p>
      <w:pPr>
        <w:pStyle w:val="Normal"/>
        <w:ind w:left="-284" w:right="-143" w:firstLine="71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0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>
          <w:b/>
        </w:rPr>
        <w:t xml:space="preserve"> </w:t>
      </w:r>
      <w:r>
        <w:rPr/>
        <w:t xml:space="preserve">1. </w:t>
      </w:r>
      <w:r>
        <w:rPr>
          <w:bCs/>
          <w:color w:val="000000"/>
          <w:lang w:eastAsia="en-US"/>
        </w:rPr>
        <w:t>Основные требования к зданиям и помещениям для эксплуатации ВДТ и ПЭВМ.   Общие требования к организации режима труда и отдыха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1. Какие виды дисциплинарных взысканий предусмотрены Трудовым кодексом РФ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</w:t>
      </w:r>
      <w:r>
        <w:rPr>
          <w:rFonts w:eastAsia="Calibri"/>
        </w:rPr>
        <w:t>. Замечание, выговор, понижение в занимаемой должности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Замечание, выговор, строгий выговор, перевод на нижеоплачиваемую работу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Замечание, выговор, увольнени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Предупреждение, выговор, увольнение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2. Трудовой договор заключается с работником в письменной форме. Прием на работу оформляется приказом и объявляется работнику в трехдневный срок со дня подписания трудового договора. Соответствует ли это закону?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Если договор с работником заключается на определенный срок (срочный трудовой договор), то допускается заключение его в устной форме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Да, соответству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</w:t>
      </w:r>
      <w:r>
        <w:rPr>
          <w:rFonts w:eastAsia="Calibri"/>
        </w:rPr>
        <w:t>. Знакомить работника с приказом не обязательно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</w:t>
      </w:r>
      <w:r>
        <w:rPr>
          <w:rFonts w:eastAsia="Calibri"/>
        </w:rPr>
        <w:t>. Нет. Если трудовой договор заключается в письменном виде, составление приказа необязательно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3. Найдите правильное определение понятию «Охрана труда»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храна труда - состояние защищенности жизненно важных интересов личности и общества от аварий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Охрана труда - система сохранения жизни и здоровья работников в процессе трудовой деятельности, включающая правовые, социально - экономические, организационные, технические, санитарно - гигиенические и иные мероприяти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храна труда - система сохранения здоровья работников в процессе трудовой деятельности, включающая в себя правовые, социально - экономические, организационно - технические, санитарно - гигиенические и иные мероприяти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храна труда - направлена на создание и поддержание организационной структуры и обеспечение ресурсами системы управления, обеспечивающей безопасность трудовой деятельности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-284" w:right="-143" w:firstLine="71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1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1. </w:t>
      </w:r>
      <w:r>
        <w:rPr>
          <w:bCs/>
          <w:color w:val="000000"/>
          <w:lang w:eastAsia="en-US"/>
        </w:rPr>
        <w:t>Организация и правила безопасной эксплуатации видеодисплейных терминалов и ЭВМ.</w:t>
      </w:r>
      <w:r>
        <w:rPr>
          <w:b/>
          <w:bCs/>
          <w:color w:val="000000"/>
          <w:lang w:eastAsia="en-US"/>
        </w:rPr>
        <w:t xml:space="preserve"> </w:t>
      </w:r>
      <w:r>
        <w:rPr>
          <w:bCs/>
          <w:color w:val="000000"/>
          <w:lang w:eastAsia="en-US"/>
        </w:rPr>
        <w:t xml:space="preserve"> </w:t>
      </w: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Назовите стороны, обеспечивающие реализацию основных направлений государственной политики в области охраны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>Законодательная, исполнительная и судебная ветви власти на федеральном уровне и уровне субъекта РФ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Правительство Российской Федерации и трехсторонняя комиссия по регулированию социально-трудовых отношений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рганы государственной власти в согласовании с органами власти субъектов Российской Федерации, органов местного самоуправления, работодателей, профессиональных союзов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>  Государственная Дума РФ, объединения работодателей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Ниже перечислены обязанности работодателя по обеспечению требований охраны труда. Но в одном из ответов указана обязанность работника. Найдите этот ответ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Обязан обеспечить безопасную эксплуатацию зданий, сооружений, оборудования, технологических процессов, а также применяемых в производстве сырья и материал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.</w:t>
      </w:r>
      <w:r>
        <w:rPr>
          <w:rFonts w:eastAsia="Calibri"/>
        </w:rPr>
        <w:t xml:space="preserve"> Обязан обеспечить средствами индивидуальной и коллективной защиты работников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Обязан правильно применять средства индивидуальной защиты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Обязан обеспечить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spacing w:lineRule="auto" w:line="216"/>
        <w:ind w:left="-284" w:right="-143" w:firstLine="71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Имеет ли право работник на отказ от выполнения работ в случае возникновения опасности для его жизни и здоровья вследствие нарушения требований охраны труда, до устранения такой опас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А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должен действовать по указанию непосредственного руководителя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Б</w:t>
      </w:r>
      <w:r>
        <w:rPr>
          <w:rFonts w:eastAsia="Calibri"/>
        </w:rPr>
        <w:t>. Имеет. Порядок действий работника при возникновении угрозы его жизни и здоровью должен быть определен инструкцией по охране труда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В.</w:t>
      </w:r>
      <w:r>
        <w:rPr>
          <w:rFonts w:eastAsia="Calibri"/>
        </w:rPr>
        <w:t xml:space="preserve"> Не имеет. Если на рабочем месте создалась опасность для жизни работника, он обязан приступить к устранению опасности. В противном случае работодатель может привлечь его к дисциплинарной ответственности.</w:t>
      </w:r>
    </w:p>
    <w:p>
      <w:pPr>
        <w:pStyle w:val="Normal"/>
        <w:spacing w:lineRule="auto" w:line="216"/>
        <w:ind w:left="-284" w:right="-143" w:firstLine="710"/>
        <w:jc w:val="both"/>
        <w:rPr/>
      </w:pPr>
      <w:r>
        <w:rPr>
          <w:rFonts w:eastAsia="Calibri"/>
          <w:b/>
        </w:rPr>
        <w:t>Г.</w:t>
      </w:r>
      <w:r>
        <w:rPr>
          <w:rFonts w:eastAsia="Calibri"/>
        </w:rPr>
        <w:t xml:space="preserve"> Имеет. Он должен незамедлительно покинуть рабочее место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22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  <w:t>1. Первая помощь при ожогах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Какой вид инструктажа проводится на рабочем месте с каждым новым работником до начала самостоятельной работы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2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3.С какой периодичностью работники организации проходят повторный инструктаж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месяц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месяц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шесть месяце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двенадцать месяцев</w:t>
      </w:r>
    </w:p>
    <w:p>
      <w:pPr>
        <w:pStyle w:val="Normal"/>
        <w:ind w:left="-284" w:right="-143" w:firstLine="71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  <w:t>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3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>1. Функции пожарного надзора.</w:t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1.С какой периодичностью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</w:t>
      </w:r>
      <w:r>
        <w:rPr>
          <w:color w:val="000000"/>
        </w:rPr>
        <w:t>.Не реже одного раза в год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</w:t>
      </w:r>
      <w:r>
        <w:rPr>
          <w:color w:val="000000"/>
        </w:rPr>
        <w:t>.Не реже одного раза в два го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</w:t>
      </w:r>
      <w:r>
        <w:rPr>
          <w:color w:val="000000"/>
        </w:rPr>
        <w:t>.Не реже одного раза в пять лет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2.На какой срок может быть разработана временная инструкция по охране труда для вводимых в действие новых и реконструированных производств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более полугода, после этого инструкция должна быть пересмотрен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более года, после этого инструкция должна быть пересмотрен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а срок до приемки производств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На срок не более одного месяц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>
          <w:b/>
          <w:b/>
          <w:color w:val="000000"/>
        </w:rPr>
      </w:pPr>
      <w:r>
        <w:rPr>
          <w:b/>
          <w:color w:val="000000"/>
        </w:rPr>
        <w:t>3.В каких случаях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При пересмотре межотраслевых и отраслевых правил, типовых инструкций и иных нормативных актов по охране труда, при изменении технологического процесса, при изменении условий работы, при использовании новых видов оборудования, материалов, приспособлений и инструмент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о усмотрению руководителей структурных подразделений в случае выхода новых правил по охране труда или промышленной безопасност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 требованию службы охраны труда в случае изменения условий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 указанию руководителя организации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right="-143" w:firstLine="71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-284" w:right="-143" w:firstLine="7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right="-143" w:hanging="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4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/>
      </w:pPr>
      <w:r>
        <w:rPr/>
        <w:t>1. Виды инструктажей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1.На основании каких данных производится  оценка вредных и опасных производственных факторов на аналогичных рабочих местах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Полученных при аттестации 20% таких рабочих мест от общего числа рабочих мест (но не менее двух)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Полученных при аттестации 30% таких рабочих мест от общего числа рабочих мест (но не менее двух)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Полученных при аттестации 40% таких рабочих мест от общего числа рабочих мест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лученных при аттестации 10% таких рабочих мест от общего числа рабочих мест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В каком случае рабочие места не подлежат обязательной повторной аттестации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После замены производственного оборудования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В случае изменения технологического процесса, средств коллективной защиты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В случае выполнения мероприятий по приведению условий труда в соответствие с государственными нормативными требованиями охраны труда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b/>
          <w:color w:val="000000"/>
        </w:rPr>
        <w:t>Г</w:t>
      </w:r>
      <w:r>
        <w:rPr>
          <w:color w:val="000000"/>
        </w:rPr>
        <w:t>.В случае смены руководства организации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3.В какой срок работодатель должен начать аттестацию вновь организованных рабочих мест?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Не позднее чем через 60 рабочих дней после ввода их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позднее чем через 45 рабочих дней после ввода их в эксплуатацию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Не позднее чем через 30 рабочих дней после ввода их в эксплуатацию</w:t>
      </w:r>
    </w:p>
    <w:p>
      <w:pPr>
        <w:pStyle w:val="Normal"/>
        <w:ind w:left="-284" w:right="-143" w:firstLine="710"/>
        <w:rPr>
          <w:sz w:val="26"/>
          <w:szCs w:val="26"/>
        </w:rPr>
      </w:pPr>
      <w:r>
        <w:rPr>
          <w:b/>
          <w:color w:val="000000"/>
        </w:rPr>
        <w:t>Г.</w:t>
      </w:r>
      <w:r>
        <w:rPr>
          <w:color w:val="000000"/>
        </w:rPr>
        <w:t>Не позднее чем через 28 рабочих дней после ввода их в эксплуатацию</w:t>
      </w:r>
    </w:p>
    <w:p>
      <w:pPr>
        <w:pStyle w:val="Normal"/>
        <w:ind w:left="-284" w:right="-143" w:firstLine="7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5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1. </w:t>
      </w:r>
      <w:r>
        <w:rPr>
          <w:color w:val="000000"/>
          <w:lang w:eastAsia="en-US"/>
        </w:rPr>
        <w:t xml:space="preserve">Охрана труда как изучаемый предмет. Основные термины и понятия. Основные положения российского законодательства об охране труда.  </w:t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1.С какой целью проводится аттестация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Для оценки условий труда на рабочих местах и выявления вредных и (или) опасных производственных факторов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Для подтверждения или назначения вновь компенсаций работникам за работу с вредными и тяжелыми условиями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Для накопления исходных данных при переводе производства на другой вид продукции или на другую технологию изготовления той же продукции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Для определения рабочих мест, подлежащих ликвидации по условиям труда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2.В каких целях используются результаты аттестации рабочих мест по условиям труда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Только для подтверждения соответствия организации работ по охране труда государственным нормативным требованиям охран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Только для установления работникам, занятых тяжелых работах, работах с вредными и опасными условиях труда повышенной оплат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>Только для подготовки контингентов, подлежащих обязательным предварительным и периодическим медицинским осмотрам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Только для обоснования планирования и финансирования мероприятий по улучшению условий и охраны труда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Д.</w:t>
      </w:r>
      <w:r>
        <w:rPr>
          <w:color w:val="000000"/>
        </w:rPr>
        <w:t>Результаты аттестации используются для осуществления всех перечисленных целей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3.С какой периодичностью должна проводиться аттестация рабочих мест по условиям труда в организации?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jc w:val="both"/>
        <w:rPr>
          <w:i/>
          <w:i/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>По усмотрению работодателя</w:t>
      </w:r>
    </w:p>
    <w:p>
      <w:pPr>
        <w:pStyle w:val="Normal"/>
        <w:shd w:fill="F7FBFC" w:val="clear"/>
        <w:ind w:left="-284" w:right="-143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6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rPr/>
      </w:pPr>
      <w:r>
        <w:rPr/>
        <w:t>1. Первая помощь при поражении электрическим током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Кто несет ответственность за своевременность обучения по охране труда  и проверки знаний требований охраны труда работников организации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Руководитель службы охран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Технический руководитель организаци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Работодатель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Руководитель службы кадров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Какой вид инструктажа проводится на рабочем месте с каждым новым работником до начала самостоятельной работы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ой вид инструктажа проводится с работниками организации, переведенными в установленном порядке из другого структурного подразделения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Вводный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Первичный на рабочем месте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Повторн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Внеплановы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Д.</w:t>
      </w:r>
      <w:r>
        <w:rPr>
          <w:color w:val="000000"/>
        </w:rPr>
        <w:t>Целевой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7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</w:t>
      </w:r>
      <w:r>
        <w:rPr>
          <w:color w:val="000000"/>
        </w:rPr>
        <w:t xml:space="preserve"> Формы и методы организации труда и отдыха работников на предприятии.  </w:t>
      </w:r>
    </w:p>
    <w:p>
      <w:pPr>
        <w:pStyle w:val="Normal"/>
        <w:jc w:val="both"/>
        <w:rPr>
          <w:bCs/>
        </w:rPr>
      </w:pPr>
      <w:r>
        <w:rPr>
          <w:color w:val="000000"/>
          <w:lang w:eastAsia="en-US"/>
        </w:rPr>
        <w:t xml:space="preserve">Службы охраны труда в организациях (предприятиях). 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На основании каких документов в организации должны разрабатываться инструкции по охране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Межотраслевых и отраслевых правил по охране труда, эксплуатационной и ремонтной документации поставщиков эксплуатируемого оборудования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  <w:t>Типовых инструкций, утвержденных соответствующим федеральным органом исполнительной власт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Межотраслевых или отраслевых типовых инструкций по охране труда (при их отсутствии — межотраслевых или отраслевых правил по охране труда), требований безопасности, изложенных в эксплуатационной и ремонтной документации изготовителя оборудования, а также в технологической документации организации, учитывающей конкретные условия производств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Межотраслевых и отраслевых правил, методических указаний, рекомендаций по охране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Межотраслевых и отраслевых правил по охране труда, ГОСТ ССБТ, СНиП, СН, ГН, СаНПиН, правил промышленной безопасност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Где должны храниться действующие инструкции по охране труда для работников структурного подразделения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У руководителя данного структурного подразделения либо в месте, доступном для работник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В службе охраны труда организации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color w:val="000000"/>
        </w:rPr>
        <w:t>На рабочем месте уполномоченного по охране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Место хранения устанавливается по согласованию с представительным органом работников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С какой периодичностью должны пересматриваться инструкции по охране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два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пять лет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8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both"/>
        <w:rPr>
          <w:bCs/>
          <w:color w:val="000000"/>
          <w:lang w:eastAsia="en-US"/>
        </w:rPr>
      </w:pPr>
      <w:r>
        <w:rPr>
          <w:bCs/>
        </w:rPr>
        <w:t xml:space="preserve">        </w:t>
      </w:r>
      <w:r>
        <w:rPr>
          <w:bCs/>
        </w:rPr>
        <w:t xml:space="preserve">1. </w:t>
      </w:r>
      <w:r>
        <w:rPr>
          <w:bCs/>
          <w:color w:val="000000"/>
          <w:lang w:eastAsia="en-US"/>
        </w:rPr>
        <w:t xml:space="preserve">Действие электрического тока на организм человека. Виды поражения электрическим током.  </w:t>
      </w:r>
    </w:p>
    <w:p>
      <w:pPr>
        <w:pStyle w:val="Normal"/>
        <w:tabs>
          <w:tab w:val="clear" w:pos="708"/>
          <w:tab w:val="left" w:pos="1875" w:leader="none"/>
        </w:tabs>
        <w:ind w:left="-284" w:right="-143" w:firstLine="71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 </w:t>
      </w: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На какие категории подразделяются средства защиты работающих в зависимости от характера их применения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</w:t>
      </w:r>
      <w:r>
        <w:rPr>
          <w:color w:val="000000"/>
        </w:rPr>
        <w:t>.На средства коллективной и индивидуальной защиты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а средства коллективной, индивидуальной и комплексной защиты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а средства индивидуальной и комплексной защиты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С какой периодичностью работники в возрасте до 21 года, занятые на тяжелых работах и на работах с вредными и (или) опасными условиями труда, должны проходить периодические медицинские осмотры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пол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Ежегодно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ая категория работников и с какой периодичностью должна проходить обязательные психиатрические обследования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Работники, связанные с источниками повышенной опасности или работающие в условиях повышенной опасности, 1 раз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Работники на работах, связанных с источниками повышенной опасности или работающие в условиях повышенной опасности, не реже 1 раза в 2 го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и на работах, связанных с источниками повышенной опасности или работающие в условиях повышенной опасности, не реже 1 раза в 3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Г.</w:t>
      </w:r>
      <w:r>
        <w:rPr>
          <w:color w:val="000000"/>
        </w:rPr>
        <w:t>Работники, осуществляющие отдельные виды деятельности, в том числе связанные с источниками повышенной опасности или работающие в условиях повышенной опасности, не реже 1 раза в 5 лет</w:t>
      </w:r>
    </w:p>
    <w:p>
      <w:pPr>
        <w:pStyle w:val="Normal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_ Мяснова Л.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jc w:val="right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29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/>
          <w:b/>
          <w:bCs/>
        </w:rPr>
      </w:pPr>
      <w:r>
        <w:rPr>
          <w:b/>
        </w:rPr>
        <w:t xml:space="preserve"> </w:t>
      </w:r>
      <w:r>
        <w:rPr>
          <w:bCs/>
        </w:rPr>
        <w:t>1.Психофизические  требования к условиям труда. Роль эргономики в обеспечении охраны труда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eastAsia="en-US"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Кем осуществляется финансирование медицинских осмотров работников, занятых на тяжелых работах и работах с вредными и (или) опасными условиями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Профсоюзной организацией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Работодателе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ом из собственных средств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Из средств бюджета субъекта федераци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Можно ли выдачу молока и лечебно-профилактического питания работникам, занятым на работах с вредными условиями труда, заменять денежной компенсацией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Можно, но только половину от установленного объем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Можно, на основании устной просьбы работник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Можно, на основании письменного заявления работника, если замена предусмотрена коллективным и (или) трудовым договоро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Нельзя, это запрещено Трудовым кодексом Российской Федерации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Какие установлены нормы бесплатной выдачи молока работникам, занятым на работах с вредными условиями труда?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А.</w:t>
      </w:r>
      <w:r>
        <w:rPr>
          <w:color w:val="000000"/>
        </w:rPr>
        <w:t>0,5 литра молока в смену независимо от ее продолжительности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1,0 литр молока в смену независимо от ее продолжительности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1,0 литр молока за смену в зависимости от фактического времени выполнения работ с вредными условиями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</w:t>
      </w:r>
      <w:r>
        <w:rPr>
          <w:color w:val="000000"/>
        </w:rPr>
        <w:t>.1,0 литр молока в сутки независимо от количества отработанных смен</w:t>
      </w:r>
    </w:p>
    <w:p>
      <w:pPr>
        <w:pStyle w:val="Normal"/>
        <w:ind w:left="-284" w:right="-143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____________ Мяснова Л.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ind w:left="-284" w:right="-143" w:firstLine="710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ind w:left="-284" w:right="-143" w:firstLine="7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3" w:leader="none"/>
              </w:tabs>
              <w:autoSpaceDE w:val="false"/>
              <w:ind w:left="-284" w:right="-143" w:firstLine="710"/>
              <w:jc w:val="center"/>
              <w:rPr>
                <w:b/>
                <w:b/>
                <w:lang w:bidi="ru-RU"/>
              </w:rPr>
            </w:pPr>
            <w:r>
              <w:rPr>
                <w:rFonts w:eastAsia="Calibri"/>
                <w:b/>
                <w:i/>
                <w:lang w:eastAsia="en-US"/>
              </w:rPr>
              <w:t>«Подольский колледж имени А.В. Никули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>_____________/ Н.Ю. Новикова</w:t>
      </w:r>
    </w:p>
    <w:p>
      <w:pPr>
        <w:pStyle w:val="Normal"/>
        <w:jc w:val="right"/>
        <w:rPr/>
      </w:pPr>
      <w:r>
        <w:rPr/>
        <w:t>«___» ________________202_г.</w:t>
      </w:r>
    </w:p>
    <w:p>
      <w:pPr>
        <w:pStyle w:val="Normal"/>
        <w:ind w:left="-284" w:right="-143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ЧЕТНЫЙ БИЛЕТ № 30</w:t>
      </w:r>
    </w:p>
    <w:p>
      <w:pPr>
        <w:pStyle w:val="Style17"/>
        <w:jc w:val="center"/>
        <w:rPr/>
      </w:pPr>
      <w:r>
        <w:rPr>
          <w:b/>
        </w:rPr>
        <w:t>по учебной дисциплине «Охрана труд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для специальности </w:t>
      </w:r>
      <w:r>
        <w:rPr>
          <w:b/>
          <w:szCs w:val="24"/>
        </w:rPr>
        <w:t>21.02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емельно-имущественные отношения»</w:t>
      </w:r>
      <w:r>
        <w:rPr/>
        <w:t xml:space="preserve"> </w:t>
      </w:r>
    </w:p>
    <w:p>
      <w:pPr>
        <w:pStyle w:val="Style17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-284" w:right="-143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" w:leader="none"/>
        </w:tabs>
        <w:ind w:left="-284" w:right="-143" w:firstLine="710"/>
        <w:rPr>
          <w:bCs/>
        </w:rPr>
      </w:pPr>
      <w:r>
        <w:rPr>
          <w:bCs/>
        </w:rPr>
        <w:t xml:space="preserve">1. 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</w:t>
      </w:r>
    </w:p>
    <w:p>
      <w:pPr>
        <w:pStyle w:val="Normal"/>
        <w:ind w:left="-284" w:right="-143" w:firstLine="71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284" w:right="-143" w:firstLine="710"/>
        <w:rPr/>
      </w:pPr>
      <w:r>
        <w:rPr/>
        <w:t xml:space="preserve">2. </w:t>
      </w:r>
      <w:r>
        <w:rPr>
          <w:u w:val="single"/>
        </w:rPr>
        <w:t>Тестовое задание: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1.В каких целях используются результаты аттестации рабочих мест по условиям труд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Только для подтверждения соответствия организации работ по охране труда государственным нормативным требованиям охран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Только для установления работникам, занятых тяжелых работах, работах с вредными и опасными условиях труда повышенной оплаты труд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Только для подготовки контингентов, подлежащих обязательным предварительным и периодическим медицинским осмотрам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Только для обоснования планирования и финансирования мероприятий по улучшению условий и охраны тру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Д.</w:t>
      </w:r>
      <w:r>
        <w:rPr>
          <w:color w:val="000000"/>
        </w:rPr>
        <w:t>Результаты аттестации используются для осуществления всех перечисленных целей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2.С какой периодичностью должна проводиться аттестация рабочих мест по условиям труда в организации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.</w:t>
      </w:r>
      <w:r>
        <w:rPr>
          <w:color w:val="000000"/>
        </w:rPr>
        <w:t>Не реже одного раза в год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Б.</w:t>
      </w:r>
      <w:r>
        <w:rPr>
          <w:color w:val="000000"/>
        </w:rPr>
        <w:t>Не реже одного раза в три года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В.</w:t>
      </w:r>
      <w:r>
        <w:rPr>
          <w:color w:val="000000"/>
        </w:rPr>
        <w:t>Не реже одного раза в пять лет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По усмотрению работодателя</w:t>
      </w:r>
    </w:p>
    <w:p>
      <w:pPr>
        <w:pStyle w:val="Normal"/>
        <w:shd w:fill="F7FBFC" w:val="clear"/>
        <w:ind w:left="-284" w:right="-143" w:firstLine="710"/>
        <w:rPr>
          <w:b/>
          <w:b/>
          <w:color w:val="000000"/>
        </w:rPr>
      </w:pPr>
      <w:r>
        <w:rPr>
          <w:b/>
          <w:color w:val="000000"/>
        </w:rPr>
        <w:t>3.Должен ли работодатель заменять или ремонтировать специальную одежду, пришедшую в негодность до окончания сроков носки по причинам, не зависящим от работника?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А</w:t>
      </w:r>
      <w:r>
        <w:rPr>
          <w:color w:val="000000"/>
        </w:rPr>
        <w:t>.Не должен, так как средства индивидуальной защиты закупаются на строго определенный срок</w:t>
      </w:r>
    </w:p>
    <w:p>
      <w:pPr>
        <w:pStyle w:val="Normal"/>
        <w:shd w:fill="F7FBFC" w:val="clear"/>
        <w:ind w:left="-284" w:right="-143" w:firstLine="71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>Работодатель обязан заменить или отремонтировать специальную одежду и специальную обувь, пришедшие в негодность до окончания сроков носки по причинам, не зависящим от работника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В.</w:t>
      </w:r>
      <w:r>
        <w:rPr>
          <w:color w:val="000000"/>
        </w:rPr>
        <w:t>Работник должен самостоятельно приобрести или отремонтировать специальную одежду</w:t>
      </w:r>
    </w:p>
    <w:p>
      <w:pPr>
        <w:pStyle w:val="Normal"/>
        <w:shd w:fill="F7FBFC" w:val="clear"/>
        <w:ind w:left="-284" w:right="-143" w:firstLine="710"/>
        <w:rPr/>
      </w:pPr>
      <w:r>
        <w:rPr>
          <w:b/>
          <w:color w:val="000000"/>
        </w:rPr>
        <w:t>Г.</w:t>
      </w:r>
      <w:r>
        <w:rPr>
          <w:color w:val="000000"/>
        </w:rPr>
        <w:t>Работодатель должен оплатить половину стоимости ремонта или покупки нового комплекта специальной одежды, вторую половину оплачивает работник</w:t>
      </w:r>
    </w:p>
    <w:p>
      <w:pPr>
        <w:pStyle w:val="Normal"/>
        <w:ind w:left="-284" w:right="-143" w:firstLine="71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8625" w:leader="none"/>
        </w:tabs>
        <w:ind w:left="-284" w:right="-143" w:firstLine="710"/>
        <w:jc w:val="right"/>
        <w:rPr/>
      </w:pPr>
      <w:r>
        <w:rPr/>
        <w:t>Билет составила __________ Мяснова Л.Г.</w:t>
      </w:r>
    </w:p>
    <w:p>
      <w:pPr>
        <w:pStyle w:val="Normal"/>
        <w:widowControl w:val="false"/>
        <w:autoSpaceDE w:val="false"/>
        <w:spacing w:lineRule="exact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76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b/>
      <w:bCs/>
      <w:color w:val="000000"/>
    </w:rPr>
  </w:style>
  <w:style w:type="character" w:styleId="2">
    <w:name w:val="Заголовок 2 Знак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25:00Z</dcterms:created>
  <dc:creator>Алена</dc:creator>
  <dc:description/>
  <cp:keywords/>
  <dc:language>en-US</dc:language>
  <cp:lastModifiedBy>User</cp:lastModifiedBy>
  <cp:lastPrinted>2013-11-21T19:58:00Z</cp:lastPrinted>
  <dcterms:modified xsi:type="dcterms:W3CDTF">2021-12-28T06:44:00Z</dcterms:modified>
  <cp:revision>5</cp:revision>
  <dc:subject/>
  <dc:title/>
</cp:coreProperties>
</file>