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405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имовье ЗВЕРЕЙ</w:t>
        <w:br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инсценировка сказк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знакомство с животными крестьянского подворья; показать значение дружбы в жизн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инсценировки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0" w:after="60"/>
        <w:ind w:firstLine="360"/>
        <w:jc w:val="both"/>
        <w:rPr/>
      </w:pPr>
      <w:r>
        <w:rPr/>
        <w:t>I. Отгадывание загадок (с доказательством).</w:t>
      </w:r>
    </w:p>
    <w:tbl>
      <w:tblPr>
        <w:tblW w:w="88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0"/>
        <w:gridCol w:w="4440"/>
      </w:tblGrid>
      <w:tr>
        <w:trPr/>
        <w:tc>
          <w:tcPr>
            <w:tcW w:w="4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натенький, усатенький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пьет, песенки поет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Кот.)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 расписной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ья разные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со шпорами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ми узорами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Петух.)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чками-рогами угрожает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неве головой мотает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том нервно землю роет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чаньем воздух сотрясает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Бык.)</w:t>
            </w:r>
          </w:p>
        </w:tc>
        <w:tc>
          <w:tcPr>
            <w:tcW w:w="4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реди – пятачок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ди – крючок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ине – спинка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пинке – щетинка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Свинья.)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у теплую надел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тые рога, 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то два пирога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тцами цокает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бом широким угрожает,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ой сильно мотает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Баран.)</w:t>
            </w:r>
          </w:p>
        </w:tc>
      </w:tr>
    </w:tbl>
    <w:p>
      <w:pPr>
        <w:pStyle w:val="ParagraphStyle"/>
        <w:tabs>
          <w:tab w:val="clear" w:pos="708"/>
          <w:tab w:val="left" w:pos="360" w:leader="none"/>
        </w:tabs>
        <w:spacing w:lineRule="auto" w:line="252" w:before="45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находят среди иллюстраций изображение этих животных, рассказывают о них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Чтение воспитателем русской народной сказки «Зимовье зверей»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 чем эта сказк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а сказка о животных.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Распределение ролей к инсценировке сказ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очник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к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нья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0" w:after="120"/>
        <w:ind w:firstLine="37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х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казочник</w:t>
      </w:r>
      <w:r>
        <w:rPr>
          <w:rFonts w:cs="Times New Roman" w:ascii="Times New Roman" w:hAnsi="Times New Roman"/>
          <w:sz w:val="28"/>
          <w:szCs w:val="28"/>
        </w:rPr>
        <w:t>. Надумали бык, баран, свинья, кот да петух жить в лесу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етом в лесу, привольно! Быку и барану травы вволю, кот ловит мышей, петух собирает ягоды, червяков, свинья под деревом корешки да желуди рое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шло лето, наступила поздняя осень, стало в лесу холодать. Бык первым спохватился зимовье строить. Говорит он барану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>. Давай, друг, зимовье строить! Я стану из леса столбы носить да бревна тесать, а ты будешь щепу дра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аран</w:t>
      </w:r>
      <w:r>
        <w:rPr>
          <w:rFonts w:cs="Times New Roman" w:ascii="Times New Roman" w:hAnsi="Times New Roman"/>
          <w:sz w:val="28"/>
          <w:szCs w:val="28"/>
        </w:rPr>
        <w:t xml:space="preserve">. Ладно, согласен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ним бежит свинья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>. Хрю-хрю! О чем беседуем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>. Пойдем, Хавроньюшка, с нами зимовье строи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аран</w:t>
      </w:r>
      <w:r>
        <w:rPr>
          <w:rFonts w:cs="Times New Roman" w:ascii="Times New Roman" w:hAnsi="Times New Roman"/>
          <w:sz w:val="28"/>
          <w:szCs w:val="28"/>
        </w:rPr>
        <w:t>. Бык будет столбы тесать, я буду щепу дра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>. А я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>. А ты будешь кирпичи делать, глину месить, печку клас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 xml:space="preserve">. Хорошо, я согласн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 дерева раздается мяуканье кот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. Здорово, друзья! О чем совещаетесь? Что-то я сегодня про-дрог. Бр-р-р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Бык, баран, свинья </w:t>
      </w:r>
      <w:r>
        <w:rPr>
          <w:rFonts w:cs="Times New Roman" w:ascii="Times New Roman" w:hAnsi="Times New Roman"/>
          <w:i/>
          <w:iCs/>
          <w:sz w:val="28"/>
          <w:szCs w:val="28"/>
        </w:rPr>
        <w:t>(хором).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Котофеич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>. Пойдем вместе зимовье строить. Я буду бревна носить, столбы теса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аран</w:t>
      </w:r>
      <w:r>
        <w:rPr>
          <w:rFonts w:cs="Times New Roman" w:ascii="Times New Roman" w:hAnsi="Times New Roman"/>
          <w:sz w:val="28"/>
          <w:szCs w:val="28"/>
        </w:rPr>
        <w:t>. А я – щепу дра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>. А я буду глину месить, кирпичи делать, печку класть. А ты, Котофеич, мох таскать, стены конопати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. Конечно, я согласен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дали слышится крик петух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>. Кукареку! Зима на носу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. Это Петя-петух за тем деревом сидит, голос из кустов подае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i/>
          <w:iCs/>
          <w:sz w:val="28"/>
          <w:szCs w:val="28"/>
        </w:rPr>
        <w:t>(хором).</w:t>
      </w:r>
      <w:r>
        <w:rPr>
          <w:rFonts w:cs="Times New Roman" w:ascii="Times New Roman" w:hAnsi="Times New Roman"/>
          <w:sz w:val="28"/>
          <w:szCs w:val="28"/>
        </w:rPr>
        <w:t xml:space="preserve"> Петя-петушок, лети к нам, будем с тобой совещаться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>. Лечу-лечу! Я в кусты от холода забрался. Чуть лиса меня не сцапал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очувственно).</w:t>
      </w:r>
      <w:r>
        <w:rPr>
          <w:rFonts w:cs="Times New Roman" w:ascii="Times New Roman" w:hAnsi="Times New Roman"/>
          <w:sz w:val="28"/>
          <w:szCs w:val="28"/>
        </w:rPr>
        <w:t xml:space="preserve"> Ох и подлая же эта лиса. Хорошо, что это не волк был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. Вот что, Петенька-петушок, мы решили зимовье строить. Идем с нам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>. Я буду бревна носить, столбы теса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. А я – щепу дра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винья.</w:t>
      </w:r>
      <w:r>
        <w:rPr>
          <w:rFonts w:cs="Times New Roman" w:ascii="Times New Roman" w:hAnsi="Times New Roman"/>
          <w:sz w:val="28"/>
          <w:szCs w:val="28"/>
        </w:rPr>
        <w:t xml:space="preserve"> Я буду глину месить, кирпичи делать, чтобы печку сложи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. Я буду мох носить, стены конопати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хором).</w:t>
      </w:r>
      <w:r>
        <w:rPr>
          <w:rFonts w:cs="Times New Roman" w:ascii="Times New Roman" w:hAnsi="Times New Roman"/>
          <w:sz w:val="28"/>
          <w:szCs w:val="28"/>
        </w:rPr>
        <w:t xml:space="preserve"> А ты, Петя, будешь крышу кры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>. Я даже очень согласен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казочник</w:t>
      </w:r>
      <w:r>
        <w:rPr>
          <w:rFonts w:cs="Times New Roman" w:ascii="Times New Roman" w:hAnsi="Times New Roman"/>
          <w:sz w:val="28"/>
          <w:szCs w:val="28"/>
        </w:rPr>
        <w:t>. Выбрали друзья в лесу сухое место, наносили бревен, напилили столбов, щепы надрали, печку сложили, натаскали моху. Построили избу, на зиму запасов наложили, заготовили дров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лютая зима, затрещал мороз. В лесу холодно, а в зимовье друзьям тепло. Живут друзья – не горюю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за окном послышалось завывание волков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записи звучит вой волков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к собратьям).</w:t>
      </w:r>
      <w:r>
        <w:rPr>
          <w:rFonts w:cs="Times New Roman" w:ascii="Times New Roman" w:hAnsi="Times New Roman"/>
          <w:sz w:val="28"/>
          <w:szCs w:val="28"/>
        </w:rPr>
        <w:t xml:space="preserve"> Пойду посмотрю, кто в этом зимовье живет. Если скоро не вернусь, бегите на выручку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лк вваливается в двер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ар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забившись в угол).</w:t>
      </w:r>
      <w:r>
        <w:rPr>
          <w:rFonts w:cs="Times New Roman" w:ascii="Times New Roman" w:hAnsi="Times New Roman"/>
          <w:sz w:val="28"/>
          <w:szCs w:val="28"/>
        </w:rPr>
        <w:t xml:space="preserve"> Бэ-э-э! Бэ-э-э! Бэ-э-э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ету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оскакивает с жердочки).</w:t>
      </w:r>
      <w:r>
        <w:rPr>
          <w:rFonts w:cs="Times New Roman" w:ascii="Times New Roman" w:hAnsi="Times New Roman"/>
          <w:sz w:val="28"/>
          <w:szCs w:val="28"/>
        </w:rPr>
        <w:t xml:space="preserve"> Кукареку-у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прыгивает с печи).</w:t>
      </w:r>
      <w:r>
        <w:rPr>
          <w:rFonts w:cs="Times New Roman" w:ascii="Times New Roman" w:hAnsi="Times New Roman"/>
          <w:sz w:val="28"/>
          <w:szCs w:val="28"/>
        </w:rPr>
        <w:t xml:space="preserve"> Мя-у-у! Мя-у-у! Мя-у-у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Бы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вижется рогами вперед на волка).</w:t>
      </w:r>
      <w:r>
        <w:rPr>
          <w:rFonts w:cs="Times New Roman" w:ascii="Times New Roman" w:hAnsi="Times New Roman"/>
          <w:sz w:val="28"/>
          <w:szCs w:val="28"/>
        </w:rPr>
        <w:t xml:space="preserve"> Му-у-у! Му-у-у! Му-у-у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из-под лавки).</w:t>
      </w:r>
      <w:r>
        <w:rPr>
          <w:rFonts w:cs="Times New Roman" w:ascii="Times New Roman" w:hAnsi="Times New Roman"/>
          <w:sz w:val="28"/>
          <w:szCs w:val="28"/>
        </w:rPr>
        <w:t xml:space="preserve"> Хрю-хрю-хрю! Кого тут съесть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о страхом).</w:t>
      </w:r>
      <w:r>
        <w:rPr>
          <w:rFonts w:cs="Times New Roman" w:ascii="Times New Roman" w:hAnsi="Times New Roman"/>
          <w:sz w:val="28"/>
          <w:szCs w:val="28"/>
        </w:rPr>
        <w:t xml:space="preserve"> Что это? Кто эт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ыбегает за дверь.) </w:t>
      </w:r>
      <w:r>
        <w:rPr>
          <w:rFonts w:cs="Times New Roman" w:ascii="Times New Roman" w:hAnsi="Times New Roman"/>
          <w:sz w:val="28"/>
          <w:szCs w:val="28"/>
        </w:rPr>
        <w:t>Братцы, бежим отсюда. В зимовье страшные чудовища живу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казочник</w:t>
      </w:r>
      <w:r>
        <w:rPr>
          <w:rFonts w:cs="Times New Roman" w:ascii="Times New Roman" w:hAnsi="Times New Roman"/>
          <w:sz w:val="28"/>
          <w:szCs w:val="28"/>
        </w:rPr>
        <w:t>. Поднялись волки, хвосты трубой – только снег столбом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учит эта сказка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победили жители зимовья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 w:before="60" w:after="0"/>
        <w:ind w:firstLine="360"/>
        <w:jc w:val="both"/>
        <w:rPr/>
      </w:pPr>
      <w:r>
        <w:rPr>
          <w:spacing w:val="45"/>
        </w:rPr>
        <w:t>Задание</w:t>
      </w:r>
      <w:r>
        <w:rPr/>
        <w:t>: дома нарисовать понравившийся фрагмент сказк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7:11:00Z</dcterms:created>
  <dc:creator>Владелец</dc:creator>
  <dc:description/>
  <cp:keywords/>
  <dc:language>en-US</dc:language>
  <cp:lastModifiedBy>Владелец</cp:lastModifiedBy>
  <dcterms:modified xsi:type="dcterms:W3CDTF">2018-06-03T17:13:00Z</dcterms:modified>
  <cp:revision>1</cp:revision>
  <dc:subject/>
  <dc:title>ЗИМОВЬЕ ЗВЕРЕЙ</dc:title>
</cp:coreProperties>
</file>