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исованию в подготовительной  к школе группе  на тему: «Красивые рыбк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ja-JP"/>
        </w:rPr>
        <w:t>Изобразительная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: развивать навыки творческой работы с акварельными красками, графическим материалом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ja-JP"/>
        </w:rPr>
        <w:t>Техническая: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решать самостоятельно творческую задачу на уровне импровиз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ja-JP"/>
        </w:rPr>
        <w:t>Воспитательная: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уметь продуктивно участвовать в диал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eastAsia="ru-RU"/>
        </w:rPr>
        <w:t>: бумага, акварельные краски, кисти, баночка для воды, тряпочка, клеенка, фломасте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Предварительная работа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: беседа по лексической теме «Рыбы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й, репродуктивный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ические средства обучен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(наглядность), бесед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: ИКТ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ое обеспечение занят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, экран, проектор, колонки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формационные источник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а №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allon.ru/_ph/19/2/515309096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акул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aft.od.ua/uploads/posts/thumbs/1180085298_006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золотая рыбк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xrest.ru/images/collection/00362/976/original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ыба кит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ovodok.ru/pics/art71/art7044_3.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ыбк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ooclub.ru/tales/images/28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щук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sound.com/index.php?name=Files&amp;op=view_file&amp;id=95835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зыка моря для видео фрагмен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outu.be/RaZlG7fU-Nc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рское виде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а №4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Галкина И.А. Электронные </w:t>
        </w:r>
      </w:hyperlink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изминутки</w:t>
        </w:r>
      </w:hyperlink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для глаз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3 часть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а №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.piccy.info/i5/72/37/823772/img015_800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онотипия рыб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а №6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ndellia.fr/upload_miniature/poissons_ssz_00061_2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исунок рыбок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/>
        <w:t>Ход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080"/>
        <w:gridCol w:w="4883"/>
        <w:gridCol w:w="1980"/>
      </w:tblGrid>
      <w:tr>
        <w:trPr>
          <w:trHeight w:val="506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8"/>
                <w:lang w:eastAsia="ja-JP"/>
              </w:rPr>
              <w:t>Структура образовательной деятель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  <w:t>Слайд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8"/>
                <w:lang w:eastAsia="ja-JP"/>
              </w:rPr>
              <w:t>Содержание занятия</w:t>
            </w:r>
          </w:p>
        </w:tc>
      </w:tr>
      <w:tr>
        <w:trPr>
          <w:trHeight w:val="298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8"/>
                <w:lang w:eastAsia="ja-JP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8"/>
                <w:lang w:eastAsia="ja-JP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8"/>
                <w:lang w:eastAsia="ja-JP"/>
              </w:rPr>
              <w:t>Деятельность воспит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8"/>
                <w:lang w:eastAsia="ja-JP"/>
              </w:rPr>
              <w:t>Деятельность детей</w:t>
            </w:r>
          </w:p>
        </w:tc>
      </w:tr>
      <w:tr>
        <w:trPr>
          <w:trHeight w:val="948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1. Организационно-мотивационный этап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Приветств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Сюрпризный момен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Разгадывание загадок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Показ видеофрагмен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u w:val="single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u w:val="single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u w:val="single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  <w:shd w:fill="FFFFFF" w:val="clear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8"/>
                <w:szCs w:val="28"/>
                <w:shd w:fill="FFFFFF" w:val="clear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FF0000"/>
                <w:sz w:val="24"/>
                <w:szCs w:val="28"/>
                <w:shd w:fill="FFFFFF" w:val="clear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4"/>
                <w:szCs w:val="28"/>
                <w:shd w:fill="FFFFFF" w:val="clear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лайд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оброе утро ребята! Ребята, сегодня на уроке мы отправимся с вами в небольшое путешествие, в котором мы будем наблюдать за необычной красотой. Прежде чем отправиться в наше путешествие, давайте отгадаем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 рот ей палец не кл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За борт к ней не уп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едь она в один прис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Жертву любопытства съ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т: Ак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е хожу и не летаю,</w:t>
              <w:br/>
              <w:t>А попробуй догони!</w:t>
              <w:br/>
              <w:t>Я бываю золотая.</w:t>
              <w:br/>
              <w:t>Ну-ка, в сказку заглян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т: Золотая рыбк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ак по морю-океану,</w:t>
              <w:br/>
              <w:t>Рыба-рыбища плывёт,</w:t>
              <w:br/>
              <w:t>И к огромному фонтану</w:t>
              <w:br/>
              <w:t>Подплывать нам не даёт!</w:t>
              <w:br/>
              <w:t>От него волна беж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у конечно, это -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т: Кит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ваю под мостиком</w:t>
              <w:br/>
              <w:t>И виляю хвостиком.</w:t>
              <w:br/>
              <w:t>По земле не хожу,</w:t>
              <w:br/>
              <w:t>Рот есть, да не говорю,</w:t>
              <w:br/>
              <w:t>Глаза есть — не мигаю,</w:t>
              <w:br/>
              <w:t>Крылья есть — не летаю. </w:t>
              <w:br/>
              <w:t>Ответ: Рыб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 нее во рту пила.</w:t>
              <w:br/>
              <w:t>Под водой она жила.</w:t>
              <w:br/>
              <w:t>Всех пугала, всех глотала.</w:t>
              <w:br/>
              <w:t>А теперь - в котел поп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т: Щ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мотрите, дом стоит</w:t>
              <w:br/>
              <w:t>До краев водой налит,</w:t>
              <w:br/>
              <w:t>Без окошек, но не мрачный,</w:t>
              <w:br/>
              <w:t>С четырех сторон прозрачный.</w:t>
              <w:br/>
              <w:t>В этом домике жиль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Все умелые плов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т: Аквариум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а «Аквариум»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- Что красивое вы увидели в аквариуме?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- На какие геометрические формы были похожи рыбки?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- Какого цвета были обитатели аквариума?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Как можно поделиться увиденной красотой со своими знакомыми?   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ывод: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- Мы нарисуем рыбок.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Через беседу дети вспоминают, какие рыбки бывают: разнообразной формы, яркому цветовому окрасу.</w:t>
            </w:r>
          </w:p>
          <w:p>
            <w:pPr>
              <w:pStyle w:val="Style15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5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накомство  с новой техникой - монотипией.</w:t>
            </w:r>
          </w:p>
          <w:p>
            <w:pPr>
              <w:pStyle w:val="Style15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егодня вы научитесь изображать новым для вас способом. Он очень интересный и, надеюсь, вам понравится. Называется такой способ «монотипия». Воспитатель демонстрирует.</w:t>
            </w:r>
          </w:p>
          <w:p>
            <w:pPr>
              <w:pStyle w:val="Style15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 теперь, ребята, попробуйте вы. </w:t>
            </w:r>
          </w:p>
          <w:p>
            <w:pPr>
              <w:pStyle w:val="Style15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. Возьмите лист бумаги и сложите его пополам. (Дети складывают лист пополам)</w:t>
            </w:r>
          </w:p>
          <w:p>
            <w:pPr>
              <w:pStyle w:val="Style15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На одной половинке сделайте акварельными красками несколько разноцветных пятен. Выбирайте яркие цвета (Дети работают акварельными красками, нанося разноцветные пятна)</w:t>
            </w:r>
          </w:p>
          <w:p>
            <w:pPr>
              <w:pStyle w:val="Style15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. Быстро сложите лист и прижмите, а когда раскроете, то у вас получится оттиск пятен. 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shd w:fill="FFFFFF" w:val="clear"/>
              </w:rPr>
            </w:pPr>
            <w:r>
              <w:rPr>
                <w:shd w:fill="FFFFFF" w:val="clear"/>
              </w:rPr>
              <w:t>4.А теперь мы дорисуем наших рыбок,  используя   фломастеры. Четче обведите очертания рыбы, дорисуйте те части рыбы, которых не хвата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FF0000"/>
                <w:sz w:val="24"/>
                <w:szCs w:val="28"/>
                <w:shd w:fill="FFFFFF" w:val="clear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4"/>
                <w:szCs w:val="28"/>
                <w:shd w:fill="FFFFFF" w:val="clear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Отгадывают загадк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Смотрят виде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Выполняют разнообразные движения под музыку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2.Руководство процессом констру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детей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Наблюдение за работой дет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 индивидуальной работы с детьми по необходимости, использование организационно-методических указаний, напоминаний в помощь детям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Самостоятельно выполняют конструирование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3. Заключительный этап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Организация выставки детских рабо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Анализ детских работ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Подведение итогов образова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Молодцы, ребята, вы сегодня замечательно поработали.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Каждому ученику предлагается составить небольшой рассказ по своему рисунку. Что показал на своем рисунке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Какие цвета использовал и почему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 xml:space="preserve">Понравился ли способ работы «монотипия»? Что же красивого мы сегодня нарисовали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 xml:space="preserve">С каким способом сегодня познакомились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Размещение на доске всех рисунков для составления подводного царства. Ребята, до новых встреч, до свидания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Участвуют в организации выставк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Дают оценку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8"/>
                <w:lang w:eastAsia="ja-JP"/>
              </w:rPr>
              <w:t>Прощаютс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on.ru/_ph/19/2/515309096.jpg" TargetMode="External"/><Relationship Id="rId3" Type="http://schemas.openxmlformats.org/officeDocument/2006/relationships/hyperlink" Target="http://kraft.od.ua/uploads/posts/thumbs/1180085298_006.jpg" TargetMode="External"/><Relationship Id="rId4" Type="http://schemas.openxmlformats.org/officeDocument/2006/relationships/hyperlink" Target="http://www.xrest.ru/images/collection/00362/976/original.jpg" TargetMode="External"/><Relationship Id="rId5" Type="http://schemas.openxmlformats.org/officeDocument/2006/relationships/hyperlink" Target="http://www.povodok.ru/pics/art71/art7044_3.png" TargetMode="External"/><Relationship Id="rId6" Type="http://schemas.openxmlformats.org/officeDocument/2006/relationships/hyperlink" Target="http://www.zooclub.ru/tales/images/28.jpg" TargetMode="External"/><Relationship Id="rId7" Type="http://schemas.openxmlformats.org/officeDocument/2006/relationships/hyperlink" Target="http://www.bisound.com/index.php?name=Files&amp;op=view_file&amp;id=9583588" TargetMode="External"/><Relationship Id="rId8" Type="http://schemas.openxmlformats.org/officeDocument/2006/relationships/hyperlink" Target="http://youtu.be/RaZlG7fU-Nc" TargetMode="External"/><Relationship Id="rId9" Type="http://schemas.openxmlformats.org/officeDocument/2006/relationships/hyperlink" Target="http://www.it-n.ru/communities.aspx?cat_no=5025&amp;d_no=109367&amp;ext=http://luchiki.ucoz.ru/load/0-0-0-72-20" TargetMode="External"/><Relationship Id="rId10" Type="http://schemas.openxmlformats.org/officeDocument/2006/relationships/hyperlink" Target="http://www.it-n.ru/communities.aspx?cat_no=5025&amp;d_no=109367&amp;ext=http://luchiki.ucoz.ru/load/0-0-0-72-20" TargetMode="External"/><Relationship Id="rId11" Type="http://schemas.openxmlformats.org/officeDocument/2006/relationships/hyperlink" Target="http://www.it-n.ru/communities.aspx?cat_no=5025&amp;d_no=109367&amp;ext=http://luchiki.ucoz.ru/load/0-0-0-72-20" TargetMode="External"/><Relationship Id="rId12" Type="http://schemas.openxmlformats.org/officeDocument/2006/relationships/hyperlink" Target="http://i.piccy.info/i5/72/37/823772/img015_800.jpg" TargetMode="External"/><Relationship Id="rId13" Type="http://schemas.openxmlformats.org/officeDocument/2006/relationships/hyperlink" Target="http://www.mandellia.fr/upload_miniature/poissons_ssz_00061_2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18:00Z</dcterms:created>
  <dc:creator>Пушистик</dc:creator>
  <dc:description/>
  <cp:keywords/>
  <dc:language>en-US</dc:language>
  <cp:lastModifiedBy>Пушистик</cp:lastModifiedBy>
  <dcterms:modified xsi:type="dcterms:W3CDTF">2021-03-09T17:59:00Z</dcterms:modified>
  <cp:revision>23</cp:revision>
  <dc:subject/>
  <dc:title/>
</cp:coreProperties>
</file>