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А НУ-КА, МАЛЬЧИКИ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рий спортивного праздника для старшего дошкольного возраста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атмосферы радости и дружбы для участников празд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развивать ловкость, быстроту, меткость, точность и координацию движений; воспитывать интерес к  спорту через  соревнова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абл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стол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трибуты к играм, (миски, овощи, кубики, туннель, гантели, мечи, медали, ведро с мячами, карточки /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ыкальное сопрово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вучит музыкальная заставка — песня А. Пахмутовой "Богатырская наша сила". Под музыку команды выходят на свои ме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Здравствуйте, уважаемые зрители и гости нашего праздника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ы сегодня собрались, чтобы провести увлекательное состязание, посвященное Дню защитника Отечества. </w:t>
      </w:r>
    </w:p>
    <w:p>
      <w:pPr>
        <w:pStyle w:val="Normal"/>
        <w:rPr/>
      </w:pPr>
      <w:r>
        <w:rPr>
          <w:sz w:val="28"/>
          <w:szCs w:val="28"/>
        </w:rPr>
        <w:t>А кто были лучшие защитники Отечества? Конечно, это былинные богатыри и великие полководцы. Но самые главные защитники — это русские воины, которые всегда готовы были охранять свою Родину.</w:t>
      </w:r>
    </w:p>
    <w:p>
      <w:pPr>
        <w:pStyle w:val="Normal"/>
        <w:rPr/>
      </w:pPr>
      <w:r>
        <w:rPr>
          <w:sz w:val="28"/>
          <w:szCs w:val="28"/>
        </w:rPr>
        <w:t xml:space="preserve">Наши мальчишки тоже будущие защитники! И они нам сегодня покажут нам свою силу и удал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 вами 2 команды: команда </w:t>
      </w:r>
      <w:r>
        <w:rPr>
          <w:bCs/>
          <w:i/>
          <w:sz w:val="28"/>
          <w:szCs w:val="28"/>
        </w:rPr>
        <w:t>«Пилоты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питан команды </w:t>
      </w:r>
      <w:r>
        <w:rPr>
          <w:sz w:val="28"/>
          <w:szCs w:val="28"/>
          <w:u w:val="single"/>
        </w:rPr>
        <w:tab/>
        <w:tab/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чевка команды:</w:t>
      </w:r>
    </w:p>
    <w:p>
      <w:pPr>
        <w:pStyle w:val="Normal"/>
        <w:ind w:left="708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ы пилотами зовемся</w:t>
      </w:r>
    </w:p>
    <w:p>
      <w:pPr>
        <w:pStyle w:val="Normal"/>
        <w:ind w:left="708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м проблемы не страшны</w:t>
      </w:r>
    </w:p>
    <w:p>
      <w:pPr>
        <w:pStyle w:val="Normal"/>
        <w:ind w:left="708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 победы доберемся</w:t>
      </w:r>
    </w:p>
    <w:p>
      <w:pPr>
        <w:pStyle w:val="Normal"/>
        <w:ind w:left="708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Если будем мы дружны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И команда </w:t>
      </w:r>
      <w:r>
        <w:rPr>
          <w:bCs/>
          <w:i/>
          <w:sz w:val="28"/>
          <w:szCs w:val="28"/>
        </w:rPr>
        <w:t>«Танкисты»,</w:t>
      </w:r>
      <w:r>
        <w:rPr>
          <w:bCs/>
          <w:sz w:val="28"/>
          <w:szCs w:val="28"/>
        </w:rPr>
        <w:t xml:space="preserve"> капитан команды </w:t>
      </w:r>
      <w:r>
        <w:rPr>
          <w:bCs/>
          <w:sz w:val="28"/>
          <w:szCs w:val="28"/>
          <w:u w:val="single"/>
        </w:rPr>
        <w:tab/>
        <w:tab/>
        <w:tab/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чевка команды:</w:t>
      </w:r>
    </w:p>
    <w:p>
      <w:pPr>
        <w:pStyle w:val="Normal"/>
        <w:ind w:left="708" w:hanging="0"/>
        <w:rPr/>
      </w:pPr>
      <w:r>
        <w:rPr>
          <w:bCs/>
          <w:i/>
          <w:sz w:val="28"/>
          <w:szCs w:val="28"/>
        </w:rPr>
        <w:t>Мы танкисты боевые</w:t>
      </w:r>
    </w:p>
    <w:p>
      <w:pPr>
        <w:pStyle w:val="Normal"/>
        <w:ind w:left="708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се ребята удалые</w:t>
      </w:r>
    </w:p>
    <w:p>
      <w:pPr>
        <w:pStyle w:val="Normal"/>
        <w:ind w:left="708" w:hanging="0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И готовы, как всегда,</w:t>
      </w:r>
    </w:p>
    <w:p>
      <w:pPr>
        <w:pStyle w:val="Normal"/>
        <w:ind w:left="708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обедить вас без труда.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абло эмблемы команд. Чья команда правильно и быстро выполнит задание, получает звезду. В конце соревнований подсчитываются итоги и награждаются побе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сейчас мы с вами проведем разминку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разминка  танец «Летч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Что ж, неплохо для разми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ейчас зад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инаем покоманд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соревнование!</w:t>
      </w:r>
    </w:p>
    <w:tbl>
      <w:tblPr>
        <w:tblW w:w="1073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>
          <w:trHeight w:val="7757" w:hRule="atLeast"/>
        </w:trPr>
        <w:tc>
          <w:tcPr>
            <w:tcW w:w="1073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 Бой со Змеем Горыныч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встают в круг, на середине круга лежат сабли, под музыку дети скачут по кругу, на остановку музыки дети должны взять саблю и поднять ее наверх. (каждый раз 1 саблю ведущий убирает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. Силач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ники поочередно подбегают  к гантелям, поднимают их 3 раза. Бегом возвращаются к линии старта и передают эстафету следующему члену команды.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Преодолей препятств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– одному из команд проползти через туннель, перепрыгнуть через куб, оббежать конус и вернуться в команду. Чья команда быстрей выполнит задание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Повар.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йти к столу и отобрать продукты для флотского борща. Чья команда быстрей выполни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>конкурс капитанов. «Амреслин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оей команде на счет "три" — старайтесь уложить на стол руку противника. Готовы? Раз, два, три! Вали!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</w:rPr>
              <w:t>Снайп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 ползут по – пластунски до ведерка с мячами, берут мяч и, лежа кидают в корзину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7. Тайный конвер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йти к столу, достать из конверта разрезные карточки и собрать картинку. Чья команда быстрей выполнит зада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вочка</w:t>
            </w:r>
            <w:r>
              <w:rPr>
                <w:sz w:val="28"/>
                <w:szCs w:val="28"/>
              </w:rPr>
              <w:t>:   Нам понравилось сей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ак вы выступа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ы мальчишки, высший класс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Мы гордимся вам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   В общем, милые мальч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откроем вам секр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учше вас на белом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икого, конечно, н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 завершили наш конкурс, посвященный Дню защитника Отечества. Мы убедились, что его участники — народ смелый и сильный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ля подведения итогов стройся! </w:t>
      </w:r>
      <w:r>
        <w:rPr>
          <w:b/>
          <w:sz w:val="28"/>
          <w:szCs w:val="28"/>
        </w:rPr>
        <w:t>(Звучат фанфары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объявляют итоги конкурса и вручают подарки всем участникам соревнова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21:00Z</dcterms:created>
  <dc:creator>W-7</dc:creator>
  <dc:description/>
  <cp:keywords/>
  <dc:language>en-US</dc:language>
  <cp:lastModifiedBy>Юлия Буравская</cp:lastModifiedBy>
  <cp:lastPrinted>2014-02-25T10:19:00Z</cp:lastPrinted>
  <dcterms:modified xsi:type="dcterms:W3CDTF">2022-02-10T16:31:00Z</dcterms:modified>
  <cp:revision>7</cp:revision>
  <dc:subject/>
  <dc:title>Сценарий конкурсной программы «А ну-ка, мальчики» для старших групп ДОУ</dc:title>
</cp:coreProperties>
</file>