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еседа с детьми.</w:t>
      </w:r>
    </w:p>
    <w:p>
      <w:pPr>
        <w:pStyle w:val="Normal"/>
        <w:rPr/>
      </w:pPr>
      <w:r>
        <w:rPr/>
        <w:t>Тема: «День защитника Отечества»</w:t>
      </w:r>
    </w:p>
    <w:p>
      <w:pPr>
        <w:pStyle w:val="Normal"/>
        <w:rPr/>
      </w:pPr>
      <w:r>
        <w:rPr/>
        <w:t>Сегодня мы с вами поговорим о празднике 23 февраля.</w:t>
      </w:r>
    </w:p>
    <w:p>
      <w:pPr>
        <w:pStyle w:val="Normal"/>
        <w:rPr/>
      </w:pPr>
      <w:r>
        <w:rPr/>
        <w:t>Как называется этот праздник? (День защитника Отечества).</w:t>
      </w:r>
    </w:p>
    <w:p>
      <w:pPr>
        <w:pStyle w:val="Normal"/>
        <w:rPr/>
      </w:pPr>
      <w:r>
        <w:rPr/>
        <w:t>Педагог начинает рассказывать о празднике.</w:t>
      </w:r>
    </w:p>
    <w:p>
      <w:pPr>
        <w:pStyle w:val="Normal"/>
        <w:rPr/>
      </w:pPr>
      <w:r>
        <w:rPr/>
        <w:t xml:space="preserve">Да верно 23 февраля отмечается «День защитника Отечества». В этот день мы отдаем дань уважения и благодарности тем, кто мужественно защищал родную землю от захватчиков, а также тем, кто в мирное время несет нелегкую и ответственную службу. И вот в этот день мы отмечаем этот праздник как день настоящих мужчин, наших защитников! </w:t>
      </w:r>
    </w:p>
    <w:p>
      <w:pPr>
        <w:pStyle w:val="Normal"/>
        <w:rPr/>
      </w:pPr>
      <w:r>
        <w:rPr/>
        <w:t xml:space="preserve">Что значит защищать? Надо прислушаться к слову «заЩИТник» - «ЩИТ». И кого можно считать настоящими мужчинами т.е. о мужестве, смелости, отваге, великодушии и благородстве. </w:t>
      </w:r>
    </w:p>
    <w:p>
      <w:pPr>
        <w:pStyle w:val="Normal"/>
        <w:rPr/>
      </w:pPr>
      <w:r>
        <w:rPr/>
        <w:t>Наша армия имеет древнюю и славную историю, хотя армией стала называться не так давно – не более двухсот лет назад. Наши предки были смелыми и бесстрашными воинами, не дававшими врагам возможности завоевать свои земли.</w:t>
      </w:r>
    </w:p>
    <w:p>
      <w:pPr>
        <w:pStyle w:val="Normal"/>
        <w:rPr/>
      </w:pPr>
      <w:r>
        <w:rPr/>
        <w:t>Когда мы видим и говорим: «Вот идет защитник Отечества», а как мы об этом узнаем? (По военной форме и амуниции). Также можно обсудить с детьми, какой должна быть форма (удобной, красивой, хорошо защищать от ударов, согревать в холод).</w:t>
      </w:r>
    </w:p>
    <w:p>
      <w:pPr>
        <w:pStyle w:val="Normal"/>
        <w:rPr/>
      </w:pPr>
      <w:r>
        <w:rPr/>
        <w:t xml:space="preserve">По внешнему виду формы военнослужащего можно описать его служебный путь: в каком государстве служит, к какому роду войск относится, какое звание имеет, какая у него специальность, участвовал ли в боевых действиях и отличался ли в них. </w:t>
      </w:r>
    </w:p>
    <w:p>
      <w:pPr>
        <w:pStyle w:val="Normal"/>
        <w:rPr/>
      </w:pPr>
      <w:r>
        <w:rPr/>
        <w:t xml:space="preserve">Есть такая профессия – Родину защищать. Оберегать и защищать свое родное государство- священная обязанность каждого мужчины. Именно поэтому служба в армии считается почетной. Военнослужащих так и называют – защитники Отечества. </w:t>
      </w:r>
    </w:p>
    <w:p>
      <w:pPr>
        <w:pStyle w:val="Normal"/>
        <w:rPr/>
      </w:pPr>
      <w:r>
        <w:rPr/>
        <w:t>Можно поговорить о воинах нашей Российской армии, о ее непобедимой силе, о ее могучей технике, о том, какая это особая честь – нести службу в ее рядах.</w:t>
      </w:r>
    </w:p>
    <w:p>
      <w:pPr>
        <w:pStyle w:val="Normal"/>
        <w:rPr/>
      </w:pPr>
      <w:r>
        <w:rPr/>
        <w:t>В современной армии сейчас действует три главные группы Вооруженных Сил – сухопутные, военно-воздушные и военно-морские силы. Все военные готовы в любой момент защищать мирное население, то есть нас с вами.</w:t>
      </w:r>
    </w:p>
    <w:p>
      <w:pPr>
        <w:pStyle w:val="Normal"/>
        <w:rPr/>
      </w:pPr>
      <w:r>
        <w:rPr/>
        <w:t>Чтобы выиграть бой, недостаточно быть храбрым, смелым и сильным. С голыми руками «на медведя» не пойдешь. Что еще помогает воину в сражении? (Оружие, защита). Можно показать карточки.</w:t>
      </w:r>
    </w:p>
    <w:p>
      <w:pPr>
        <w:pStyle w:val="Normal"/>
        <w:rPr/>
      </w:pPr>
      <w:r>
        <w:rPr/>
        <w:t>Если ребенку интересно послушать о каждом войске то можно рассказать и показать. А также можно устроить занятия-игру типа «намотай портянки», «вырой окоп», «газовая атака» и т.д. Можно поговорить о том, что у всякой профессии, и не только военной, своя амуниция – у разведчика (какая?), у полицейского (какая?), у врача (какая?), у строителя(какая?). После окончание беседы можно спеть с детьми песни, рассказать ст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31:00Z</dcterms:created>
  <dc:creator>1</dc:creator>
  <dc:description/>
  <cp:keywords/>
  <dc:language>en-US</dc:language>
  <cp:lastModifiedBy>1</cp:lastModifiedBy>
  <dcterms:modified xsi:type="dcterms:W3CDTF">2022-02-10T14:51:00Z</dcterms:modified>
  <cp:revision>1</cp:revision>
  <dc:subject/>
  <dc:title>Беседа с детьми</dc:title>
</cp:coreProperties>
</file>