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с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развивающих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пражнений дл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ей</w:t>
      </w:r>
      <w:r>
        <w:rPr>
          <w:rFonts w:cs="Arial"/>
          <w:color w:val="000000"/>
          <w:sz w:val="24"/>
          <w:szCs w:val="24"/>
        </w:rPr>
        <w:t xml:space="preserve"> 6-7 </w:t>
      </w:r>
      <w:r>
        <w:rPr>
          <w:color w:val="000000"/>
          <w:sz w:val="24"/>
          <w:szCs w:val="24"/>
        </w:rPr>
        <w:t>лет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мплекс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№</w:t>
      </w:r>
      <w:r>
        <w:rPr>
          <w:rFonts w:cs="Arial"/>
          <w:bCs/>
          <w:color w:val="000000"/>
          <w:sz w:val="24"/>
          <w:szCs w:val="24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«СОСН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основная стойка, руки опущены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поднимаясь на носки, плавно поднять руки вверх, потянуться, вдох. 2 — вернуться в и. п. 3-4 — плавно опустить руки вниз, выдо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5 раз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«ВЕТЕР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вместе, руки опущены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 — поднять руки дугами вверх, хлопок над головой, вдох. 2-3 — наклон вниз, приблизить голову к ногам, хлопок за ними, выдох. 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4 раза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«ГОРК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лежа на полу, руки в стороны, ноги выпрямлен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скользя ступнями ног по полу, подтянуть их к ягодицам. 3-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5 раз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«МАЯТНИК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шире плеч, руки опущены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руки в стороны, вдох. 3-4 — наклон, не сгибая коленей; опущенными прямыми руками одновременно выполнить движение вперед-назад, выдох;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6 раз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«КАЧАЛКА»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. п.: лежа на спине, ноги согнуты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коленях, руки вдоль тела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обхватить руками колени, голову наклонить. 2-3 — сделать несколько перекатов на спине вперед-назад. 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3 ра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6.   «НА ОДНОЙ НОЖКЕ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. п.: стоя, ноги параллельно, руки на поясе. </w:t>
      </w: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5 — подскоки на правой ноге. 6-10 — подскоки на левой ног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дьба на месте с махами рук (марширование). </w:t>
      </w: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3 раз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мплекс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№</w:t>
      </w:r>
      <w:r>
        <w:rPr>
          <w:rFonts w:cs="Arial"/>
          <w:bCs/>
          <w:color w:val="000000"/>
          <w:sz w:val="24"/>
          <w:szCs w:val="24"/>
        </w:rPr>
        <w:t xml:space="preserve"> 2 </w:t>
      </w:r>
      <w:r>
        <w:rPr>
          <w:rFonts w:cs="Arial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с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ы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«СОЛНЫШКО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 п.: основная стойка, лицом к стене, руки опущены. </w:t>
      </w: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скользя руками по стене, поднять их вверх, вдох. 3-4 — вернуться в и. п., выдо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5 раз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«ШАГАЕМ РУКАМИ ПО СТЕНЕ»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основная стойка, лицом к стене (на расстоянии шага от стены) руки касаются стены на уровне груди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4 — перебирая руками по стене, наклониться до пола, — выдох. 5-8 — то же движение, но выпрямляясь, — вдо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4 раза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«СЛЕДЫ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основная стойка, лицом к стене, руки на поясе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поднять ногу, согнутую в колене, коснуться ступней стены, выдох. 2 — вернуться в и. п., вдох. 3 — то же другой ногой. 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каждой ногой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«НОЖНИЦЫ»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основная стойка, спиной к стене, руки в стороны, касаться ладонями стены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прямые руки скрестно перед грудью, выдох. 2 — вернуться в и. п., касаясь ладонями стены, вдо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4-5 раз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«ШАГАЕМ НОГАМИ ПО СТЕНЕ»  (рис. 46)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идя лицом к стене, ноги согнуты, ступни прижаты к стене, руки в упоре сз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 xml:space="preserve">1-4 — переставляя ноги по стене, выпрямить их. 5-8 — вернуться в и. п., дыхание в произвольном ритме. </w:t>
      </w: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4 ра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6.   «КОЛЕНО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. п.: основная стойка, спиной к стене, руки в стороны. </w:t>
      </w: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 xml:space="preserve">1-2 — подтянуть согнутую в колене ногу к груди. 3-4 — вернуться в и. п. То же другой ногой. </w:t>
      </w: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каждой ногой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мплекс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№</w:t>
      </w:r>
      <w:r>
        <w:rPr>
          <w:rFonts w:cs="Arial"/>
          <w:bCs/>
          <w:color w:val="000000"/>
          <w:sz w:val="24"/>
          <w:szCs w:val="24"/>
        </w:rPr>
        <w:t xml:space="preserve"> 3 </w:t>
      </w:r>
      <w:r>
        <w:rPr>
          <w:rFonts w:cs="Arial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с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ским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нтелями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«ГАНТЕЛИ ВВЕРХ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 п.: стоя, ноги на ширине плеч, гантели в опущенных руках. </w:t>
      </w: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 xml:space="preserve">1 — поднять гантели прямыми руками через стороны вверх. 2 — вернуться в и. п. </w:t>
      </w:r>
      <w:r>
        <w:rPr>
          <w:bCs/>
          <w:color w:val="000000"/>
          <w:sz w:val="24"/>
          <w:szCs w:val="24"/>
        </w:rPr>
        <w:t xml:space="preserve">Повторить: 5 </w:t>
      </w:r>
      <w:r>
        <w:rPr>
          <w:color w:val="000000"/>
          <w:sz w:val="24"/>
          <w:szCs w:val="24"/>
        </w:rPr>
        <w:t>ра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«НАКЛОНЫ ВПЕРЕД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шире плеч, руки с гантелями опущены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 — наклон вперед, гантели в прямых руках держать перед собой, голову не опускать, колени не сгибать. 2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5 раз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«ПОВОРОТЫ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. п.: </w:t>
      </w:r>
      <w:r>
        <w:rPr>
          <w:color w:val="000000"/>
          <w:sz w:val="24"/>
          <w:szCs w:val="24"/>
        </w:rPr>
        <w:t>стоя, ноги шире плеч, руки с гантелями опущены.</w:t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руки в стороны, поворот вправо, ганте</w:t>
        <w:softHyphen/>
        <w:t>ли не опускать, сказать: «Вправо». 2 — вернуться в и. п. 3 — то же в левую сторону, сказать: «Влево». 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в каждую сторону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«МАЯТНИК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. п.: стоя, ноги параллельно, гантели в руках внизу. </w:t>
      </w: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 xml:space="preserve">1-3 — руки в стороны, махи прямой ногой вперед-назад. 4 — вернуться в и. п. То же другой ногой. </w:t>
      </w: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каждой ногой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«ВОКРУГ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 п.: ноги параллельно, руки на поясе, гантели на полу. </w:t>
      </w:r>
      <w:r>
        <w:rPr>
          <w:bCs/>
          <w:color w:val="000000"/>
          <w:sz w:val="24"/>
          <w:szCs w:val="24"/>
        </w:rPr>
        <w:t xml:space="preserve">Выполнение: 1-10 </w:t>
      </w:r>
      <w:r>
        <w:rPr>
          <w:color w:val="000000"/>
          <w:sz w:val="24"/>
          <w:szCs w:val="24"/>
        </w:rPr>
        <w:t>— прыжки на двух ногах вокруг гантелей. Ходьба с махами руками (марширование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3 раза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мплекс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№</w:t>
      </w:r>
      <w:r>
        <w:rPr>
          <w:rFonts w:cs="Arial"/>
          <w:bCs/>
          <w:color w:val="000000"/>
          <w:sz w:val="24"/>
          <w:szCs w:val="24"/>
        </w:rPr>
        <w:t xml:space="preserve"> 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с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ч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лог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аметр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ыгунком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 «ПРЫГУНОК ВВЕРХ»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на ширине плеч, руки опущены, висят, мячик в одной руке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985</wp:posOffset>
                </wp:positionH>
                <wp:positionV relativeFrom="paragraph">
                  <wp:posOffset>3799205</wp:posOffset>
                </wp:positionV>
                <wp:extent cx="417893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99.15pt" to="328.45pt,29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поднять прямые руки через стороны вверх, голову не опускать, приподняться на носки; переложить мячик и'з одной руки в другую. 2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5 раз.</w:t>
      </w:r>
    </w:p>
    <w:p>
      <w:pPr>
        <w:pStyle w:val="Normal"/>
        <w:shd w:fill="FFFFFF" w:val="clear"/>
        <w:tabs>
          <w:tab w:val="clear" w:pos="720"/>
          <w:tab w:val="left" w:pos="335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«ПОВОРОТЫ»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шире плеч, руки перед грудью, мячик в одной руке.</w:t>
      </w:r>
    </w:p>
    <w:p>
      <w:pPr>
        <w:pStyle w:val="Normal"/>
        <w:shd w:fill="FFFFFF" w:val="clear"/>
        <w:ind w:firstLine="40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поворот вправо, рывок в правую сторону, прямые руки развести в стороны. 2 — вернуться в и. п., переложить мячик в другую руку. 3 — то же в левую сторону. 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о же в правую сторон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в каждую сторону.</w:t>
      </w:r>
    </w:p>
    <w:p>
      <w:pPr>
        <w:pStyle w:val="Normal"/>
        <w:shd w:fill="FFFFFF" w:val="clear"/>
        <w:tabs>
          <w:tab w:val="clear" w:pos="720"/>
          <w:tab w:val="left" w:pos="335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«ПРОКАТЫВАНИЕ» (рис. 47)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идя по-турецки, руки опущены, висят, правая рука на мяче, который лежит на полу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наклониться вправо, провести мячом по полу как можно дальше от себя. 2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4 раза в каждую сторону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«ПЕРЕЛОЖИ ПРЫГУНОК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рис. 48)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мячик в правой руке, руки опущены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развести руки в стороны. 2 — наклон вперед-вниз; соединить руки под правым коленом; переложить мячик в левую руку. 3 — обе руки в стороны. 4 — то же другой ру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каждой рукой.</w:t>
      </w:r>
    </w:p>
    <w:p>
      <w:pPr>
        <w:pStyle w:val="Normal"/>
        <w:shd w:fill="FFFFFF" w:val="clear"/>
        <w:tabs>
          <w:tab w:val="clear" w:pos="720"/>
          <w:tab w:val="left" w:pos="34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«УСПЕЙ ПОЙМАТЬ»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ноги на ширине плеч, руки опущены, висят, мячик в правой руке.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бросить мячик одной рукой об пол, поймать другой ру</w:t>
        <w:softHyphen/>
        <w:t>кой. 3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4 ра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6.   «ПРЫЖКИ НА ОДНОЙ НОГЕ»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ноги параллельно, руки согнуты в локтях у пояса, мячик в руках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8 — прыжки на правой ноге, мячик в левой ру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о же на левой ноге, мячик в правой ру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одьба, руки с мячом двигаются свобод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на каждой ноге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мплекс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№</w:t>
      </w:r>
      <w:r>
        <w:rPr>
          <w:rFonts w:cs="Arial"/>
          <w:bCs/>
          <w:color w:val="000000"/>
          <w:sz w:val="24"/>
          <w:szCs w:val="24"/>
        </w:rPr>
        <w:t xml:space="preserve"> 5 </w:t>
      </w:r>
      <w:r>
        <w:rPr>
          <w:rFonts w:cs="Arial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с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душны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р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дувны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чом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«ПОДБРАСЫВАНИЕ»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на ширине плеч, воздушный шар в обеих руках перед грудью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подбросить воздушный шар обеими руками и поймать его. 3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5 </w:t>
      </w:r>
      <w:r>
        <w:rPr>
          <w:color w:val="000000"/>
          <w:sz w:val="24"/>
          <w:szCs w:val="24"/>
        </w:rPr>
        <w:t>раз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«НАКЛОНЫ»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параллельно, шарик в обеих руках за спиной, руки опущены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наклон вперед; руки держать максимально высоко, удерживать шарик. 2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5 раз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«ВЫПАДЫ»</w:t>
      </w:r>
    </w:p>
    <w:p>
      <w:pPr>
        <w:pStyle w:val="Normal"/>
        <w:shd w:fill="FFFFFF" w:val="clear"/>
        <w:ind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тоя, ноги параллельно, руки опущены, шар в обеих руках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выпад вперед правой ногой (согнуть ногу в колене), вес тела переносится на правую ногу; прямые руки с шаром вперед; левую ногу на носок. 2 — вернуться в и. п. 3 — то же, но перенести вес тела на левую ногу. 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3 раза каждой ногой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«БРЕВНЫШКО»</w:t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лежа на спине, руки выпрямлены над головой, воздушный шар в обеих руках, ноги выпрямлены.</w:t>
      </w:r>
    </w:p>
    <w:p>
      <w:pPr>
        <w:pStyle w:val="Normal"/>
        <w:shd w:fill="FFFFFF" w:val="clear"/>
        <w:ind w:firstLine="40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без помощи рук и ног повернуться на бок. 3-4 — повернуться на живо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ак же в обратную сторон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4 раза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«УСПЕЙ ПОЙМАТЬ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основная стойка, руки с воздушным шаром внизу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присесть на носках, спина прямая, колени в стороны; подбросить воздушный шар вверх. 2 — быстро встать, поймать шар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6-8 раз.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«ВОЗДУШНЫЕ, ЛЕГКИЕ ПУШИНКИ»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ноги параллельно, руки опущены, висят, шар в одной ру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-10 </w:t>
      </w:r>
      <w:r>
        <w:rPr>
          <w:color w:val="000000"/>
          <w:sz w:val="24"/>
          <w:szCs w:val="24"/>
        </w:rPr>
        <w:t>— легкие подскоки то на одной ноге, т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другой, одновременно легкие взмахи прямыми руками вперед-назад (поочередно правой и левой).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дьба с медленным перекатом ступни с пятки на носок и мягкими движениями ру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3 раза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омплекс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№</w:t>
      </w:r>
      <w:r>
        <w:rPr>
          <w:rFonts w:cs="Arial"/>
          <w:bCs/>
          <w:color w:val="000000"/>
          <w:sz w:val="24"/>
          <w:szCs w:val="24"/>
        </w:rPr>
        <w:t xml:space="preserve"> 6 </w:t>
      </w:r>
      <w:r>
        <w:rPr>
          <w:rFonts w:cs="Arial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с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акалкой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4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«ВЫСОКО»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основная стойка, скакалка, сложенная вчетверо, впереди в опущенных руках.</w:t>
      </w:r>
    </w:p>
    <w:p>
      <w:pPr>
        <w:pStyle w:val="Normal"/>
        <w:shd w:fill="FFFFFF" w:val="clear"/>
        <w:ind w:firstLine="38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поднять прямые руки вперед. 2 — руки вверх, подняться на носки, прогнуться, посмотреть на скакалку. 3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5 раз в медленном темпе.</w:t>
      </w:r>
    </w:p>
    <w:p>
      <w:pPr>
        <w:pStyle w:val="Normal"/>
        <w:shd w:fill="FFFFFF" w:val="clear"/>
        <w:tabs>
          <w:tab w:val="clear" w:pos="720"/>
          <w:tab w:val="left" w:pos="34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«МИКРОФОН»  (рис. 49)</w:t>
      </w:r>
    </w:p>
    <w:p>
      <w:pPr>
        <w:pStyle w:val="Normal"/>
        <w:shd w:fill="FFFFFF" w:val="clear"/>
        <w:ind w:firstLine="3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 п.: стоя, ноги на ширине плеч, сложенная вдвое скакалка на шее, держать скакалку за ручки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 — поворот туловища вправо, правую руку в сторону. 2 — вер</w:t>
        <w:softHyphen/>
        <w:t>нуться в и. п. 3 — то же влево. 4 — вернуться в и. п.</w:t>
      </w:r>
    </w:p>
    <w:p>
      <w:pPr>
        <w:pStyle w:val="Normal"/>
        <w:shd w:fill="FFFFFF" w:val="clear"/>
        <w:ind w:firstLine="40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4 раза в каждую сторону.</w:t>
      </w:r>
    </w:p>
    <w:p>
      <w:pPr>
        <w:pStyle w:val="Normal"/>
        <w:shd w:fill="FFFFFF" w:val="clear"/>
        <w:tabs>
          <w:tab w:val="clear" w:pos="720"/>
          <w:tab w:val="left" w:pos="335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«ЛОШАДКИ»  (рис. 50)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тупня правой ноги впереди на середине скакалки, ручки натянутой скакалки в согнутых руках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2 — руки вверх, правую ногу согнуть в колене — вверх. 3-4 — вернуться в и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о же с другой но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по 4 раза каждой ногой.</w:t>
      </w:r>
    </w:p>
    <w:p>
      <w:pPr>
        <w:pStyle w:val="Normal"/>
        <w:shd w:fill="FFFFFF" w:val="clear"/>
        <w:tabs>
          <w:tab w:val="clear" w:pos="720"/>
          <w:tab w:val="left" w:pos="335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«КАЧЕЛИ»  (рис. 51)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 п.: сидя, ноги вперед, скакалку, сложенную вдвое, зацепить за ступни и натянуть.</w:t>
      </w:r>
    </w:p>
    <w:p>
      <w:pPr>
        <w:pStyle w:val="Normal"/>
        <w:shd w:fill="FFFFFF" w:val="clear"/>
        <w:ind w:firstLine="39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1-4 — наклон назад, ноги прямые вперед, покачаться. 5 — вернуться в и. п., пау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2-3 раз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«ПРИСЕДАНИЯ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. п.: основная стойка, скакалка, сложенная вдвое, в руках.</w:t>
      </w:r>
    </w:p>
    <w:p>
      <w:pPr>
        <w:pStyle w:val="Normal"/>
        <w:shd w:fill="FFFFFF" w:val="clear"/>
        <w:ind w:firstLine="392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полнение: 1 </w:t>
      </w:r>
      <w:r>
        <w:rPr>
          <w:color w:val="000000"/>
          <w:sz w:val="24"/>
          <w:szCs w:val="24"/>
        </w:rPr>
        <w:t>— скакалку вверх за плечи, вдох. 2 — присесть с прямой спиной, скакалку вперед, выдох. 3 — встать, скакалка за плечи, вдох. 4 — вернуться в и. п., выдо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б раз в медленном темп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«ЧЕРЕЗ СКАКАЛКУ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. п.: основная стойка, скакалку держать сзади, за концы. </w:t>
      </w:r>
      <w:r>
        <w:rPr>
          <w:bCs/>
          <w:color w:val="000000"/>
          <w:sz w:val="24"/>
          <w:szCs w:val="24"/>
        </w:rPr>
        <w:t xml:space="preserve">Выполнение: </w:t>
      </w:r>
      <w:r>
        <w:rPr>
          <w:color w:val="000000"/>
          <w:sz w:val="24"/>
          <w:szCs w:val="24"/>
        </w:rPr>
        <w:t>прыжки на двух ногах на месте через вращающуюся скакалку.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</w:rPr>
        <w:t xml:space="preserve">Повторить: </w:t>
      </w:r>
      <w:r>
        <w:rPr>
          <w:color w:val="000000"/>
          <w:sz w:val="24"/>
          <w:szCs w:val="24"/>
        </w:rPr>
        <w:t>2 раза по 30 прыжк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58:00Z</dcterms:created>
  <dc:creator>007</dc:creator>
  <dc:description/>
  <dc:language>en-US</dc:language>
  <cp:lastModifiedBy>007</cp:lastModifiedBy>
  <dcterms:modified xsi:type="dcterms:W3CDTF">2006-11-27T14:32:00Z</dcterms:modified>
  <cp:revision>3</cp:revision>
  <dc:subject/>
  <dc:title/>
</cp:coreProperties>
</file>