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творческих работ «История и культура моего народа»</w:t>
      </w:r>
    </w:p>
    <w:p>
      <w:pPr>
        <w:pStyle w:val="Normal"/>
        <w:spacing w:before="0" w:after="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ция: «История моего народа (на примере моей семьи)»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Что сближает два родных мне народа – </w:t>
      </w:r>
    </w:p>
    <w:p>
      <w:pPr>
        <w:pStyle w:val="Normal"/>
        <w:spacing w:before="0" w:after="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цев и чукчей?»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Писчикова Юлия Павловна, 8г класс</w:t>
      </w:r>
    </w:p>
    <w:p>
      <w:pPr>
        <w:pStyle w:val="Normal"/>
        <w:spacing w:before="0" w:after="3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 Школа с.Белоярск</w:t>
      </w:r>
    </w:p>
    <w:p>
      <w:pPr>
        <w:pStyle w:val="Normal"/>
        <w:spacing w:before="0" w:after="3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уководитель: Писчикова Елена Юрьевна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before="0" w:after="3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 русского языка и литературы</w:t>
      </w:r>
    </w:p>
    <w:p>
      <w:pPr>
        <w:pStyle w:val="Normal"/>
        <w:spacing w:before="0" w:after="3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 Школа с.Белоярск</w:t>
      </w:r>
    </w:p>
    <w:p>
      <w:pPr>
        <w:pStyle w:val="Normal"/>
        <w:spacing w:before="0" w:after="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ярск</w:t>
      </w:r>
    </w:p>
    <w:p>
      <w:pPr>
        <w:pStyle w:val="Normal"/>
        <w:spacing w:before="0" w:after="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ь к родине начинается с семьи.</w:t>
      </w:r>
    </w:p>
    <w:p>
      <w:pPr>
        <w:pStyle w:val="Normal"/>
        <w:spacing w:before="0" w:after="3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энсис Бекон</w:t>
      </w:r>
    </w:p>
    <w:p>
      <w:pPr>
        <w:pStyle w:val="Normal"/>
        <w:spacing w:before="0" w:after="3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лова известного английского мыслителя натолкнули меня на мысль: «Почему бы не узнать, как сохраняются история и культура, быт двух северных народов, чья кровь течет и во мне?» Я решила опросить родственников, к какой национальности они себя причисляют. Все родственники со стороны моей бабушки Людмилы Алексеевны Вуквутагиной (Бармич) –ненцы. Со стороны деда Юрия Григорьевича – чукчи. Именно самоидентичность каждого человека играет важную роль в воспитании молодого поколения у обоих народов с давних времен. 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емье ненцев видим четкое разделение обязанностей на мужские и женские. Даже имя ребенок часто получал от старших в семье (деда, бабушки), для каждого ненца важно признание его настоящим, оленным человеком. Это вековые традиции. Например, в моей семье старшему брату Юрию и младшей сестренке Виктории имена дала наша прабабушка Прасковья Григорьевна. Похожие традиции наблюдаю у чукчей, по рассказам моих двоюродных дедушек, имя моему деду, Вуквутагину Юрию Григорьевичу, дала сама мать, как принято у этого народа. 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фициальных источниках содержится достаточно информации и о ненцах, и о чукчах. Но я хочу сравнить культуру «семейную» - отношения внутри рода, проанализировать  рассказы старших родственников. Наша большая семья представляет собой гармоничный союз нескольких народов: ненцев, чукчей, русских, чувашей, татар.  Представители нашего рода  проживают на территории всей России, от Санкт-Петербурга до берегов Охотского моря, от северных широт до плодородных черноземных земель.  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ind w:right="-143" w:hanging="0"/>
        <w:rPr/>
      </w:pPr>
      <w:r>
        <w:rPr>
          <w:rFonts w:cs="Times New Roman" w:ascii="Times New Roman" w:hAnsi="Times New Roman"/>
          <w:sz w:val="28"/>
          <w:szCs w:val="28"/>
        </w:rPr>
        <w:t>Кто такие ненцы? Ненцы - самодийский народ в России, населяющий евразийское   побережье Северного Ледовитого океана от Кольского полуострова до Таймыра. Говорят на ненецком и русском языках. Существует разделение на тундровых и лесных ненцев. Всего ненцев около 46 тысяч. Культура и быт ненцев сохранились и в Х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 – народ продолжает традиции кочевого образа жизни, стадного оленеводства. Представители нашей семьи занимаются оленеводством, рыболовством, охотой. При этом видим , что родственники, проживающие в Ямало-Ненецком автономном округе, заняты в оленеводстве. Родственники из Ненецкого автономного округа – большей частью рыбаки. </w:t>
      </w:r>
    </w:p>
    <w:p>
      <w:pPr>
        <w:pStyle w:val="Normal"/>
        <w:spacing w:before="0" w:after="30"/>
        <w:ind w:right="-14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енцы верят как в духов, населяющий земной мир, так и в православного бога. В то же время особое отношение к шаманам отметили все опрошенные родственники, вне зависимости от места проживания, образа жизни (кочевой или оседлый). У моей прабабушки в комнате всегда стояли на полочке в углу иконы с изображением Николая Чудотворца, а в укромном месте на постели весседала мяд·пухуця – ненецкая хранительница женщин и семейного очага. </w:t>
      </w:r>
    </w:p>
    <w:p>
      <w:pPr>
        <w:pStyle w:val="Normal"/>
        <w:spacing w:before="0" w:after="3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онные лакомства ненецких  представителей моей семьи –  оленина, рыба. Любимые блюда моих родных – ненецкий мучной суп, строганина из мяса и рыбы. Каждому жителю Ямала знакома ненецкая одежда – мужская малица и женская ягушка (паница), зимняя из меха и летняя из сукна. У бабушки, прабабушки есть ягушки для разных сезонов. Это красиво и практично. Но я выявила схожие черты с чукотскими традициями. Мой дядя Михаил Вуквутагин живет в с.Канчалан на Чукотке, одевается и в национальный меховой костюм, и в современную одежду. Продолжает промысел предков – охоту на моржа, рыбалку на кету. То есть оба народа сохраняют исторические традиции, но идут в ногу со временем.</w:t>
      </w:r>
    </w:p>
    <w:p>
      <w:pPr>
        <w:pStyle w:val="Normal"/>
        <w:spacing w:before="0" w:after="3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ind w:right="-143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Что же сближает эти два народа, кроме смеси в моей крови? </w:t>
      </w:r>
    </w:p>
    <w:p>
      <w:pPr>
        <w:pStyle w:val="Normal"/>
        <w:spacing w:before="0" w:after="3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 ненцев и чукчей существует четкое разделение труда на женский и мужской. Например, для мужчины-ненца постыдным считается помощь женщине в пополнении запасов воды, у чукотских мужчин вызовет неодобрение охотник, который сам несет крупную добычу, ее должен разделать мужчина на берегу, несет же домой женщина с детьми, а мужчина – орудия лова.</w:t>
      </w:r>
    </w:p>
    <w:p>
      <w:pPr>
        <w:pStyle w:val="Normal"/>
        <w:spacing w:before="0" w:after="30"/>
        <w:ind w:right="-143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еобычны похоронные обряды ненцев и чукчей. У ненцев, как многим из вас известно, захоронения наземные, в виде продолговатых ящиков на ножках. У чукчей до сих пор хоронят на почве, обкладывая тело усопшего камнями, оставляя его без присмотра: «Звери и птицы знают свое дело».</w:t>
      </w:r>
    </w:p>
    <w:p>
      <w:pPr>
        <w:pStyle w:val="Normal"/>
        <w:spacing w:before="0" w:after="30"/>
        <w:ind w:right="-143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бязательное условие правильного воспитания у обоих северных народов – почитание старших. При этом самые лакомые угощения достаются малышам. </w:t>
      </w:r>
    </w:p>
    <w:p>
      <w:pPr>
        <w:pStyle w:val="Normal"/>
        <w:spacing w:before="0" w:after="3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ходство образования фамилий. Например, по месту жительства: Вуквутагин – «идущий по камням»,то есть приморский чукча. Лаптандер –с ненецкого переводится как «живущий на равнине».</w:t>
      </w:r>
    </w:p>
    <w:p>
      <w:pPr>
        <w:pStyle w:val="Normal"/>
        <w:spacing w:before="0" w:after="3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нтересна схожесть в сезонной одежде, если зимняя одежда ненцев и чукчей шьется из меха оленя, то летняя у ненцев - суконная, чукотская же из замши, рогожи. </w:t>
      </w:r>
    </w:p>
    <w:p>
      <w:pPr>
        <w:pStyle w:val="Normal"/>
        <w:spacing w:before="0" w:after="30"/>
        <w:ind w:right="-143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хожи и традиционные занятия чукчей и ненцев – охота, рыбалка, оленеводство. Если у ненцев охота на морского зверя ушла в прошлое, то чукчи до сих пор всем селением ходят на кита, моржа, нерпу. </w:t>
      </w:r>
    </w:p>
    <w:p>
      <w:pPr>
        <w:pStyle w:val="Normal"/>
        <w:spacing w:before="0" w:after="30"/>
        <w:ind w:right="-143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а языка – агглютинативные, то есть формы слов образуются с помощью суффиксов. Например: ненецкое слово «толь»  («стол») в предложном падеже звучит как «тольхана» («на столе»). Видим,  добавился суффикс «хана», обозначающий место. По-чукотски слово «галга» обозначает птицу, дичь. «Галгатъолёк» - суффикс превратил существительное в глагол, который обозначает «есть птичье мясо».</w:t>
      </w:r>
    </w:p>
    <w:p>
      <w:pPr>
        <w:pStyle w:val="Normal"/>
        <w:spacing w:before="0" w:after="3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мя, по словам моих старших родственников, по женской линии – тоже одна из схожих черт, у ненцев имя обычно давала бабушка по материнской линии. У чукчей – сама мать либо бабушка, тоже по материнской линии.</w:t>
      </w:r>
    </w:p>
    <w:p>
      <w:pPr>
        <w:pStyle w:val="Normal"/>
        <w:spacing w:before="0" w:after="3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нтересна похожесть разделения народа по основному промыслу – ненцы делятся на оленеводов и рыбаков. Чукчи – на оленеводов и зверобоев. </w:t>
      </w:r>
    </w:p>
    <w:p>
      <w:pPr>
        <w:pStyle w:val="Style17"/>
        <w:spacing w:before="0" w:after="30"/>
        <w:ind w:left="720" w:right="-14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история ненцев и чукчей живет в моей семье. Это уникальное явление, так как многое с развитием страны исчезает, люди забывают историю и традиции своего народа. Каждый мой родственник интересен, самобытен. Но мне, как метису, интересно сохранение истории и  культуры ненцев и чукчей, ведь теперь это и моя истор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ко Т.И., Галкин В.Т. Культура народов Ямала/учебник для 5-7 классов. – Тюмень, 2002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памяти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дне Н. Сердце, отданное ненецким детям. – Тюмень, 2010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-ресурс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ind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rFonts w:ascii="Calibri" w:hAnsi="Calibri" w:cs="Times New Roman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en-US" w:eastAsia="en-US"/>
    </w:rPr>
  </w:style>
  <w:style w:type="character" w:styleId="Style16">
    <w:name w:val="Нижний колонтитул Знак"/>
    <w:basedOn w:val="Style14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2:33:00Z</dcterms:created>
  <dc:creator>людмила алексеевна</dc:creator>
  <dc:description/>
  <dc:language>en-US</dc:language>
  <cp:lastModifiedBy>Acer18</cp:lastModifiedBy>
  <dcterms:modified xsi:type="dcterms:W3CDTF">2021-11-08T12:33:00Z</dcterms:modified>
  <cp:revision>2</cp:revision>
  <dc:subject/>
  <dc:title/>
</cp:coreProperties>
</file>