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sz w:val="24"/>
          <w:szCs w:val="24"/>
          <w:u w:val="single"/>
        </w:rPr>
        <w:t>«Химические уравнения. Составление химических уравнений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анова Татьяна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редняя школа №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реакции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sz w:val="24"/>
          <w:szCs w:val="24"/>
        </w:rPr>
        <w:t xml:space="preserve"> помочь обучающимся сформировать знания о химическом уравнении как об условной записи химической реакции с помощью химических форму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е</w:t>
      </w:r>
      <w:r>
        <w:rPr>
          <w:sz w:val="24"/>
          <w:szCs w:val="24"/>
        </w:rPr>
        <w:t xml:space="preserve"> систематизировать ранее изученный материал; обучать умению составлять уравнения химических реакций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развивать учебно-организационные умения, направленные на выполнение поставленной задачи; развивать аналитические навыки мышления.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</w:rPr>
        <w:t>воспитывать коммуникативные навыки (работа в паре, умение слушать и слышат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 </w:t>
      </w:r>
      <w:r>
        <w:rPr>
          <w:sz w:val="24"/>
          <w:szCs w:val="24"/>
        </w:rPr>
        <w:t>Комбинирован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 </w:t>
      </w:r>
      <w:r>
        <w:rPr>
          <w:sz w:val="24"/>
          <w:szCs w:val="24"/>
        </w:rPr>
        <w:t>Индивидуальн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 </w:t>
      </w:r>
      <w:r>
        <w:rPr>
          <w:sz w:val="24"/>
          <w:szCs w:val="24"/>
        </w:rPr>
        <w:t>компьютер, мультимедийный проектор, экран, оценочные листы, карта рефлексии, «набор химических знаков», тетрадь с печатной основой, реактивы: гидроксид натрия, хлорид железа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спиртовка,держатель,спички, лист ватмана, разноцветные химические зна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452"/>
        <w:gridCol w:w="3141"/>
        <w:gridCol w:w="2497"/>
        <w:gridCol w:w="1263"/>
        <w:gridCol w:w="639"/>
      </w:tblGrid>
      <w:tr>
        <w:trPr>
          <w:tblHeader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sz w:val="24"/>
                <w:szCs w:val="24"/>
                <w:lang w:val="en-US"/>
              </w:rPr>
              <w:t>QR</w:t>
            </w:r>
            <w:r>
              <w:rPr>
                <w:sz w:val="24"/>
                <w:szCs w:val="24"/>
              </w:rPr>
              <w:t>-кодов (</w:t>
            </w: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q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#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) и программа, сканирующая их. (бесплатное приложение, заранее скаченное с </w:t>
            </w:r>
            <w:r>
              <w:rPr>
                <w:sz w:val="24"/>
                <w:szCs w:val="24"/>
                <w:lang w:val="en-US"/>
              </w:rPr>
              <w:t>Pla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et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74190" cy="187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Здравствуйте, дети! Обратите внимание на то, что на столах у вас лежат ваши мобильные устройства, которые помогут вам расшифровать тему сегодняшнего урока.</w:t>
            </w:r>
          </w:p>
          <w:p>
            <w:pPr>
              <w:pStyle w:val="Normal"/>
              <w:spacing w:lineRule="auto" w:line="360"/>
              <w:ind w:firstLine="7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 программу и сканирую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R</w:t>
            </w:r>
            <w:r>
              <w:rPr>
                <w:sz w:val="24"/>
                <w:szCs w:val="24"/>
              </w:rPr>
              <w:t>-ко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47DA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Закон сохранения массы веществ. Закон сохранения и превращения энергии при химических реакциях"(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авайте проверим ваши знания. Я предлагаю вам открыть тетради с печатной основой и ответить на вопросы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s://resh.edu.ru/subject/lesson/1485/train/#151086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Выполнение заданий  в тетрад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тивация и целеполагание.                                            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эти знания, мы сегодня будем составлять уравнения химических реакций, раскрывая проблему «Является ли закон сохранения массы веществ основой для составления уравнений химических реакций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7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химической реакции. Классификация химических реакций в неорганической и органической химии (2)</w:t>
            </w:r>
          </w:p>
          <w:p>
            <w:pPr>
              <w:pStyle w:val="Normal"/>
              <w:spacing w:lineRule="auto" w:line="360"/>
              <w:rPr/>
            </w:pPr>
            <w:hyperlink r:id="rId3" w:tgtFrame="_blank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изнаки химических реакций</w:t>
              </w:r>
            </w:hyperlink>
            <w:r>
              <w:rPr>
                <w:bCs/>
                <w:sz w:val="24"/>
                <w:szCs w:val="24"/>
              </w:rPr>
              <w:t xml:space="preserve"> (3)</w:t>
            </w:r>
            <w:r>
              <w:rPr>
                <w:sz w:val="24"/>
                <w:szCs w:val="24"/>
              </w:rPr>
              <w:t xml:space="preserve">  </w:t>
            </w:r>
            <w:r>
              <w:rPr>
                <w:bCs/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авила подбора коэффициентов в уравнениях химических реакций</w:t>
              </w:r>
            </w:hyperlink>
            <w:r>
              <w:rPr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360"/>
              <w:rPr>
                <w:bCs/>
                <w:color w:val="247DAC"/>
                <w:sz w:val="24"/>
                <w:szCs w:val="24"/>
              </w:rPr>
            </w:pPr>
            <w:r>
              <w:rPr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247DAC"/>
                <w:sz w:val="24"/>
                <w:szCs w:val="24"/>
              </w:rPr>
            </w:pPr>
            <w:r>
              <w:rPr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247DAC"/>
                <w:sz w:val="24"/>
                <w:szCs w:val="24"/>
              </w:rPr>
            </w:pPr>
            <w:r>
              <w:rPr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247DAC"/>
                <w:sz w:val="24"/>
                <w:szCs w:val="24"/>
              </w:rPr>
            </w:pPr>
            <w:r>
              <w:rPr>
                <w:bCs/>
                <w:color w:val="247DAC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пытов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Знакомство с алгоритмом расстановки коэффициентов в уравнениях химических реакций.</w:t>
            </w:r>
          </w:p>
          <w:p>
            <w:pPr>
              <w:pStyle w:val="Style14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алгоритмом расстановки коэффициентов в уравнениях химических реакций Составление уравнений и оформление записи в тетради;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 в тетради с печатной осново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вещество и химическая реакция (1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ирование в программе </w:t>
            </w:r>
            <w:r>
              <w:rPr>
                <w:sz w:val="24"/>
                <w:szCs w:val="24"/>
                <w:lang w:val="en-US"/>
              </w:rPr>
              <w:t>sky Smart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а по новой теме. Выбор правильных утвержде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урока и выставление оцено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ие оценок за урок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сдача оценочных лист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дневниках домашнего зад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слово учител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 настро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 настро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Химические уравнения. Составление химических уравнений»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ПОЛЬЗУЕМЫХ НА ДАННОМ УРОКЕ ЭОР</w:t>
      </w:r>
    </w:p>
    <w:tbl>
      <w:tblPr>
        <w:tblW w:w="94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46"/>
        <w:gridCol w:w="2045"/>
        <w:gridCol w:w="2337"/>
        <w:gridCol w:w="306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вещество и химическая реак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u w:val="none"/>
                </w:rPr>
                <w:t>http://fcior.edu.ru/card/4535/himicheskoe-veshestvo-i-himicheskaya-reakciya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химической реакции. Классификация химических реакций в неорганической и органической хим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ллюстратив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  <w:u w:val="none"/>
                </w:rPr>
                <w:t>http://fcior.edu.ru/card/2461/ponyatie-o-himicheskoy-reakcii-klassifikaciya-himicheskih-reakciy-v-neorganicheskoy-i-organicheskoy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hyperlink r:id="rId7" w:tgtFrame="_blank">
              <w:bookmarkStart w:id="0" w:name="617f8dca-8cff-11db-b606-0800200c9a66"/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изнаки химических реакций</w:t>
              </w:r>
            </w:hyperlink>
            <w:bookmarkEnd w:id="0"/>
          </w:p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онная 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8">
              <w:r>
                <w:rPr>
                  <w:rStyle w:val="InternetLink"/>
                  <w:sz w:val="24"/>
                  <w:szCs w:val="24"/>
                  <w:u w:val="none"/>
                </w:rPr>
                <w:t>http://school-collection.edu.ru/catalog/rubr/d05469af-69bd-11db-bd13-0800200c9c08/75668/?interface=pupil&amp;class=50&amp;subject=3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 </w:t>
            </w:r>
            <w:hyperlink r:id="rId9" w:tgtFrame="_blank">
              <w:bookmarkStart w:id="1" w:name="617fb4b5-8cff-11db-b606-0800200c9a66"/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авила подбора коэффициентов в уравнениях химических реакций</w:t>
              </w:r>
            </w:hyperlink>
            <w:bookmarkEnd w:id="1"/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ллюстратив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http://school-collection.edu.ru/catalog/rubr/d05469af-69bd-11db-bd13-0800200c9c08/75669/?interface=pupil&amp;class=50&amp;subject=31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47DA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Закон сохранения массы веществ. Закон сохранения и превращения энергии при химических реакциях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http://fcior.edu.ru/card/1238/testy-po-teme-zakon-sohraneniya-massy-veshestv-zakon-sohraneniya-i-prevrasheniya-energii-pri-himiche.html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kern w:val="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res/617f8dca-8cff-11db-b606-0800200c9a66/view/" TargetMode="External"/><Relationship Id="rId4" Type="http://schemas.openxmlformats.org/officeDocument/2006/relationships/hyperlink" Target="http://school-collection.edu.ru/catalog/res/617fb4b5-8cff-11db-b606-0800200c9a66/view/" TargetMode="External"/><Relationship Id="rId5" Type="http://schemas.openxmlformats.org/officeDocument/2006/relationships/hyperlink" Target="http://fcior.edu.ru/card/4535/himicheskoe-veshestvo-i-himicheskaya-reakciya.html" TargetMode="External"/><Relationship Id="rId6" Type="http://schemas.openxmlformats.org/officeDocument/2006/relationships/hyperlink" Target="http://fcior.edu.ru/card/2461/ponyatie-o-himicheskoy-reakcii-klassifikaciya-himicheskih-reakciy-v-neorganicheskoy-i-organicheskoy.html" TargetMode="External"/><Relationship Id="rId7" Type="http://schemas.openxmlformats.org/officeDocument/2006/relationships/hyperlink" Target="http://school-collection.edu.ru/catalog/res/617f8dca-8cff-11db-b606-0800200c9a66/view/" TargetMode="External"/><Relationship Id="rId8" Type="http://schemas.openxmlformats.org/officeDocument/2006/relationships/hyperlink" Target="http://school-collection.edu.ru/catalog/rubr/d05469af-69bd-11db-bd13-0800200c9c08/75668/?interface=pupil&amp;class=50&amp;subject=31" TargetMode="External"/><Relationship Id="rId9" Type="http://schemas.openxmlformats.org/officeDocument/2006/relationships/hyperlink" Target="http://school-collection.edu.ru/catalog/res/617fb4b5-8cff-11db-b606-0800200c9a66/view/" TargetMode="External"/><Relationship Id="rId10" Type="http://schemas.openxmlformats.org/officeDocument/2006/relationships/hyperlink" Target="http://school-collection.edu.ru/catalog/rubr/d05469af-69bd-11db-bd13-0800200c9c08/75669/?interface=pupil&amp;class=50&amp;subject=3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4:00Z</dcterms:created>
  <dc:creator>Техническая служба</dc:creator>
  <dc:description/>
  <cp:keywords/>
  <dc:language>en-US</dc:language>
  <cp:lastModifiedBy>Учетная запись Майкрософт</cp:lastModifiedBy>
  <dcterms:modified xsi:type="dcterms:W3CDTF">2022-02-10T12:14:00Z</dcterms:modified>
  <cp:revision>2</cp:revision>
  <dc:subject/>
  <dc:title>Приложение 1</dc:title>
</cp:coreProperties>
</file>