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 xml:space="preserve">Итоговое занятие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 xml:space="preserve">Путешествие    по страницам «Азбуки»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   1.Показать уровень усвоения детьми программного материала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Готовность каждого ребенка к школьному обучению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Результат коррекцио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Огромная  «Азбука», выполненная из листов ДВ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0,80 *  0,70).  Листы переворачиваются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Материал для заданий (буквы, картинки, текстовый материал)     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                                              </w:t>
      </w:r>
      <w:r>
        <w:rPr>
          <w:sz w:val="28"/>
          <w:szCs w:val="28"/>
        </w:rPr>
        <w:t>ХОД  ЗАНЯТИЯ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ганизационный  момент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Совсем скоро вы пойдете в школу. Как называются книги,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торым вы будете учиться?     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Учебники.</w:t>
      </w:r>
    </w:p>
    <w:p>
      <w:pPr>
        <w:pStyle w:val="Normal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По какому учебнику вы учились читать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Этот учебник называется   «Азбука»</w:t>
      </w:r>
    </w:p>
    <w:p>
      <w:pPr>
        <w:pStyle w:val="Normal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Сейчас мы проверим, помните ли вы, что написано и нарисовано н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аницах этого учебника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 Как вы думаете, с какой страницы эти картинки? (дом, дети, дрова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ие птицы могут быть нарисованы на странице с буквой  С ?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синица, сорока, снегирь, сойка, сокол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странице, где написаны слова: конь, кино, сок, окуни, какая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печатана буква?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олодцы! На все вопросы ответили правильно и поэтому сегодня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ы отправляемся в путешествие по страницам новой, необычной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«Азбуки».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музыка.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ется первая  страница. Предложение на ней написано зеркальными буквами. «В «Азбуке снова Кляксич» Дети читают.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Что же он мог опять натворить?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Буква А</w:t>
      </w:r>
      <w:r>
        <w:rPr>
          <w:sz w:val="28"/>
          <w:szCs w:val="28"/>
        </w:rPr>
        <w:t xml:space="preserve">: Он пробрался на страницы «Азбуки» и безобразничает. Но я вам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крою секрет. Он боится тех, кто много знает и умеет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рите с собой карандаши, коробки, указки и вперед!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й! Не переворачивайте страницу Помогите вернуть буквы на место.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В клеточках прорези. Вставлены только буквы А. Дети разгадывают загадки и заполняют буквами клеточки. Каждое слово длиннее предыдущего на один звук.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Это старый наш знакомый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живет на крыше дома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инноногий, длинноносый,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инношеий, безголосый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летает на охоту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 лягушками в болото  </w:t>
      </w:r>
      <w:r>
        <w:rPr>
          <w:i/>
          <w:sz w:val="28"/>
          <w:szCs w:val="28"/>
        </w:rPr>
        <w:t>(аист)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рега зеленые,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да красна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ыбки черные </w:t>
      </w:r>
      <w:r>
        <w:rPr>
          <w:i/>
          <w:sz w:val="28"/>
          <w:szCs w:val="28"/>
        </w:rPr>
        <w:t>(арбуз)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за чудо синий дом!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бятишек много в нем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сит обувь из резины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питается бензином </w:t>
      </w:r>
      <w:r>
        <w:rPr>
          <w:i/>
          <w:sz w:val="28"/>
          <w:szCs w:val="28"/>
        </w:rPr>
        <w:t>(автобус)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т дом не деревянный,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из камня этот дом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прозрачный, он стеклянный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т и номера на нем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жильцы в нем не простые,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простые, золотые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Эти самые жильцы, знаменитые пловцы </w:t>
      </w:r>
      <w:r>
        <w:rPr>
          <w:i/>
          <w:sz w:val="28"/>
          <w:szCs w:val="28"/>
        </w:rPr>
        <w:t>(аквариум</w:t>
      </w:r>
      <w:r>
        <w:rPr>
          <w:sz w:val="28"/>
          <w:szCs w:val="28"/>
        </w:rPr>
        <w:t>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Для ряда с 6 буквами слова не хватило. Посмотрите на картинки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ыделите первые звуки в словах, обозначьте буквами. Какое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лучилось слово?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Август.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акой месяц наступит за августом?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Сентябрь.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1 сентября вы пойдете в школу. А сейчас переворачиваем страницу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ется страница с буквой К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уква К</w:t>
      </w:r>
      <w:r>
        <w:rPr>
          <w:sz w:val="28"/>
          <w:szCs w:val="28"/>
        </w:rPr>
        <w:t>: Караул! Кошмар! Катастрофа! Кляксич! Картинки! Кружки!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Что нам пытается сказать буква?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Выясняет вместе с детьми, что  необходимо вернуть картинки на место 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раздаются картинки. Ориентируясь на количество кружков и обозначение ими гласных и согласных звуков дети возвращают картинки на место (звуковой разбор слов)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Картинки на месте. Буква К довольна. Идем дальше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Со страницы исчезла буква. Напечатаны слова, но вместо некоторых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укв кляксы. 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отив слов схематичное изображение животного, дерева, насекомого, человека, птицы (обобщающее слово)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слова, кляксы снимаются. На страницу возвращается бук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.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В каких словах звук б звучит мягко? В каких твердо?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Оба звука обозначаются одной буквой Б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ица переворачивается. Дети слышат крик буквы У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Буква  У</w:t>
      </w:r>
      <w:r>
        <w:rPr>
          <w:sz w:val="28"/>
          <w:szCs w:val="28"/>
        </w:rPr>
        <w:t>: Ужас! Украли! Унесли!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 странице написан текст. Вместо слов разноцветные кляксы. Детям раздаются карточки. На них напротив каждой цветной кляксы-слово. Необходимо прочитать текст, добавляя слова, измененные по падежам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Текст</w:t>
      </w:r>
      <w:r>
        <w:rPr>
          <w:sz w:val="28"/>
          <w:szCs w:val="28"/>
        </w:rPr>
        <w:t xml:space="preserve">: Утром Уля проснулась. Родители ушли на (клякса). Вышла Уля на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клякса). Вот кошка Мурка сидит около (клякса) Собака Умка спит в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клякса). Утка с (клякса) плавает (клякса). Корова   просит(клякса)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олик шевелит (клякса) и ест (клякса). Хорошо (клякса)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работа, крыльцо, дом, конура, утята, пруд, сено, уши, трава, лето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полнения задания облик буквы меняется.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Буква У</w:t>
      </w:r>
      <w:r>
        <w:rPr>
          <w:sz w:val="28"/>
          <w:szCs w:val="28"/>
        </w:rPr>
        <w:t>: Умницы! Уладили! Угодили!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ревернув следующую страницу вместо буквы дети видят знак. Это королевство Ударения. Напечатаны предложения со словами, которые различаются лишь ударным слогом. Детям необходимо вставить в прорези знак ударения над нужной буквой.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Ударение</w:t>
      </w:r>
      <w:r>
        <w:rPr>
          <w:sz w:val="28"/>
          <w:szCs w:val="28"/>
        </w:rPr>
        <w:t>: Звук ударный выделять просит ударение,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ы не случилось с вами недоразумение!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Предложения:</w:t>
      </w:r>
      <w:r>
        <w:rPr>
          <w:sz w:val="28"/>
          <w:szCs w:val="28"/>
        </w:rPr>
        <w:t xml:space="preserve"> На воротах висит замок, В книге нарисован красивый замок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столе стоят желтые кружки. На сарафане у Насти белые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ужки.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В помощь детям наклеены картинки</w:t>
      </w:r>
      <w:r>
        <w:rPr>
          <w:sz w:val="28"/>
          <w:szCs w:val="28"/>
        </w:rPr>
        <w:t>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Переворачиваем страницу. Нас встречает буква С.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лько на этой   странице сказочных героев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ляксич и здесь  похозяйничал. Геро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азок остались без своих вещей. Необходимо вещи  вернуть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х   хозяевам.</w:t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Золотой ключ необходимо вернуть Буратино. Хрустальную туфельку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олушке. Незнайке - воздушный шар. Коту в сапогах - шляпу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ктору Айболиту – чемоданчик. Оловянному солдатику - ружье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3. Итог занятия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Дети, наше путешествие по страницам «Азбуки» заканчивается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квы улыбаются, благодарят вас за помощь желают всем хорошо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читься, много знать и уметь и тогда никакие Кляксичи не будут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трашны. На  память я дарю каждому из вас кассы с буквами, они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годятся вам в школе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2:00Z</dcterms:created>
  <dc:creator>Гость</dc:creator>
  <dc:description/>
  <cp:keywords/>
  <dc:language>en-US</dc:language>
  <cp:lastModifiedBy>Лена Теребова</cp:lastModifiedBy>
  <dcterms:modified xsi:type="dcterms:W3CDTF">2018-01-31T10:46:00Z</dcterms:modified>
  <cp:revision>14</cp:revision>
  <dc:subject/>
  <dc:title>                                                 Итоговое занятие  </dc:title>
</cp:coreProperties>
</file>