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РТА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ормирования </w:t>
      </w:r>
      <w:r>
        <w:rPr>
          <w:rFonts w:cs="Arial" w:ascii="Arial" w:hAnsi="Arial"/>
          <w:b/>
          <w:sz w:val="28"/>
          <w:szCs w:val="28"/>
          <w:u w:val="single"/>
        </w:rPr>
        <w:t>личностных</w:t>
      </w:r>
      <w:r>
        <w:rPr>
          <w:rFonts w:cs="Arial" w:ascii="Arial" w:hAnsi="Arial"/>
          <w:b/>
          <w:sz w:val="28"/>
          <w:szCs w:val="28"/>
        </w:rPr>
        <w:t xml:space="preserve"> УУД в начальной школе</w:t>
      </w:r>
    </w:p>
    <w:p>
      <w:pPr>
        <w:pStyle w:val="Heading3"/>
        <w:rPr/>
      </w:pPr>
      <w:r>
        <w:rPr/>
        <w:t>Список методик для мониторинг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«Лесенка» (1- 4 класс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Оценка школьной мотивации (1-2 класс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b/>
        </w:rPr>
        <w:t xml:space="preserve">Мотивация учения и эмоционального отношения к учению (А.Д. Андреев   ( 3 -  4 класс.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«Что такое хорошо и что такое плохо» (1-2 класс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«Незаконченные предложения» (3-4 класс)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851"/>
        <w:gridCol w:w="3685"/>
        <w:gridCol w:w="3402"/>
        <w:gridCol w:w="2835"/>
        <w:gridCol w:w="1064"/>
        <w:gridCol w:w="1440"/>
      </w:tblGrid>
      <w:tr>
        <w:trPr>
          <w:trHeight w:val="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сформированност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</w:t>
            </w:r>
          </w:p>
        </w:tc>
      </w:tr>
      <w:tr>
        <w:trPr>
          <w:trHeight w:val="4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</w:tr>
      <w:tr>
        <w:trPr>
          <w:trHeight w:val="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ознание и самоопределе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увство необходимости уч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воей точки зр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почтение уроков «школьного» типа урокам «дошкольного» тип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е  содержательное представление о шко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почтение классных коллективных занятий индивидуальным занятиям дом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предпочтение социального способа оценки своих знан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приобретенных положительных личностных качеств, организация деятельности на помощь другим людям, развитие эмпа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жительное отношение к школ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иентация на содержательные моменты школьной действительности и образец «хорошего ученика»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а привлекает внеучебной деятельность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стабилизировать психоэмоциональное состояние ребенка, организовать самостоятельную деятельнос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ицательное отношение к школе и поступлению в школ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Ребенок хочет пойти в школу, но при сохранении дошкольного образа жизн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результат, давать небольшие поручения, но с достижимым положительным результато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на определение самооценки «Лесенка»</w:t>
            </w:r>
          </w:p>
        </w:tc>
      </w:tr>
      <w:tr>
        <w:trPr>
          <w:trHeight w:val="4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увство необходимости уч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уется собственная точка зр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редпочтение социального способа оценки свои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приобретенных положительных личностных качеств, организация деятельности на помощь другим людям, развитие эмпа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жительное отношение к школе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собственную точку зрения в отдельных вопро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зависит от ситуации успех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проявлять заинтересованность деятельностью ребенка,  стабилизировать, психоэмоциональное состояние ребенка, организовать самостоятельную деятельнос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школы с цель общения со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тремления иметь собственну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зависит от ситуации успе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денция к переоценке достигнутых результатов и возмож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результат,  давать небольшие поручения, но с достижимым положительным результато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енка»</w:t>
            </w:r>
          </w:p>
        </w:tc>
      </w:tr>
      <w:tr>
        <w:trPr>
          <w:trHeight w:val="17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увство необходимости уч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декватное определение задач саморазвития, решение которых необходимо для реализации требований роли «хороший ученик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приобретенных положительных личностных качеств, организация деятельности на помощь другим людям, развитие эмпа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сть выделения качеств хорошего ученика (успеваемость, выполнение норм школьной жизни, положительные отношения с одноклассниками и учителем, интерес к учени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коменд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заинтересованность деятельностью ребенка,  стабилизировать, психоэмоциональное состояние ребенка, организовать самостоятельную деятельнос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мение адекватно оценить свои способ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мооценка ситуатив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результат, создать ситуацию успешности среди одноклассников, давать небольшие поручения, но с достижимым положительным результа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енка»</w:t>
            </w:r>
          </w:p>
        </w:tc>
      </w:tr>
      <w:tr>
        <w:trPr>
          <w:trHeight w:val="4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декватное представление о себе как личности и своих способностях, осознание  способов поддержания своей самооцен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поддержка и развитие приобретенных положительных личностных качеств, организация деятельности на помощь другим людям, развитие эмпат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норм школьной жизни, положительные отношения с одноклассниками и учителем,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 к учению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проявлять заинтересованность деятельностью ребенка,  стабилизировать, психоэмоциональное состояние ребенка, организовать самостоятельную деятельность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мение адекватно оценить свои способ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ситуативна Самооценка зависит  не только от оценки учителя, но и от процессов самопознания и обратной связи со значимым окружение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результат, создать ситуацию успешности среди одноклассник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небольших поручений, но с достижимым положительным результа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енка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6"/>
        <w:gridCol w:w="776"/>
        <w:gridCol w:w="3636"/>
        <w:gridCol w:w="3446"/>
        <w:gridCol w:w="3034"/>
        <w:gridCol w:w="1112"/>
        <w:gridCol w:w="1260"/>
      </w:tblGrid>
      <w:tr>
        <w:trPr>
          <w:trHeight w:val="1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тив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рес к новом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формированнос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еб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 получению высоких оцен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ствовать развитию  высокой учебной мотивации и уровня притязаний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ично сформирован интерес к новом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ебны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получать хорошие оцен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достижения и успех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 школе безразличен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формированнос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еб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ов недостаточ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ключение ребенка в активную деятельность на основе использования его  интересов.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ДЛЯ ПЕРВОКЛАСС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ЦЕНКЕ УРОВНЯ ШКОЛЬНОЙ МОТИВ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уются  познавательные мотивы и интересы-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формированы учебные мотивы.- желание учиться желание выполнять дсогласно школьному распорядку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ить в учебный процесс мероприятия по формированию социальных навыков представления своих результа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 и интерес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тадии формирования учебны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учебного процесса на поиск решений, приводящих к открытию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 школе безразличе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обладает плохое настрое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ый материал усваивает фрагментарн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 занятиям интерес не проявля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сультация специалис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успеха в рамках учебной программы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формирован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ы и интере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формированнос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и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ов (чувство долга, ответственность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ый процесс ориентировать на формирование интереса к трудным заданиям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ы и интере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астично сформированы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и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 (чувство долга, ответственность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лонность выполнять облегченные зад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н на внеурочную деятельность(кружки, секци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бы стабилизировать мотивацию в учебной деятельности включать ребенка в проектно- исследовательскую деятельность, привлекать к участию в различных конкурсных программах и олимпиадах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формирована мотивация избегания наказ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иксация на неуспешности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йти зону успешности ребе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 на внеурочну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ния и эмоционального отношения к учению (А.Д. Андреева)</w:t>
            </w:r>
          </w:p>
        </w:tc>
      </w:tr>
      <w:tr>
        <w:trPr>
          <w:trHeight w:val="13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ет связи между учением и будущей профессиональной деятельностью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ится к самоизменению – приобретению новых знаний и ум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тивирован  на высокий результат учебных достиж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ученика к проектно-исследовательской деятельности, участие в конкурсах и олимпиадах выше школьного уровн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ично устанавливает связи между учением и будущей профессиональной деятельностью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приобретению новых знаний и умений по предметам, которые нравят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дание личностного смысла учебной деятельности школьника, через проектную и исследовательскую деятельность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ы и интерес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астично сформированы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ци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 (чувство долга, ответственность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лонность выполнять облегченные зад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н на внеурочную деятель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або ориентирован на процесс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облегченные виды работы, дифференцированные задания на уроках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равственно-этическая ориентаци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н на моральную норму (справедливого распределения,  взаимопомощи,  правдивост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ет чувства и эмоции субъекта при нарушении моральных норм, чувствительны к несправедливо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ет начальное представление о нравственных нор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епить сформированные моральные нормы через совместную деятельность со сверстниками.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н на моральную норму (справедливого распределения,  взаимопомощи,  правдивост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частич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ет чувства и эмоции субъекта при нарушении моральных нор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ет правильное представление о моральных нормах, но недостаточно точное и чет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формирование основ толерантно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эмпат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ить представления о моральных нормах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правильное представление о моральных норма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ий уровень развития эмпат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имулирование чувствительности к переживаниям других люде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ение моральных норм в деятельностной форме (помощь слабым, нуждающимся, забота о природе, животных и т.д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«Что такое хорошо и что такое плох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бенок понимает, что нарушение моральных норм оценивается как более серьезное и недопустимое, по сравнению с навыками самообслужива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жет выделять морально-этическое содержание событий и действ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ируется система нравственных цен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ие моральных норм в деятельностной форме (помощь слабым, нуждающимся, забота о природе, животных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бенок частично понимает, что нарушение моральных норм оценивается как более серьезное и недопустимое, по сравнению навыками самообслуживания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частично выделяет морально-этическое содержание событий и действ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формируется система нравственных цен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строение работы, исключающей разрыв между знаниями, чувствами и практическими действиям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репление нравственных норм в деятельностной форм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недостаточно знает суть нравственных нор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изкий уровень эмпат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ношение к нравственным нормам отрицательное или неопредел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специалисто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имулирование чувствительность к переживаниям други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ение моральных норм в деятельностной форме (помощь слабым, нуждающимся, забота о природе, животных и т.д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может  и имеет опыт осуществления личностного морального выбор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ож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  события и действия с точки зрения моральных 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енок учитывает объективные последствия нарушения моральной нор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 участию в общественно- полезной деятельности (шефская помощь, тимуровское движение, трудовые десанты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делает попытки осуществления личностного морального выбор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бу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   события и действия с точки зрения моральных 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спитание личной ответственности   за сказанное слово, дело, данное обеща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оспитание  потребности доводить начатое дело до конца через поощрение достигнутых результа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достаточно знает суть нравственных нор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равственные нормы не стали мотивами поведения ребе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ношение к нравственным нормам неопределен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тимулировать чувствительность к переживаниям других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ение моральных норм в деятельностной форме (помощь слабым, нуждающимся, забота о природе, животных и т.д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«Незаконченные предлож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формированы представления о моральных норма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ет позитивный опы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я личностного морального выбо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ожет принимать решения на основе соотнесения нескольких моральных нор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 участию в общественно- полезной деятельности (шефская помощь, тимуровское движение. Трудовые десанты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ивное, положительное отношение к нравственным нормам со стороны личности, но недостаточно устойчивое проявление в поведени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астично сформирован уровень развития моральных суждени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ет разовый опы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я личностного морального выбо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гда может принимать решения на основе соотнесения нескольких моральных 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создать условия для приобретения опыта осуществ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ого морального выбора в игровой, обучающей форм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нает суть нравственных нор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равственные нормы не стали мотивами поведения ребен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ношение к нравственным нормам неопределен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имулировать  чувствительность к переживаниям други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ть условия для приобретения опыта осуществ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ого морального выбора, в игровой, обучающе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А   ФОРМИРОВАНИЯ РЕГУЛЯТИВНЫХ УУД.</w:t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745"/>
        <w:gridCol w:w="2273"/>
        <w:gridCol w:w="2273"/>
        <w:gridCol w:w="2274"/>
        <w:gridCol w:w="1980"/>
        <w:gridCol w:w="1980"/>
      </w:tblGrid>
      <w:tr>
        <w:trPr>
          <w:trHeight w:val="4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УУ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асс 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ни сформированности  и рекоменда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гностика </w:t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</w:t>
            </w:r>
          </w:p>
        </w:tc>
      </w:tr>
      <w:tr>
        <w:trPr>
          <w:trHeight w:val="304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полагание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ановка  учебной задачи на основе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несения того, что уже известно и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воено учащимися, и того, что ещё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известно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ировать  и удерживать учебную задач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Включаясь в работу, быстро отвлекается или ведет себя хаоти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Нуждается в пошаговом контроле со стороны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Не может ответить на вопросы  о том, что он собирается делать или  что сдела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 консультация специалистов, коррекционные занятии, пошаговый контроль со стороны учителя, а также постоянное обращение ребенка к алгоритму выполнения  учебного действия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Предъявляемое требование осознается лишь частич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отно 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возможность решить новую практическую задачу объясняет отсутствие адекватных спос</w:t>
            </w:r>
            <w:r>
              <w:rPr>
                <w:rFonts w:cs="Times New Roman" w:ascii="Times New Roman" w:hAnsi="Times New Roman"/>
                <w:sz w:val="20"/>
              </w:rPr>
              <w:t>обов ре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ддержка и развитие сформированного уровня целеполаг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необходимо ситуативное обращение ребенка к алгоритму выполнения учебного действия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Осознает, что надо делать в процессе решения практической задачи регулирует весь процесс выпол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а и развитие сформированного уровня целеполаган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Включаясь в работу, быстро отвлекается или ведет себя хаоти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Может принимать лишь простейшие ц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нсультация специалистов, коррекционные занятия, пошаговый контроль со стороны учителя, а также постоянное обращение ребенка к алгоритму выполнения  учебного действ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пределяет цель учебной деятельности с помощью учителя и самостоятельно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хотно осуществляет решение познаватель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Четко может дать отчет о своих действиях после принятого реш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комендации</w:t>
            </w:r>
            <w:r>
              <w:rPr>
                <w:rFonts w:cs="Times New Roman" w:ascii="Times New Roman" w:hAnsi="Times New Roman"/>
                <w:bCs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поддержка и развитие сформированного уровня целеполаг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-необходимо ситуативное обращение ребенка к алгоритму выполнения учебного действия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звитие понятийного мышле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пределяет цель учебной деятельности с помощью учителя и самостоятельно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Принятая познавательная цель сохраняется при выполнении учебных действий и регулирует весь процесс выпол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Четко осознает свою цель и структуру найденного способа решения нов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поддержка и развитие сформированного уровня целеполаган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-Включаясь в работу, быстро отвлекается или ведет себя хаоти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возможность решить новую практическую задачу объясняет отсутствие адекватных способ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нсультация специалистов, коррекционные занятия,   пошаговый контроль со стороны учителя, а также постоянное обращение ребенка к алгоритму выполнения  учебного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хотно 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Четко осознает свою цель и структуру найденного способа решения нов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поддержка и развитие сформированного уровня целеполаг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-необходимо ситуативное обращение ребенка к алгоритму выполнения учебного действия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звитие понятийного мышле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лкнувшись с новой задачей, самостоятельно формулирует познавательную цель и строит действие в соответствии с ней, может выход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ределы требований пр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Четко может дать отчет о своих действиях после принятого реш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держка и развитие сформированного уровня целеполагания привлечение к проектно- исследовательской деятельности, к участию в олимпиадах, конкурсах и т. д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4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Style w:val="4"/>
                <w:rFonts w:eastAsia="Calibri"/>
                <w:sz w:val="20"/>
                <w:szCs w:val="20"/>
              </w:rPr>
              <w:t>Определяет цель учебной деятельности с помощью учителя</w:t>
            </w:r>
          </w:p>
          <w:p>
            <w:pPr>
              <w:pStyle w:val="Normal"/>
              <w:spacing w:before="0" w:after="0"/>
              <w:rPr>
                <w:rStyle w:val="4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4"/>
                <w:rFonts w:eastAsia="Calibri"/>
                <w:sz w:val="20"/>
                <w:szCs w:val="20"/>
              </w:rPr>
              <w:t>-Включаясь в работу, быстро отвлекается.</w:t>
            </w:r>
          </w:p>
          <w:p>
            <w:pPr>
              <w:pStyle w:val="Normal"/>
              <w:spacing w:before="0" w:after="0"/>
              <w:rPr>
                <w:rStyle w:val="4"/>
                <w:rFonts w:eastAsia="Calibri"/>
                <w:b w:val="false"/>
                <w:b w:val="false"/>
                <w:sz w:val="20"/>
                <w:szCs w:val="18"/>
              </w:rPr>
            </w:pPr>
            <w:r>
              <w:rPr>
                <w:rStyle w:val="4"/>
                <w:rFonts w:eastAsia="Calibri"/>
                <w:sz w:val="20"/>
                <w:szCs w:val="20"/>
              </w:rPr>
              <w:t>- Осуществляет решение познавательной задачи, не изменяя ее и не выходя за ее требования</w:t>
            </w:r>
            <w:r>
              <w:rPr>
                <w:rStyle w:val="4"/>
                <w:rFonts w:eastAsia="Calibri"/>
                <w:sz w:val="20"/>
                <w:szCs w:val="1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Невозможность решить новую практическую задачу объясняет отсутствие адекватных способ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ультация специалистов, коррекционные занятия,   пошаговый контроль со стороны учителя, а также постоянное обращение ребенка к алгоритму выполнения  учебного действ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етко выполняет требование познаватель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сознает свою цель и структуру найденного способа решения новой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Самостоятельно формулирует познавательные ц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и развитие сформированного уровня целеполаг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необходимо ситуативное обращение ребенка к алгоритму выполнения учебного действия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понятийного мышле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Выдвигает содержательные гипотезы, учебная деятельность приобретает форму активного исследования способов 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держка и развитие сформированного уровня целеполагания привлечение к проектно- исследовательской деятельности, к участию в олимпиадах, конкурсах и т. д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форме сличения спос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ия и его результата с заданн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лоном с целью обнару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лонений и отличий от эталона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 Соотносить выполненное задание  с образцом, предложенным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Низкие показатели объема и концентрации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Не контролирует учебные действия, не замечает допущенных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Контроль носит случайный непроизвольный характер, заметив ошибку, ученик не может обосновать своих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нсультация специалистов, коррекционные занятия, включить в урок упражнения, развивающие вниман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-Ориентировка на систему требований развита недостаточно, что обусловлено средним уровнем развития произвольности.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- Средние показатели объема и концентрации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Решая новую задачу, ученик применяет старый неадекватный способ, с помощью учителя обнаруживает неадекватность способа и пытается ввести корректив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включить в урок упражнения на развитие объема и концентрации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Высокий уровень ориентировки на заданную систему требований, может сознательно контролирова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Высокие показатели объема и концентрации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Осознает  правило контроля, но одновременное выполнение учебных действий и контроля затрудне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Ошибки исправляет самостоятель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 развитие сформированного уровня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Методика «Рисование по точка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Методика «Корректурная проба» (буквенная, знач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Контроль носит случайный непроизвольный характер, заметив ошибку, ученик не может обосновать своих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Предугадывает правильное направление действия, сделанные ошибки исправляет неуверен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нсультация специалистов, коррекционные занятия, включить в урок упражнения, развивающие в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Решая новую задачу, ученик применяет старый неадекватный способ, с помощью учителя обнаруживает неадекватность способа и пытается ввести корректи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Задачи, соответствующие усвоенному способу выполняются безошибоч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ключить в урок упражнения на развитие объема и концентрации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осознает  правил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Ошибки исправляет самостояте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контролирует процесс решения задачи другими учен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Задачи, соответствующие усвоенному способу выполняются безошибоч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и развитие сформированного уровня контрол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Без помощи учителя не может обнаружить несоответствие усвоенного способа действия новым услов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Ученик осознает правило контроля, но затрудняется одновременно выполнять учебные действия и контролиро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коррекционные занятия, обучение методу речевого самоконтрол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амостоятельно или с помощью учителя обнаруживает ошибки, вызванные несоответствием усвоенного способа действия и условий задачи и вносит корректи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Задачи, соответствующие усвоенному способу выполняются безошибоч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контроля, усвоенные способы решения задач использовать в других видах деятельности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шибки исправляет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онтролирует процесс решения задачи другими уче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онтролирует соответствие выполняемых действий способу, при изменении условий вносит коррективы в способ действия до начала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</w:t>
            </w:r>
            <w:r>
              <w:rPr>
                <w:rFonts w:cs="Times New Roman" w:ascii="Times New Roman" w:hAnsi="Times New Roman"/>
                <w:sz w:val="20"/>
              </w:rPr>
              <w:t>: в групповых формах работы предлагать роль эксперт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Без помощи учителя не может обнаружить несоответствие усвоенного способа действия новым услов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Ученик осознает правило контроля, но затрудняется одновременно выполнять учебные действия и контролировать 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оменд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коррекционные занятия, обучение методу речевого самоконтрол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амостоятельно или с помощью учителя обнаруживает ошибки, вызванные несоответствием усвоенного способа действия и условий задачи и вносит корректи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Задачи, соответствующие усвоенному способу выполняются безошибоч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контроля, усвоенные способы решения задач использовать в других видах деятельност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шибки исправляет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онтролирует процесс решения задачи другими уче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Контролирует соответствие выполняемых действий способу, при изменении условий вносит коррективы в способ действия до начала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групповых формах работы предлагать роль эксперт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- выделение и осозн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мся того, что уже усво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что ещё нужно усвоить, осозн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а и уровня усвоения; оц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азви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льного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Неумение опираться на образе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Низкий уровень развития произвольного в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Не может оценить свои силы относительно решения поставленной зада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коррекционные занятия, обучение методу речевого самоконтро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Может ориентироваться на образец, но делает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Может оценить выполненное задание по параметрам: легко выполнить или возникли сложности при выполн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оцен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Работает точно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жет оценить действия других уче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оц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не воспринимает аргументацию оценки; не может оценить свои силы относительно решения поставлен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ция специалистов, создание ситуации успеха на уроках, инвидуальный подх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оценки, создание ситуции успеха на урока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жет оценить действия других уче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держк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развитие сформированного уровня оценки, предлагать роль экспе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тупая к решению новой задачи, может с помощью учителя оценить свои возможности для ее реш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создание ситуации успеха на уроках, индивидуальный подход, обучение алгоритму самостоятельного оцени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вободно и аргументировано оценивает уже решенные им задачи,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отработка навыка оценивания своей деятельности в решении новых задач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амостоятельно обосновывает еще до решения задачи свои силы, исходя из четкого осознания усвоенных способов и их вариаций, а также границ их примен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поддержка и развитие сформированного уровня оценки, привлечение к проектно- исследовательской деятельности, к участию в олимпиадах, конкурсах и т. д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кла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тупая к решению новой задачи, может с помощью учителя оценить свои возможности для ее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консультация специалистов, создание ситуации успеха на уроках, индивидуальный подход, обучение алгоритму самостоятельного оценивани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Свободно и аргументировано оценивает уже решенные им задачи,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комендации:</w:t>
            </w:r>
            <w:r>
              <w:rPr>
                <w:rFonts w:cs="Times New Roman" w:ascii="Times New Roman" w:hAnsi="Times New Roman"/>
                <w:sz w:val="20"/>
              </w:rPr>
              <w:t xml:space="preserve"> отработка навыка оценивания своей деятельности в решении нов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ожет оценить действия других уче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амостоятельно обосновывает еще до решения задачи свои силы, исходя из четкого осознания усвоенных способов и их вариаций, а также границ их приме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мендации: поддержка и развитие сформированного уровня оценки, привлечение к проектно- исследовательской деятельности, к участию в олимпиадах, конкурсах и т. д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формирования познавательных УУД</w:t>
      </w:r>
    </w:p>
    <w:p>
      <w:pPr>
        <w:pStyle w:val="Normal"/>
        <w:shd w:fill="FFFFFF" w:val="clear"/>
        <w:rPr/>
      </w:pPr>
      <w:r>
        <w:rPr>
          <w:rStyle w:val="2"/>
          <w:rFonts w:cs="Times New Roman" w:ascii="Times New Roman" w:hAnsi="Times New Roman"/>
          <w:b w:val="false"/>
          <w:sz w:val="22"/>
          <w:szCs w:val="22"/>
        </w:rPr>
        <w:t>Список методик для</w:t>
      </w:r>
      <w:r>
        <w:rPr>
          <w:rFonts w:cs="Times New Roman" w:ascii="Times New Roman" w:hAnsi="Times New Roman"/>
          <w:b/>
          <w:bCs/>
          <w:spacing w:val="1"/>
          <w:w w:val="81"/>
        </w:rPr>
        <w:t xml:space="preserve"> </w:t>
      </w:r>
      <w:r>
        <w:rPr>
          <w:rStyle w:val="2"/>
          <w:rFonts w:cs="Times New Roman" w:ascii="Times New Roman" w:hAnsi="Times New Roman"/>
          <w:b w:val="false"/>
          <w:sz w:val="22"/>
          <w:szCs w:val="22"/>
        </w:rPr>
        <w:t>мониторинг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b w:val="false"/>
          <w:sz w:val="22"/>
          <w:szCs w:val="22"/>
        </w:rPr>
        <w:t>«Найди отличия» - сравнение картинок (1 класс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b w:val="false"/>
          <w:b w:val="false"/>
          <w:spacing w:val="1"/>
          <w:w w:val="81"/>
          <w:sz w:val="22"/>
          <w:szCs w:val="22"/>
        </w:rPr>
      </w:pPr>
      <w:r>
        <w:rPr>
          <w:rStyle w:val="2"/>
          <w:rFonts w:cs="Times New Roman" w:ascii="Times New Roman" w:hAnsi="Times New Roman"/>
          <w:b w:val="false"/>
          <w:sz w:val="22"/>
          <w:szCs w:val="22"/>
        </w:rPr>
        <w:t>Выделение существенных признаков (2 класс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b w:val="false"/>
          <w:b w:val="false"/>
          <w:spacing w:val="1"/>
          <w:w w:val="81"/>
          <w:sz w:val="22"/>
          <w:szCs w:val="22"/>
        </w:rPr>
      </w:pPr>
      <w:r>
        <w:rPr>
          <w:rStyle w:val="2"/>
          <w:rFonts w:cs="Times New Roman" w:ascii="Times New Roman" w:hAnsi="Times New Roman"/>
          <w:b w:val="false"/>
          <w:sz w:val="22"/>
          <w:szCs w:val="22"/>
        </w:rPr>
        <w:t>Логические закономерности (3 класс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b/>
          <w:bCs/>
          <w:spacing w:val="1"/>
          <w:w w:val="81"/>
          <w:sz w:val="22"/>
          <w:szCs w:val="22"/>
        </w:rPr>
        <w:t>Исследование словесно- логического мышления (4 класс)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775"/>
        <w:gridCol w:w="2383"/>
        <w:gridCol w:w="2520"/>
        <w:gridCol w:w="2062"/>
        <w:gridCol w:w="1676"/>
        <w:gridCol w:w="1564"/>
      </w:tblGrid>
      <w:tr>
        <w:trPr>
          <w:trHeight w:val="2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У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показател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ни сформирован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ка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</w:t>
            </w:r>
          </w:p>
        </w:tc>
      </w:tr>
      <w:tr>
        <w:trPr>
          <w:trHeight w:val="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универсальные действ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, отвечать на простые вопросы учителя, находить нужную информацию в учебнике Подробно пересказывать прочитанное или прослуша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нство ум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сформирован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по образцу. Способен выполнять при направляющей помощи педаго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буждение к действию, стимулирова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ния с помощью наводящих вопросов учи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, отвечать на простые и сложные вопросы учителя, самим задавать вопросы, находить нужную информацию в учебнике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необходимую информацию,  как в учебнике, так и в  словарях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нство ум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формиров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ействует по образцу. Способен выполнять при направляющей помощи педаго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и работать с информаци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амостоятельность мышл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буждение к действию, стимулирование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по алгоритму, или по точной инструкции учителя, или с помощью наводящих вопро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амостоятельно предполагать, информацию, которая  будет нужна для изучения незнакомого материа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рать необходимые  источники информации среди предложенных учителем словарей, энциклопедий, справочников. Представлять информацию в виде текста, таблицы, схемы, в том числе с помощью ИКТ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не может работать с текстом или допускает много ошибок при работе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, но допускает ошибки. Выполняет задания репродуктивного характ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опрос, контрольные зад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е к действию. Работа по алгоритму, или по точной инструкции учителя, или с помощью наводящих вопро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мостоятельно предполагать информацию, которая  будет нужна для изучения незнакомого материала,  отбирать необходимые  источники информации среди предложенных учителем словарей, энциклопедий, справочников, электронные диски. Составлять сложный план текста. 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не может работать с текстом или допускает много ошибок при работе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, но допускает ошибки. Выполняет задания репродуктивного характ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опрос, контрольные задания, тест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ложный план текста по заданному алгоритму. Привлечение к работе с разными источниками информации, а также  к проектно- исследовательской деятельно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сследовательская деятельность, задания повышенной сложност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учебные действ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едметы, объекты: находить общее и различие. Группировать предметы, объекты на основе существенных призна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формированы операции выделения существенных признаков, операция сравнения затрудн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сформированы операции обобщения, выделение существенных призна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ы операции обобщения, выделения существенных признаков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Найди отличия» (сравнение картинок)</w:t>
            </w:r>
          </w:p>
        </w:tc>
      </w:tr>
      <w:tr>
        <w:trPr>
          <w:trHeight w:val="108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комендации</w:t>
            </w:r>
            <w:r>
              <w:rPr>
                <w:rFonts w:cs="Times New Roman" w:ascii="Times New Roman" w:hAnsi="Times New Roman"/>
              </w:rPr>
              <w:t>: составление сообщений, где необходим анализ текстов, на предмет нахождения существенных признаков предметов, и объект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 и группировать предметы, объекты  по нескольким основаниям; находить закономерности; самостоятельно продолжать их по установленному правилу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формированы логические оп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логическими операциями частично, группирует по  несущественным признака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логическими операциями, умеет выделять существенные признаки и выделяет самостоятельно закономерно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ущественных признаков</w:t>
            </w:r>
          </w:p>
        </w:tc>
      </w:tr>
      <w:tr>
        <w:trPr>
          <w:trHeight w:val="22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сследовательская деятельность, участие в конкурсах и олимпиадах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, сравнивать, группировать различные объекты, явления, факты.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скорость мышления. Проблемы с анализом и выделением закономер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анализировать устанавливает закономерности, но делает с ошибками. Требуется больше времени на выполнение подобных заданий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анализировать устанавливает закономерности, пробует предложить альтернативные варианты решения  различных зада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Логические закономерности»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, с отработкой навы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ектно-исследовательская деятельность, участие в конкурсах и олимпиадах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Анализировать, сравнивать, группировать различные объекты, явления, факты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связи устанавливать не может. Недостаотчно развита   аналитико- синтетическая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связи устанавливает с трудом. Допускает ошибки в обобщении, частично в анализе и синтез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связи устанавливает. Умеет сравнивать, группировать. Мысли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сследование словесно-логического мышления младших школьников</w:t>
            </w:r>
          </w:p>
        </w:tc>
      </w:tr>
      <w:tr>
        <w:trPr>
          <w:trHeight w:val="8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 по выявленным наруше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комендаци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сследовательская деятельность, участие в конкурсах и олимпиадах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решения проб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: определять умения, которые будут сформированы на основе изучения данного разде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не может ориентироваться в учебнике: определять умения, которые будут сформированы на основе изучения данного раз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ется самостоятельно, но делает  ошибки. Задает много вопро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е к действию,  задания проблемно-поискового характ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иентируется  в учеб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роблемно-поискового х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Определять умения, которые будут сформированы на основе изучения данного раздела; определять круг своего незнания. Определять,  в каких источниках  можно  найти  необходимую информацию для  выполнения зада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ать и делать самостоятельные   простые вы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не может определять круг своего незнания. Не может делать самостоятельные вы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егда может определить круг своего незнания и найти нужную информацию в дополнительных источника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 ориентируется в изученном материале. Может   самостоятельно найти нужный источник информации. Умеет самостоятельно наблюдать и делать простые выводы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 практические работ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 алгоритмы работы с источниками дополнительной информации и умения наблюдать и делать вывод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, проблемные задания, участие в олимпиадах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люстрация и др.), для решения проблем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овать свою работу по изучению незнакомого материал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амостоятельно не мо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частично самостоятельно, частично с помощь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и практические работы. Творческие зад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к участию в проектно- исследовательской деятель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содержание в сжатом, выборочном или развёрнутом ви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ть свою работу по изучению незнакомого материала.  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амостоятельно не мо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частично самостоятельно, частично с помощь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самостоятель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ые и практические работы. Творческие задания. Проекты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одход в об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к участию в проектно- исследовательской деятель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коменд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подход, проектно-исследовательская деятельность, задания повышенной сложности, проблемные зад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769"/>
        <w:gridCol w:w="2126"/>
        <w:gridCol w:w="1984"/>
        <w:gridCol w:w="1985"/>
        <w:gridCol w:w="1701"/>
        <w:gridCol w:w="1920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 формирования коммуникативных УУД в начальной школе</w:t>
            </w:r>
          </w:p>
        </w:tc>
      </w:tr>
      <w:tr>
        <w:trPr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ммуникативных УУД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сформированности коммуникативных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стика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асс</w:t>
            </w:r>
          </w:p>
        </w:tc>
      </w:tr>
      <w:tr>
        <w:trPr>
          <w:trHeight w:val="2088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кооперац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чать на вопросы учителя, товарищей по классу.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аствовать в диалоге на уроке и внеурочное время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Работать  в паре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ет на вс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но стремится к сотрудн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ично отвечает на 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ет в паре  ситуатив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идет на контакт (агрессивен или пассивен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етодика</w:t>
            </w:r>
            <w:r>
              <w:rPr>
                <w:rFonts w:cs="Times New Roman" w:ascii="Times New Roman" w:hAnsi="Times New Roman"/>
              </w:rPr>
              <w:t xml:space="preserve"> «Рукавички»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групповых  заданий на уроке, положительное одобрение со стороны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комендации: </w:t>
            </w:r>
            <w:r>
              <w:rPr>
                <w:rFonts w:cs="Times New Roman" w:ascii="Times New Roman" w:hAnsi="Times New Roman"/>
              </w:rPr>
              <w:t xml:space="preserve">поддержка и развитие коммуникативных навыков, проведение групповых заданий на уроке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>положительное одобрение со стороны взросл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специалистов, поощрения за минимальный результат, групповые задания с друзьями по класс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акц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онимать речевое обращение другого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актичен, вежлив, соблюдает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ет речевое обращение другого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ично соблюдает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всегда понимает речевое обращение друг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чалив или агресси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понимает речевое обращение другого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етодика «Левая и правая ст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родолжает изучение правил речевого этикета, проведение групповых заданий на уроке, положительное одобрение со стороны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изучение правил речевого этикета, проведение групповых  заданий на уроке, положительное одоб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изучение речевого этикета и правил позитивного общения, поощрения за результат, совместное выполнение заданий с друзьями по класс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иоризац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лушать и понимать речь друг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ышит, понимает и дает собеседнику обратную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ышит, понимает, обратную связь дает ситуатив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 слышит, не может дать обратную связ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ка «Узор под диктовку»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групповых заданий на уроке, положительное одобрение со стороны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групповых заданий на уроке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>положительное одобрение, больше времени отводить на обратную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результат, совместное выполнение задания с друзьями по классу, изучение правил активного слуш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trHeight w:val="2770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кооп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аствовать в диалоге; слушать и понимать других, высказывать свою точку зрения на события, поступки,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ознанное стремление к сотрудниче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рожелатель-но идет на контакт, участвует в совместном решении проблемы (задач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вует  выборочно в диало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идет на контакт, когда уверен в своих зн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идет на контакт (агрессивен или пассив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«Рукавички»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, положительное одобрение, поддержка активной позиции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, важно положительное одобрение, выработка активной позиции в диало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коррекционные занятия на развитие коммуникативных навыков, поощрения за минимальный результат, совместное выполнение задания с друзьями по класс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4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иор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ять свои мысли в устной и письменной речи с учетом своих учебных и жизненных  ситу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дает хорошим словарным запасом и активно  им польз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ваивает материал, дает обратную связь (пересказ, расск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т, высказывает свои мысли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тает, но не понимает прочитанного, и не может найти нужных слов при высказывание обратной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пересказ, рассказ), учиться по алгоритму составлять  небольшие сообщения, положительное одобрение со стороны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, учиться по алгоритму составлять  небольшие сообщения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>положительное одобрение, больше времени отводить на обратную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коррекционные занятия на развитие коммуникативных навыков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 xml:space="preserve">положительное одобрение, совместные задания с друзьями по классу, изучение правил активного слуша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</w:tr>
      <w:tr>
        <w:trPr>
          <w:trHeight w:val="2735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кооперац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частвовать в работе группы, распределять роли,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но принимает участие в работе  группы, умеет договариваться с другими людь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имает смысл высказываний других людей и выражает свою точку зр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имает смысл высказываний других людей, но  испытывает трудности при выражении обратной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дом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хочет участвовать в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слушает и не понимает други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в парах и группах), участие в дискуссиях, дебатах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в парах и группах), важно положительное одобрение, выработка активной позиции в диалоге, привлекать к участию в дебатах, дискусс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коррекционные занятия на развитие коммуникативных навыков,  поощрения за минимальный результат, совместные задания с одноклассниками  (в парах и группах)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7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иор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ять свои мысли в устной и письменной речи с учетом своих учебных и жизненных 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ет большим  словарным запасом  и активно им пользу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ваивает материал, дает обратную связь (пересказ, расск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т, высказывает свои мысли, но с помощью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чит, не может оформи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ет, но не понимает прочитан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пересказ, рассказ соседу по парте), положительное одобрение, составление рефератов, докладов, участие в литератур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пересказ, рассказ соседу по парте), привлекать к составлению рефератов, докладов,  (по алгоритму),  привлечение к  участию в литератур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учить высказыванию своих мыслей по алгоритму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>положительное одобрение, совместные задания с однокласс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Отстаивать свою точку зрения, соблюдая правила речевого этикета и дискуссионной культуры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нимать точку зрения друг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аивает свою точку зрения, вежлив, тактичен, доброжелате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ет  слушать и слышать, дает обратную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туативно  отстаивает свою точку зрения, не всегда вежлив и такти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ет, но не всегда дает обратную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ссивен или агрессив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чит, игнорирует другого челове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родолжение изучения правил речевого этикета, проведение групповых заданий на уроке, положительное одоб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изучения правил речевого этикета, проведение групповых заданий на уроке, положительное одоб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изучение речевого этикета и правил позитивного общения, поощрения за результат, совместные задания с одноклассникам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</w:tr>
      <w:tr>
        <w:trPr>
          <w:trHeight w:val="4692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кооп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говариваться</w:t>
            </w:r>
            <w:r>
              <w:rPr>
                <w:rFonts w:cs="Times New Roman" w:ascii="Times New Roman" w:hAnsi="Times New Roman"/>
              </w:rPr>
              <w:t xml:space="preserve">,  находить общее реш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охранять доброжелательное отношение друг к другу в ситуации  конфликта интересов.</w:t>
            </w:r>
          </w:p>
          <w:p>
            <w:pPr>
              <w:pStyle w:val="Heading"/>
              <w:jc w:val="both"/>
              <w:rPr/>
            </w:pPr>
            <w:r>
              <w:rPr>
                <w:rStyle w:val="Emphasis"/>
                <w:i w:val="false"/>
                <w:sz w:val="24"/>
              </w:rPr>
              <w:t>Взаимоконтроль и взаимопомощь</w:t>
            </w:r>
            <w:r>
              <w:rPr>
                <w:sz w:val="24"/>
              </w:rPr>
              <w:t xml:space="preserve"> по ходу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меет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говариваться</w:t>
            </w:r>
            <w:r>
              <w:rPr>
                <w:rFonts w:cs="Times New Roman" w:ascii="Times New Roman" w:hAnsi="Times New Roman"/>
              </w:rPr>
              <w:t>,  находить общее реш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ет аргументировать свое предложение, убеждать и усту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ладеет адекватными выходами из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да предоставляет помощ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всегда может договор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 всегда может сохранить доброжела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яет помощь только близким, знаком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может и не хочет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ассивен или агрессив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 предоставляет помощь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Совместная сорти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в парах и группах), положительное одобрение, выступление на школьных конференциях, олимпиа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в парах и группах), важно положительное одобрение, выработка активной позиции при общ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поощрения за минимальный результат, совместные задания с одноклассниками (в парах и группах), выработка активной позиции при общении., продолжение коррекционных занятий по развитию коммуникативных навы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иоризаци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ять свои мысли в устной и письменной речи с учетом своих учебных и жизненных ситуаций.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ет богатый словарный запас и активно  им пользуется, бегло чит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ваивает материал, дает обратную связь (пересказ, расск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ет, но понимает  смысл прочитанного с помощью наводящих вопро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ет свои мысли по алгорит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чит, не может оформи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ет, но ни понимает прочитан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е «Дорога к дому»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пересказ, рассказ соседу по парте), положительное одобрение, составление рефератов, докладов, участие в литературны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оддержка и развитие коммуникативных навыков, проведение совместных заданий на уроке (пересказ, рассказ соседу по парте), привлекать к составлению рефератов, докладов,  (по алгоритму),  привлечение к  участию в литературных 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, учить высказыванию своих мыслей по алгоритму, </w:t>
            </w:r>
            <w:r>
              <w:rPr>
                <w:rFonts w:cs="Times New Roman" w:ascii="Times New Roman" w:hAnsi="Times New Roman"/>
                <w:b/>
              </w:rPr>
              <w:t xml:space="preserve">важно </w:t>
            </w:r>
            <w:r>
              <w:rPr>
                <w:rFonts w:cs="Times New Roman" w:ascii="Times New Roman" w:hAnsi="Times New Roman"/>
              </w:rPr>
              <w:t>положительное одобрение, совместные задания с одноклассни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как интер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возможности различных позиций и точек зрения на какой-либо предмет или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важение позиции других людей, отличную от собственной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Учет разных мнений и умение обосновать собств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зличает и понимает различные позиции другого, дает обратную связь, проявляет доброжела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ет различные позиции других людей, но не всегда проявляет доброжелательность,   дает обратную связь, когда уверен в своих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едко понимает и принимает позицию других людей, считая свое мнение единственно вер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«Кто прав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продолжение изучения  правил речевого этикета, проведение групповых заданий на уроке, умение презентовать себя, участие  в диспутах и дебатах город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изучения  правил речевого этикета, проведение групповых заданий на уроке, умение презентовать себя, участие  в диспутах и дебатах город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комендации:</w:t>
            </w:r>
            <w:r>
              <w:rPr>
                <w:rFonts w:cs="Times New Roman" w:ascii="Times New Roman" w:hAnsi="Times New Roman"/>
              </w:rPr>
              <w:t xml:space="preserve"> консультация специалистов (умение контролировать свои эмоции), изучение речевого этикета и правил позитивного общения, поощрения за результат, совместные задания с одноклассникам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48" w:hanging="0"/>
        <w:jc w:val="both"/>
        <w:rPr>
          <w:rStyle w:val="2"/>
          <w:sz w:val="32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 методик для проведения мониторинга по  формированию коммуникативных УУД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Узор под диктов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«Рукавичк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«Левая и правая сторон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«Совместная  сортиров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«Дорога к дому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«Кто прав?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left="648" w:hanging="0"/>
        <w:jc w:val="both"/>
        <w:rPr>
          <w:b/>
          <w:b/>
          <w:bCs/>
          <w:spacing w:val="1"/>
          <w:w w:val="81"/>
          <w:sz w:val="28"/>
          <w:szCs w:val="28"/>
        </w:rPr>
      </w:pPr>
      <w:r>
        <w:rPr>
          <w:b/>
          <w:bCs/>
          <w:spacing w:val="1"/>
          <w:w w:val="8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w w:val="81"/>
          <w:sz w:val="28"/>
          <w:szCs w:val="28"/>
        </w:rPr>
      </w:pPr>
      <w:r>
        <w:rPr>
          <w:b/>
          <w:bCs/>
          <w:spacing w:val="1"/>
          <w:w w:val="81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lemain21">
    <w:name w:val="titlemain21"/>
    <w:basedOn w:val="Style12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нак Знак2"/>
    <w:basedOn w:val="Style12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12:00Z</dcterms:created>
  <dc:creator>дом</dc:creator>
  <dc:description/>
  <cp:keywords/>
  <dc:language>en-US</dc:language>
  <cp:lastModifiedBy>дом</cp:lastModifiedBy>
  <dcterms:modified xsi:type="dcterms:W3CDTF">2012-04-24T13:12:00Z</dcterms:modified>
  <cp:revision>2</cp:revision>
  <dc:subject/>
  <dc:title/>
</cp:coreProperties>
</file>