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«ДЕТСКИЙ САД ОБЩЕРАЗВИВАЮЩЕГО ВИДА № 49 «УЛЫБКА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а Рубц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8210, г. Рубцовск, пер. Алейский, 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 (38557)5-49-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k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81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ООД «Петрушка идет трудитьс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</w:t>
      </w:r>
      <w:r>
        <w:rPr>
          <w:rFonts w:cs="Times New Roman" w:ascii="Times New Roman" w:hAnsi="Times New Roman"/>
          <w:sz w:val="28"/>
          <w:szCs w:val="28"/>
          <w:u w:val="single"/>
        </w:rPr>
        <w:t>Познавательное развит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упп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Мамаева Т.В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 </w:t>
      </w:r>
      <w:r>
        <w:rPr>
          <w:rFonts w:cs="Times New Roman" w:ascii="Times New Roman" w:hAnsi="Times New Roman"/>
          <w:sz w:val="28"/>
          <w:szCs w:val="28"/>
        </w:rPr>
        <w:t>«Познавательное развити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Петрушка идет трудитьс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детей группировать предметы по назначению; воспитывать желание помогать взросл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учающие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я группировать предметы по назначени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умение различать называть </w:t>
      </w:r>
      <w:r>
        <w:rPr>
          <w:rFonts w:cs="Times New Roman" w:ascii="Times New Roman" w:hAnsi="Times New Roman"/>
          <w:b/>
          <w:bCs/>
          <w:sz w:val="28"/>
          <w:szCs w:val="28"/>
        </w:rPr>
        <w:t>обобщающие слова</w:t>
      </w:r>
      <w:r>
        <w:rPr>
          <w:rFonts w:cs="Times New Roman" w:ascii="Times New Roman" w:hAnsi="Times New Roman"/>
          <w:sz w:val="28"/>
          <w:szCs w:val="28"/>
        </w:rPr>
        <w:t>: огород; кухня, комна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умении описывать инструмент и его предна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вивающи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</w:p>
    <w:p>
      <w:pPr>
        <w:pStyle w:val="Style16"/>
        <w:numPr>
          <w:ilvl w:val="0"/>
          <w:numId w:val="2"/>
        </w:numPr>
        <w:spacing w:before="280" w:after="0"/>
        <w:rPr>
          <w:color w:val="000000"/>
          <w:sz w:val="28"/>
        </w:rPr>
      </w:pPr>
      <w:r>
        <w:rPr>
          <w:color w:val="000000"/>
          <w:sz w:val="28"/>
        </w:rPr>
        <w:t>Создать условия для побуждения детей к речевой активности, умению выражать свои мысли;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>
          <w:color w:val="000000"/>
          <w:sz w:val="28"/>
        </w:rPr>
        <w:t>Развивать умение ставить цель, отбирать необходимые картинки, определять их преднозначение, принадлежность к определенной группе;</w:t>
      </w:r>
    </w:p>
    <w:p>
      <w:pPr>
        <w:pStyle w:val="Style16"/>
        <w:numPr>
          <w:ilvl w:val="0"/>
          <w:numId w:val="2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Способствовать умению делать выбор и принимать самостоятельное решение;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</w:rPr>
      </w:pPr>
      <w:r>
        <w:rPr>
          <w:color w:val="000000"/>
          <w:sz w:val="28"/>
        </w:rPr>
        <w:t>Развивать познавательную активность, мышление, воображение.</w:t>
      </w:r>
    </w:p>
    <w:p>
      <w:pPr>
        <w:pStyle w:val="Style16"/>
        <w:spacing w:before="0" w:after="0"/>
        <w:rPr>
          <w:sz w:val="28"/>
        </w:rPr>
      </w:pPr>
      <w:r>
        <w:rPr>
          <w:i/>
          <w:sz w:val="28"/>
          <w:szCs w:val="28"/>
        </w:rPr>
        <w:t>Воспитательные</w:t>
      </w:r>
      <w:r>
        <w:rPr>
          <w:sz w:val="28"/>
          <w:szCs w:val="28"/>
        </w:rPr>
        <w:t xml:space="preserve"> –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3" w:after="33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особствовать развитию навыков взаимодействия детей с воспитателем, друг с другом, воспитывать правильные представления о труде, прививать желание вести здоровый образ жизни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ндивидуальная работа:</w:t>
      </w:r>
      <w:r>
        <w:rPr>
          <w:color w:val="000000"/>
          <w:sz w:val="28"/>
          <w:szCs w:val="28"/>
        </w:rPr>
        <w:t xml:space="preserve"> Помочь развитию связной речи через стимулирование собственных высказываний детей, вопросы, ответы.</w:t>
      </w:r>
    </w:p>
    <w:p>
      <w:pPr>
        <w:pStyle w:val="Style16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Словарная работа:</w:t>
      </w:r>
      <w:r>
        <w:rPr>
          <w:color w:val="000000"/>
          <w:sz w:val="28"/>
          <w:szCs w:val="28"/>
        </w:rPr>
        <w:t xml:space="preserve"> огород, кухня, комната, орудия труда, игрушк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едварительная работа: </w:t>
      </w:r>
      <w:r>
        <w:rPr>
          <w:color w:val="000000"/>
          <w:sz w:val="28"/>
          <w:szCs w:val="28"/>
        </w:rPr>
        <w:t xml:space="preserve">Рассматривание картинок с профессиями и орудия труда по назначению, сюжетно - ролевые игры «На огороде», «Садовник», «Приготовим обед», «Уберем в комнате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тоды и приёмы:</w:t>
      </w:r>
      <w:r>
        <w:rPr>
          <w:rFonts w:cs="Times New Roman" w:ascii="Times New Roman" w:hAnsi="Times New Roman"/>
          <w:sz w:val="28"/>
          <w:szCs w:val="24"/>
        </w:rPr>
        <w:t xml:space="preserve"> сюрпризный момент, создание проблемной ситуации, беседа, групповое обсуждение, вопросы проблемно – поискового характера, рассматривание иллюстраций, объяс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грушка «Петрушка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ы огород, кухня, комната (до и посл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картинки орудия труда и игрушки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6787"/>
        <w:gridCol w:w="3961"/>
      </w:tblGrid>
      <w:tr>
        <w:trPr>
          <w:trHeight w:val="1565" w:hRule="atLeast"/>
        </w:trPr>
        <w:tc>
          <w:tcPr>
            <w:tcW w:w="1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1. Организационный момен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формирование у детей позитивной мотивации к деятельности, установление эмоционального контак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Методы и приёмы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сюрпризный момент, создание проблемной ситуации, приглашение к деятельности.</w:t>
            </w:r>
          </w:p>
        </w:tc>
      </w:tr>
      <w:tr>
        <w:trPr>
          <w:trHeight w:val="555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еятельность воспитанников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еятельность педагог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имечание</w:t>
            </w:r>
          </w:p>
        </w:tc>
      </w:tr>
      <w:tr>
        <w:trPr>
          <w:trHeight w:val="2680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и с интересом включаются в деятельность. Располагаются свободно вокруг воспита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Дети видят игрушку и называю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ражают свое желание помоч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рганизационный момент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бята, сегодня к нам в группу пришло письмо. Хотите узнать от кого оно (показывает детям письмо от Петрушки и читает его)</w:t>
            </w:r>
          </w:p>
          <w:p>
            <w:pPr>
              <w:pStyle w:val="C4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8"/>
                <w:szCs w:val="28"/>
              </w:rPr>
              <w:t>Чтение письма: «Дорогие детки я – Петрушка, в гостях у бабушки. Я играю, рисую, гуляю, а еще помогаю бабушке. Сегодня она дала мне три задания: посадить на огороде морковь и полить цветы; сварить суп; навести порядок в комнате (убрать игрушки, вытереть пыль, пропылесосить). Но Я запутался в орудиях труда, необходимых для выполнения заданий, и прошу вас помочь мне.»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8"/>
                <w:szCs w:val="28"/>
              </w:rPr>
              <w:t>Ребята поможем Петруш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грушка «Лунтик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13"/>
        <w:gridCol w:w="6614"/>
        <w:gridCol w:w="4027"/>
      </w:tblGrid>
      <w:tr>
        <w:trPr>
          <w:trHeight w:val="3306" w:hRule="atLeast"/>
        </w:trPr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2. Основная часть занят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Calibri" w:ascii="Times New Roman" w:hAnsi="Times New Roman"/>
                <w:b/>
                <w:sz w:val="28"/>
                <w:szCs w:val="24"/>
                <w:u w:val="single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чить детей группировать предметы по назначению; воспитывать желание помогать взросл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я группировать предметы по назначени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умение различать называт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бщающие сл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город; кухня, комна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умении описывать инструмент и его предназначение</w:t>
            </w:r>
          </w:p>
          <w:p>
            <w:pPr>
              <w:pStyle w:val="Style16"/>
              <w:numPr>
                <w:ilvl w:val="0"/>
                <w:numId w:val="2"/>
              </w:numPr>
              <w:spacing w:before="2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здать условия для побуждения детей к речевой активности, умению выражать свои мысли;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color w:val="000000"/>
                <w:sz w:val="28"/>
              </w:rPr>
              <w:t>Развивать умение ставить цель, отбирать необходимые картинки, определять их преднозначение, принадлежность к определенной группе;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пособствовать умению делать выбор и принимать самостоятельное решение;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280"/>
              <w:rPr>
                <w:sz w:val="28"/>
              </w:rPr>
            </w:pPr>
            <w:r>
              <w:rPr>
                <w:color w:val="000000"/>
                <w:sz w:val="28"/>
              </w:rPr>
              <w:t>Развивать познавательную активность, мышление, воображени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33" w:after="33"/>
              <w:rPr>
                <w:rFonts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собствовать развитию навыков взаимодействия детей с воспитателем, друг с другом, воспитывать правильные представления о труде, прививать желание вести здоровый образ жизни.</w:t>
            </w:r>
          </w:p>
          <w:p>
            <w:pPr>
              <w:pStyle w:val="C8"/>
              <w:shd w:fill="FFFFFF" w:val="clear"/>
              <w:spacing w:before="0" w:after="0"/>
              <w:ind w:firstLine="318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28"/>
              </w:rPr>
              <w:t>Методы и приёмы</w:t>
            </w:r>
            <w:r>
              <w:rPr>
                <w:sz w:val="28"/>
              </w:rPr>
              <w:t xml:space="preserve">: беседа, групповое обсуждение, вопросы проблемно – поискового характера, рассматривание иллюстраций, объяснение, </w:t>
            </w:r>
            <w:r>
              <w:rPr>
                <w:rStyle w:val="C12"/>
                <w:color w:val="000000"/>
                <w:sz w:val="28"/>
                <w:szCs w:val="28"/>
              </w:rPr>
              <w:t>отгадывание загадок; физкультминутка;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12"/>
                <w:color w:val="000000"/>
                <w:sz w:val="28"/>
                <w:szCs w:val="28"/>
              </w:rPr>
              <w:t>работа с мак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еятельность воспитанников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еятельность педагог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имечание</w:t>
            </w:r>
          </w:p>
        </w:tc>
      </w:tr>
      <w:tr>
        <w:trPr>
          <w:trHeight w:val="211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и садятся за большой ст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и рассматривают макет огорода</w:t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и отвечают на вопросы воспит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и рассматривают картинки, высказывают свои предпо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и радуются сюрпризному момен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и отвечают на вопросы воспит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и рассматривают картинки, высказывают свои предпо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и радуются сюрпризному момен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и свободно располагаются на ков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и радостно встречают Петруш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полняют игровые движения по тексту вместе с воспитателем:</w:t>
            </w:r>
          </w:p>
          <w:p>
            <w:pPr>
              <w:pStyle w:val="Normal"/>
              <w:spacing w:before="0" w:after="0"/>
              <w:rPr>
                <w:rStyle w:val="C1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12"/>
                <w:rFonts w:cs="Times New Roman" w:ascii="Times New Roman" w:hAnsi="Times New Roman"/>
                <w:color w:val="000000"/>
                <w:sz w:val="28"/>
                <w:szCs w:val="28"/>
              </w:rPr>
              <w:t>Разведение рук в стороны</w:t>
            </w:r>
          </w:p>
          <w:p>
            <w:pPr>
              <w:pStyle w:val="Normal"/>
              <w:spacing w:before="0" w:after="0"/>
              <w:rPr>
                <w:rStyle w:val="C12"/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Style w:val="C12"/>
                <w:rFonts w:cs="Times New Roman" w:ascii="Times New Roman" w:hAnsi="Times New Roman"/>
                <w:color w:val="000000"/>
                <w:sz w:val="28"/>
                <w:szCs w:val="28"/>
              </w:rPr>
              <w:t>Наклоны в сторо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сед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Style w:val="C12"/>
                <w:rFonts w:cs="Times New Roman" w:ascii="Times New Roman" w:hAnsi="Times New Roman"/>
                <w:color w:val="000000"/>
                <w:sz w:val="28"/>
                <w:szCs w:val="28"/>
              </w:rPr>
              <w:t>Руки ввер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Style w:val="C12"/>
                <w:rFonts w:cs="Times New Roman" w:ascii="Times New Roman" w:hAnsi="Times New Roman"/>
                <w:color w:val="000000"/>
                <w:sz w:val="28"/>
                <w:szCs w:val="28"/>
              </w:rPr>
              <w:t>Руки на поясе, наклоны в сторон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Style w:val="C12"/>
                <w:rFonts w:cs="Times New Roman" w:ascii="Times New Roman" w:hAnsi="Times New Roman"/>
                <w:color w:val="000000"/>
                <w:sz w:val="28"/>
                <w:szCs w:val="28"/>
              </w:rPr>
              <w:t>Поскок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и садятся за большой ст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и рассматривают макет комна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и отвечают на вопросы воспит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и рассматривают картинки, высказывают свои предпол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и радуются сюрпризному моменту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Воспитатель приглашает детей за сто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Я буду показывать вам макеты огорода, кухни и комнаты. Вам же нужно взять одну картинку, посмотреть на нее внимательно, назвать предмет, рассказать, как им пользуются и для какого труда он нужен, а потом положить картинку к соответствующему макету. Например, пылесос используют для чистки ковра, его нужно включать и пылесосить, поэтому картинку с изображением пылесоса нужно положить к макету комн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гра «Помоги Петрушк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Воспитатель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показывает  макет пустого огорода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смотрите, мы видим огород, Какое задание должен выполнить Петрушка на огоро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йдите среди всех этих предметов нуж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После того как все инструменты найдены, воспитатель незаметно заменяет картинку пустого огорода на тот где выросла морковь (см. приложе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ша картинка ожила, посмотрите на грядке взошла морков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то изображено на следующей картин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Воспитатель показывает макет пустой кух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кое задание нужно выполнить на кух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то нужно, чтобы приготовить обе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берите нужные предме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После того как все предметы найдены, воспитатель незаметно заменяет картинку пустого огорода на тот где готов обед (см. приложе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ша картинка ожила, посмотрите обед го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Появляется Петрушка (кукла Би-ба-б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дравствуйте ребята чем это так вкусно пахн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асибо, что помогли мне с огородам и с обе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авайте же игр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изкультминутка «Я забавная игрушка»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8"/>
                <w:szCs w:val="28"/>
              </w:rPr>
              <w:t>Я — забавная игрушка,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У меня есть погремушка 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8"/>
                <w:szCs w:val="28"/>
              </w:rPr>
              <w:t>Мне с ребятами не лень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Веселиться целый день. 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8"/>
                <w:szCs w:val="28"/>
              </w:rPr>
              <w:t>Красный я ношу колпак,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А зовут-то меня как? 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8"/>
                <w:szCs w:val="28"/>
              </w:rPr>
              <w:t>Не Лягушка и не Хрюшка,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А веселый я 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8"/>
                <w:szCs w:val="28"/>
              </w:rPr>
              <w:t>Я - веселый Петрушка,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Style w:val="C12"/>
                <w:color w:val="000000"/>
                <w:sz w:val="28"/>
                <w:szCs w:val="28"/>
              </w:rPr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И нарядный, и смешной 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8"/>
                <w:szCs w:val="28"/>
              </w:rPr>
              <w:t>Ни какая на свете игрушка,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8"/>
                <w:szCs w:val="28"/>
              </w:rPr>
              <w:t>Ни за что не сравнится со м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Как здорово мы играли, Петрушка, а ты ничего не забыл? Бабушка дала тебе еще одно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етрушка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Ну да в комнате убрать, но мне не охот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А мы с ребятами тебе помож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Д/игра «Поможем Петрушке убрать комнат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Ребята, посмотрите, что нужно сделать в этой комнате, конечно же, сначала нужно собрать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А теперь и чистоту можно навести, какие инструменты нам понадобят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После того как все предметы найдены, воспитатель незаметно заменяет картинку неубранной комнаты на ту, где порядок. (см. приложе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ша картинка ожила, посмотрите комната теперь чистая. А чистота – это залог здоровья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Д/игра «Помоги Петрушке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акет огород (две карточ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рточки с изображением орудий тру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акет кухни (две карточ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рточки с изображением посу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трушка (кукла Би-ба-бо)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/>
                <w:color w:val="000000"/>
                <w:sz w:val="28"/>
                <w:szCs w:val="24"/>
              </w:rPr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инамическая пауза «я забавная игруш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Д/игра «Поможем Петрушке убрать комнату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акет комнаты (две карточ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рточки с изображением орудий труда для уборки и игруше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рзинка для сбора «игрушек»</w:t>
            </w:r>
          </w:p>
        </w:tc>
      </w:tr>
      <w:tr>
        <w:trPr>
          <w:trHeight w:val="1074" w:hRule="atLeast"/>
        </w:trPr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  <w:t>3. Заключительная часть занят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оздать эмоционально – положительный настрой от результатов проделанной работы.</w:t>
            </w:r>
          </w:p>
        </w:tc>
      </w:tr>
      <w:tr>
        <w:trPr>
          <w:trHeight w:val="746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еятельность воспитанников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еятельность педагог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>Дети свободно выражают свои эмоции от занят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8"/>
                <w:szCs w:val="28"/>
              </w:rPr>
              <w:t>Ребята вы все молодцы, хорошо справились с заданием. Петрушка вас всех благодарит и спрашивает, вы рады были ему помочь?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8"/>
                <w:szCs w:val="28"/>
              </w:rPr>
              <w:t xml:space="preserve">Воспитатель: Что мы делали, чтобы помочь Петрушке? </w:t>
            </w:r>
          </w:p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>А я хочу подарить вам каждому по игрушке из моей комнаты. Дети выбирают понравившуюся картинку с игрушкой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ртинки с изображением игрушек в корзин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</w:r>
    </w:p>
    <w:sectPr>
      <w:type w:val="nextPage"/>
      <w:pgSz w:orient="landscape" w:w="16838" w:h="11906"/>
      <w:pgMar w:left="993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8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aption1">
    <w:name w:val="caption1"/>
    <w:basedOn w:val="Style14"/>
    <w:qFormat/>
    <w:rPr/>
  </w:style>
  <w:style w:type="character" w:styleId="FontStyle17">
    <w:name w:val="Font Style17"/>
    <w:basedOn w:val="Style14"/>
    <w:qFormat/>
    <w:rPr>
      <w:rFonts w:ascii="Georgia" w:hAnsi="Georgia" w:cs="Georgia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aption2">
    <w:name w:val="ca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2:29:00Z</dcterms:created>
  <dc:creator>Света</dc:creator>
  <dc:description/>
  <cp:keywords/>
  <dc:language>en-US</dc:language>
  <cp:lastModifiedBy>User</cp:lastModifiedBy>
  <cp:lastPrinted>2021-04-26T13:16:00Z</cp:lastPrinted>
  <dcterms:modified xsi:type="dcterms:W3CDTF">2022-02-10T07:52:00Z</dcterms:modified>
  <cp:revision>10</cp:revision>
  <dc:subject/>
  <dc:title/>
</cp:coreProperties>
</file>