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бюджетное общеобразовательное учреждение Мушковичская основная общеобразовательная школа Ярцевского района Смоленской области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/>
      </w:pPr>
      <w:r>
        <w:rPr/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урочное мероприятие по литературе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тературная гостиная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“ </w:t>
      </w:r>
      <w:r>
        <w:rPr>
          <w:rFonts w:eastAsia="Times New Roman" w:cs="Times New Roman" w:ascii="Times New Roman" w:hAnsi="Times New Roman"/>
          <w:sz w:val="24"/>
          <w:szCs w:val="24"/>
        </w:rPr>
        <w:t>Писатель,который затрагивает душу”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:  Панова Светлана Владимировна, учитель русского язхыка и литературы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0 год.</w:t>
      </w:r>
    </w:p>
    <w:p>
      <w:pPr>
        <w:pStyle w:val="Normal"/>
        <w:widowControl/>
        <w:spacing w:lineRule="exact" w:line="360"/>
        <w:jc w:val="center"/>
        <w:rPr/>
      </w:pPr>
      <w:r>
        <w:rPr/>
      </w:r>
    </w:p>
    <w:p>
      <w:pPr>
        <w:pStyle w:val="Normal"/>
        <w:widowControl/>
        <w:spacing w:lineRule="exact" w:line="360"/>
        <w:jc w:val="center"/>
        <w:rPr/>
      </w:pPr>
      <w:r>
        <w:rPr/>
      </w:r>
    </w:p>
    <w:p>
      <w:pPr>
        <w:pStyle w:val="Normal"/>
        <w:widowControl/>
        <w:spacing w:lineRule="exact" w:line="360"/>
        <w:jc w:val="center"/>
        <w:rPr/>
      </w:pPr>
      <w:r>
        <w:rPr/>
      </w:r>
    </w:p>
    <w:p>
      <w:pPr>
        <w:pStyle w:val="Normal"/>
        <w:widowControl/>
        <w:spacing w:lineRule="exact" w:line="360"/>
        <w:jc w:val="center"/>
        <w:rPr/>
      </w:pPr>
      <w:r>
        <w:rPr/>
      </w:r>
    </w:p>
    <w:p>
      <w:pPr>
        <w:pStyle w:val="Normal"/>
        <w:widowControl/>
        <w:spacing w:lineRule="exact" w:line="360"/>
        <w:jc w:val="center"/>
        <w:rPr/>
      </w:pPr>
      <w:r>
        <w:rPr/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widowControl/>
        <w:spacing w:lineRule="exact" w:line="360"/>
        <w:ind w:left="0" w:right="0" w:firstLine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</w:rPr>
        <w:t>Одной из форм учебно-воспитательного процесса, составляющего часть воспитания, является внеурочная работа . Внеурочная работа - важнейшая составная часть профессиональной деятельности учителя-словесника.  Если ее осуществлять систематически то можно получить очень хороший результат. В непринужденной обстановке литературных гостиных легче раскрываются таланты обучающихся.Очень важен социальный фактор внеурочной работы. Она обладает значительными возможностями для развития неформальных отношений, индивидуальных способностей, даёт простор детской изобретательности и фантазии.</w:t>
      </w:r>
    </w:p>
    <w:p>
      <w:pPr>
        <w:pStyle w:val="Normal"/>
        <w:widowControl/>
        <w:spacing w:lineRule="exact" w:line="360"/>
        <w:ind w:left="0" w:right="0" w:firstLine="1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ое мероприятие проводится в форме литературной гостиной, ориентировано на широкий круг обучающихся (5-11 классы).Оно посвящено нашему земляку Борису Васильеву, одному из выдающтхся писателей современности.Книги Бориса Васильева никого не оставляют равнодушным. Материалы данного мероприятия могут быть использованы  не только в внеурочной деятельности, но и на уроках родной литературы ( русско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Цель:познакомить уч-ся с биографией Бориса Васильева, его произведениями, заинтересовать уч-ся творчеством писателя-земля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Задачи: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овышение познавательного  интереса  к предмету  "Литература" через различные анимательно-познавательные задания;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 развитие творческих способностей об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- привитие любовь к   литератур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-формирование читательской компетенции;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Бориса Васильева – выставка; портрет писателя, ноутбук,колонки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2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 w:color="000000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 w:color="000000"/>
        </w:rPr>
      </w:r>
    </w:p>
    <w:p>
      <w:pPr>
        <w:pStyle w:val="Normal"/>
        <w:widowControl/>
        <w:spacing w:lineRule="exact" w:line="360"/>
        <w:ind w:left="0" w:right="0" w:firstLine="1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 w:color="000000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 w:color="000000"/>
        </w:rPr>
      </w:r>
    </w:p>
    <w:p>
      <w:pPr>
        <w:pStyle w:val="Normal"/>
        <w:widowControl/>
        <w:spacing w:lineRule="exact" w:line="360"/>
        <w:ind w:left="0" w:right="0" w:firstLine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ind w:left="0" w:right="0" w:firstLine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ind w:left="0" w:right="0" w:firstLine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ind w:left="0" w:right="0" w:firstLine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60"/>
        <w:jc w:val="right"/>
        <w:rPr>
          <w:sz w:val="28"/>
          <w:szCs w:val="28"/>
        </w:rPr>
      </w:pPr>
      <w:r>
        <w:rPr>
          <w:rFonts w:eastAsia="Calibri" w:cs="Calibri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 w:color="000000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 w:color="00000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 w:color="000000"/>
        </w:rPr>
        <w:t xml:space="preserve">Литературная гостиная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u w:val="none" w:color="000000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 w:color="000000"/>
        </w:rPr>
        <w:t xml:space="preserve">         ”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 w:color="000000"/>
        </w:rPr>
        <w:t>Писатель, который затрагивает душу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u w:val="none" w:color="000000"/>
        </w:rPr>
        <w:t>Музыка. Моцарт “ Музыка ангелов”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sz w:val="24"/>
          <w:szCs w:val="24"/>
        </w:rPr>
        <w:t>1ведущий</w:t>
      </w:r>
    </w:p>
    <w:p>
      <w:pPr>
        <w:pStyle w:val="Normal"/>
        <w:spacing w:lineRule="auto" w:line="360" w:before="0" w:after="0"/>
        <w:ind w:left="20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Ушел еще один солдат - </w:t>
        <w:br/>
        <w:t xml:space="preserve">из тех, бывалых, настоящих. </w:t>
        <w:br/>
        <w:t xml:space="preserve">Жаль,сиротеем мы все чаще, </w:t>
        <w:br/>
        <w:t xml:space="preserve">и за собою, тужась, тащим </w:t>
        <w:br/>
        <w:t xml:space="preserve">обоз немерянных утрат. </w:t>
        <w:br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sz w:val="24"/>
          <w:szCs w:val="24"/>
        </w:rPr>
        <w:t>2 ведущий.</w:t>
      </w:r>
    </w:p>
    <w:p>
      <w:pPr>
        <w:pStyle w:val="Normal"/>
        <w:spacing w:lineRule="auto" w:line="360" w:before="0" w:after="0"/>
        <w:ind w:left="20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Изведав ратного труда, </w:t>
        <w:br/>
        <w:t xml:space="preserve">Он знал войну не по наслышке, </w:t>
        <w:br/>
        <w:t xml:space="preserve">сбежав на фронт еще мальчишкой, </w:t>
        <w:br/>
        <w:t xml:space="preserve">хлебнув солдатской доли с лишком, </w:t>
        <w:br/>
        <w:t xml:space="preserve">в строю остался навсегда. </w:t>
        <w:br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sz w:val="24"/>
          <w:szCs w:val="24"/>
        </w:rPr>
        <w:t>1 ведущий.</w:t>
      </w:r>
    </w:p>
    <w:p>
      <w:pPr>
        <w:pStyle w:val="Normal"/>
        <w:spacing w:lineRule="auto" w:line="360" w:before="0" w:after="0"/>
        <w:ind w:left="20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Он не любил о ней писать, </w:t>
        <w:br/>
        <w:t xml:space="preserve">войну всем сердцем презирая, </w:t>
        <w:br/>
        <w:t xml:space="preserve">и сам душою выгорая, </w:t>
        <w:br/>
        <w:t xml:space="preserve">шел за героями по краю... </w:t>
        <w:br/>
        <w:t xml:space="preserve">и возвращался к ней опять. </w:t>
        <w:br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sz w:val="24"/>
          <w:szCs w:val="24"/>
        </w:rPr>
        <w:t>2 ведущий.</w:t>
      </w:r>
    </w:p>
    <w:p>
      <w:pPr>
        <w:pStyle w:val="Normal"/>
        <w:spacing w:lineRule="auto" w:line="360" w:before="0" w:after="0"/>
        <w:ind w:left="20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Он там, среди однополчан, </w:t>
        <w:br/>
        <w:t xml:space="preserve">ушел теперь за ними следом </w:t>
        <w:br/>
        <w:t xml:space="preserve">в тот край, что нам пока не ведом... </w:t>
        <w:br/>
        <w:t xml:space="preserve">Мы всех помянем в День Победы! </w:t>
        <w:br/>
        <w:t xml:space="preserve">В помин их душ, гори свеча. </w:t>
        <w:br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sz w:val="24"/>
          <w:szCs w:val="24"/>
        </w:rPr>
        <w:t>1 ведущий.</w:t>
      </w:r>
    </w:p>
    <w:p>
      <w:pPr>
        <w:pStyle w:val="Normal"/>
        <w:spacing w:lineRule="auto" w:line="360" w:before="0" w:after="0"/>
        <w:ind w:left="20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В твоем огне - бессмертный Брест </w:t>
        <w:br/>
        <w:t xml:space="preserve">и «тихих зорь» кровавый отблеск... </w:t>
        <w:br/>
        <w:t xml:space="preserve">Займется сердце тихой скорбью, </w:t>
        <w:br/>
        <w:t xml:space="preserve">Вгляжусь - и кажется, он - подле: </w:t>
        <w:br/>
        <w:t xml:space="preserve">присел за стол, сойдя с небес. </w:t>
        <w:br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sz w:val="24"/>
          <w:szCs w:val="24"/>
        </w:rPr>
        <w:t>2 ведущий.</w:t>
      </w:r>
    </w:p>
    <w:p>
      <w:pPr>
        <w:pStyle w:val="Normal"/>
        <w:spacing w:lineRule="auto" w:line="360" w:before="0" w:after="0"/>
        <w:ind w:left="20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Как мотылек летя на свет, </w:t>
        <w:br/>
        <w:t xml:space="preserve">в огне войны сжигая крылья, </w:t>
        <w:br/>
        <w:t xml:space="preserve">он стал легендой, правдой, былью </w:t>
        <w:br/>
        <w:t xml:space="preserve">солдат пера - Борис Васильев - </w:t>
        <w:br/>
        <w:t xml:space="preserve">писатель, воин и поэт... 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1 ведущий. 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Борис Васильев – советский писатель, драматург, сценарист, автор бессмертных произведений, вошедших в  золотой фонд русской и советской классики. 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 ведущий. 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авайте пролистаем календарь жизни Бориса Васильева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21 мая 1924 года в Смоленске  произошло радостное событие. У Льва Александровича Васильева и Елены Николаевны Алексеевой родился сын. Его назвали Борисом. 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Его отец  — кадровый офицер Царской, а впоследствии Красной армии, мама Елена Николаевна Алексеева была из старинного дворянского рода, связанного с именами  Пушкина и  Толстого , с общественным движением народников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ведущий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Борис увлекался историей и литературой.  Жил обычной малчишеской жизнью. Его семья переехала из Смоленска в Воронеж. Именно там Борис Васильев и учился. В это время проявились акткрские способности Бориса. Он с удовольствием играл в школьных любительских спектаклях. Вместе со своим другом выпускал  рукописный журнал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едущий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2 июня 1941 года изменило судьбу не только Бориса,но и всех советских людей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Звучит песня “ Вставай,страна огромная, вставай на смертный бой”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М. И. Блантер, В.Лебедев-Кумач.(1 куплет с припевом)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sz w:val="24"/>
          <w:szCs w:val="24"/>
        </w:rPr>
        <w:t>2 ведущий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Когда началась война,Борис Васильев был девятиклассником. Беззаботные школьные годы закончились. Сразу наступила взрослая жизнь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В семнадцать лет Васильев пошел на фронт добровольцем в составе истребительного комсомольского батальона. 3 июля 1941 года батальон Васильева был направлен под Смоленск, попал в окружение и вышел из него только в октябре 1941 года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ведущий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16 марта 1943 года, во время воздушного десанта под Вязьмой, Васильев попал на минную растяжку и с тяжелой контузией был доставлен в госпиталь. После контузии Борис Львович оставил действующую армию. Осенью 1943 года он поступил в Военную академию бронетанковых и механизированных войск имени Сталина, окончив ее в 1948 году, работал по специальности – инженером-испытателем боевых машин.</w:t>
      </w:r>
    </w:p>
    <w:p>
      <w:pPr>
        <w:pStyle w:val="Normal"/>
        <w:spacing w:lineRule="auto" w:line="360" w:before="0" w:after="0"/>
        <w:ind w:left="2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едущий.</w:t>
      </w:r>
    </w:p>
    <w:p>
      <w:pPr>
        <w:pStyle w:val="Normal"/>
        <w:spacing w:lineRule="exact" w:line="360"/>
        <w:ind w:left="160" w:right="0" w:firstLine="40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ойна навсегда оставила свой след в жизни Бориса Васильева. Много раз он будет возвращаться к ней в своих книгах.  Любое воспоминание;любой предмет,относящийся к войне, всегда будут вызывать огромную боль.  Письма солдат, медальоны-это память,это боль,а не просто музейный экспонат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ценировка рассказа Бориса Васильева “ Экспонат №”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ействующие лица:рассказчик;мама,Анна Федоровна,пионеры( две девочки и мальчик)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сказчик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Игорек уходил ранним утром 2 октября 1941 года.В то раннее утро Игоря провожала мама да женщины их коммуналки. Мама стояла в распахнутых дверях, прижав кулаки ко рту. По щекам ее безостановочно текли слезы, а из-за плеч выглядывали скорбные лица соседок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н сказал, что все они тогда говорили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Я вернусь, мама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Не вернулся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И письмо Анна Федотовна получила всего одно-единственное: от 17 декабря; остальные — если были они — либо не дошли, либо где-то затерялись. Коротенькое письмо, написанное второпях химическим карандашом на листочке из ученической тетрадки в линейку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На сцену выходит мама,Анна Федоровна,читает письмо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Дорогая мамочка!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Бьем мы проклятых фрицев и в хвост и в гриву, только клочья летят…»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И об этой великой радости, об этом великом солдатском торжестве — все письмо. Кроме нескольких строчек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…Да, а как там поживает Римма из соседнего подъезда? Если не эвакуировалась, спроси, может, письмо мне напишет? А то ребята во взводе получают, а мне совершенно не с кем вести переписку…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сказчик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коро пришло второе письмо. От сержанта Вадима Переплетчикова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нна Федоровн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читает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Уважаемая Анна Федотовна! Дорогая мама моего незабвенного друга Игоря! Ваш сын был…»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Бы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лачет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сказчик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Был Игорь, Игорек, Игоречек. Был сыном, ребенком, школьником, мальчишкой, солдатом. Хотел переписываться с соседской девочкой Риммой, хотел вернуться к маме, хотел дождаться праздника на нашей улице. И еще жить он хотел. Очень хотел жить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Анна Федоровна старалась заполнить работой каждую минуту. Каждый вечер она соблюдала один и тот же ритуал: перечитывала письм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Она знала письма наизусть, а все равно перед  сном неторопливо перечитывала их, всматриваясь в каждую букву. От ежевечерних этих чтений письма стали быстро ветшать, истираться, ломаться на сгибах, рваться по краям. Тогда Анна Федотовна сама, одним пальцем перепечатала их у знакомой машинистки.Сами письма теперь  хранились в шкатулке, где лежали дорогие пустяки: прядь Игоревых волос, зажим его пионерского галстука, значок «Ворошиловский стрелок» ее мужа, нелепо погибшего еще до войны, да несколько фотограф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Шло время. Боль не утихала. Анна Федоровна ослепла,читать письма уже не могла,но слова писем всегда звучали у нее в голове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сидит на сцене .  Шепчет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-«Дорогая мамочка!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Бьем мы проклятых фрицев и в хвост и в гриву, только клочья летят…»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Дорогая мамочка!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Бьем мы проклятых фрицев и в хвост и в гриву, только клочья летят…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сказчик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ришел 1985 год. Год сорокалетия великой Победы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К празднику готовились, его ждали, им заслуженно гордились. И снова по телевидению — только теперь несравненно больше, чем двадцать и десять лет назад, — пошли фильмы и хроника, песни и стихи, воспоминания и документы войны. Но Анна Федоровна не могла видеть эти передачи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днажды к ней пришли в гости дети. Это были пионеры,которые в предверии Дня Победы собирали материал для школьного музея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ходят две девочки и мальчик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льчик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-Мы знаем,что у вас убили сынаа. А он писал вам письма с войны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-Игорь успел написать всего одно письмо. А второе написал после его смерти его товарищ Вадим Переплетчиков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ротянула руку, взяла с привычного места — с тумбочки у изголовья — папку и достала оттуда листы. Зачитанные и еще не очень зачитанные. Протянула высокой девочке — Анна Федотовна ясно представляла, где она стоит сейчас, эта самая главная девочка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Здесь еще уведомление о смерти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ети пересматривают содержимое папки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вочк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Это же все ненастоящее!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равильно, это копии, потому что настоящими письмами я очень дорожу, — пояснила Анна Федотовна, хотя ей не очень-то понравился тон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крывает шкатулку, бережно достает бесценные листочки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от, можете посмотреть. Здесь письмо моего сына Игоря, письмо его друга Вадима и… И похоронка. Так называлось тогда официальное уведомление о гибели человека на войне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ети  разглядывают документы, шепчутся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льчик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ы должны передать эти документы нам. Пожалуйста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То есть как это? — почти весело удивилась она. — Эти письма касаются моего сына, почему же я должна передать их вам?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льчик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отому что у нас в школе организуется музей. Мы взяли торжественное обязательство к сорокалетию великой Победы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Я с удовольствием отдам вашему музею копии этих писем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вочк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А зачем нам ваши копии?  Нет, это даже очень интересно! Ведь копии — это же так просто, это же бумажка. В копии я могу написать, что моя бабушка — героиня «Молодой гвардии», ну и что? Возьмет такую копию музей?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Не возьмет. И вы не берите. И, пожалуйста, верните мне все документы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вочк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-Бабушка,вы ведь очень, очень старенькая, правда ведь? А нам предстоит жить и воспитываться на примерах. А вдруг вам станет нехорошо, и тогда все ваши патриотические примеры могут для нас пропасть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от когда помру, тогда и забирайтеДавайте письма. Долго еще вам говорить?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вочк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А если вы не скоро…То есть я хочу сказать, что вы можете не успеть к сорокалетию великой Победы, а мы не можем. Мы взяли торжественное обязательство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-Хочешь, значит, чтобы я до девятого мая померла? Кто знает, кто знает. Только и тогда я не вам эти документы велю переслать, а в другую школу. Туда, где мой Игорь учился: там, поди, тоже музей организуют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Дети молча отдали ей письма и похоронку. 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Анна Федотовна ощупывает каждый листок,аккуратно складывает  в шкатулку 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Мальчик, поставь эту шкатулку в левый ящик комода. И плотно ящик задвинь. Плотно, чтобы я слышал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сказчик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Анна Федоровна очень расстроилась,что дети пытались заставить ее отдать самое дорогое,единственное,что осталось у нее от сын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 это время дети тихо спорят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вочк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Трус несчастный. Только пикни у нас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льчик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се равно нельзя. Все равно,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вочк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Молчи лучше!  А то мы тебе такое устроим, что наплачешься. Верно, Катя?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ети забирают из шкатулки письма и собираются уходить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тупайте, дети. Я очень устала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ти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 свидания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сказчик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Анна Федоровна продолжала жить,но какое-то смутное беспокойство тревожило ее душу. Однажды она ,вспомнив,что дети почему-то спорили и грозили мальчику, решила проверить письма. Но...их не было на привычном месте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Разумом Анна Федотовна  понимала, что память нельзя украсть, но то — разум, а то — действительность, и в этой действительности одновременно с исчезновением писем сына и его друга исчезли и их голоса. Они более не звучали в ней, как ни напрягала она свою память, как ни прислушивалась, как ни умоляла сжалиться над нею и позволить еще хотя бы разочек, один-единственный раз услышать родной голос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Но было глухо и пусто. Нет, письма, пользуясь ее слепотой, вынули не из шкатулки — их вынули из ее души, и теперь ослепла и оглохла не только она, но и ее душа.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а Федоровн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Господи…(падает)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сказчик:</w:t>
      </w:r>
    </w:p>
    <w:p>
      <w:pPr>
        <w:pStyle w:val="Normal"/>
        <w:spacing w:lineRule="exact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Анна Федоровна умерла.А письма оказались в запаснике школьного музея. Пионерам вынесли благодарность за активный поиск, но места для их находки так и не нашлось, и письма Игоря и сержанта Переплетчикова отложили про запас, то есть попросту сунули в долгий ящик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ни и сейчас там, эти два письма с аккуратной пометкой: «ЭКСПОНАТ №…» Лежат в ящике стола в красной папке с надписью: «ВТОРИЧНЫЕ МАТЕРИАЛЫ К ИСТОРИИ ВЕЛИКОЙ ОТЕЧЕСТВЕННОЙ ВОЙНЫ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ведущ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Этот рассказ никого не может оставить ранодушным. В погоне за материалами для музея дети украли самое дорогое. Так хорошее дело превратилось в преступление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едущ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Еще одна значительная веха биографии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1954 год. Борис Васильев решился: он уволился из армии в звании инженер-капитана и сделал окончательный выбор в пользу профессиональной литературной деятельности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Литературным дебютом и началом творческой биографии Бориса Васильева стала пьеса «Танкисты», вышедшая в 1954 году и посвященная смене поколений в армии послевоенной страны. Но спектакль, получивший название «Офицер», после двух пробных постановок в Театре Советской армии в декабре 1955 года был запрещен Главным политуправлением Советской армии без объяснения причин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ведущ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алее была пьеса «Стучите и откроется»,которую  в 1955 году поставили театры Черноморского флота и Группы войск в Германии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о сценариям Бориса Васильева были поставлены художественные фильмы «Очередной рейс» и «Длинный день». А в 1971 году на экраны вышел фильм «Офицеры», получивший широчайшую известность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Звучит музыка  из фильм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“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Вечный огонь”. Владимир Златоустовск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едущ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Потом снова неудача. Первое прозаическое произведение Васильева «Иванов катер», как и пьесу «Танкисты», ждала непростая судьба. В 1967 году повесть была принята Твардовским к публикации в «Новом мире», но произведение увидело свет только в 1970 году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ведущ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1968 год. Пришла настоящая слава. В популярном журнале «Юность» вышла его знаменитая повесть «А зори здесь тихие…». С этого года начинается долгое и успешное сотрудничество писателя с журналом «Юность». На его страницах впервые увидели свет лучшие произведения Бориса Васильева. Всего через год повесть «А зори здесь тихие…» была поставлена на сцене театра на Таганке и стала одной из самых известных постановок 1970-х годов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едущ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алее было много произведений.Повести: «В списках не значился», «Завтра была война», рассказы «Ветеран», «Великолепная шестерка», «Вы чье, старичье?», «Неопалимая купина» - это все Великая Отечественная война. Все названные произведения экранизированы. Некоторые по несколько раз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роизведение «Не стреляйте белых лебедей» появилось в печати в 1973 году и сразу заняло особое место среди книг автора. Главный герой романа Егор Полушкин – рядовой лесник, который вступается в неравную схватку с браконьерами за вверенную ему территорию леса. В результате Егор гибнет, как и лебеди, которых он защищал от злодеев. Вывод, к которому подводит читателя Васильев, – уязвимость добра, необходимость его защиты всем миром, а не в одиночку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ведущ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Еще одна грань творчества Васильева – исторические романы. В последние годы из-под пера Бориса Львовича вышел целый ряд романов на тему ранней истории Руси: «Вещий Олег», «Александр Невский», «Князь Святослав», «Владимир Красное Солнышко», «Владимир Мономах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едущий.</w:t>
      </w:r>
    </w:p>
    <w:p>
      <w:pPr>
        <w:pStyle w:val="Normal"/>
        <w:spacing w:lineRule="exact" w:line="360" w:before="0" w:after="15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Конец 80-х. Писатель стал депутатом I Съезда народных депутатов СССР. А вскоре он сдал партийный билет КПСС. В 1993 году подписал «Письмо сорока двух» – публичное обращение либерально настроенной интеллигенции к президенту с просьбой применить силу при разгоне Верховного Совет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 2000-е годы Васильев повторно занялся общественной жизнью, заняв место в Комиссии при Президенте Российской Федерации по правам человек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ведущ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И вот трагическая дат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11 марта 2013 года. Не дожив год до своего 90-летия, Борис Львович Васильев скончался в Москве. 14 марта писатель похоронен с воинскими почестями на Ваганьковском кладбище, рядом с супругой Зорей Альбертовной. Ее не стало в том же 2013 году, как и приемного сына Николая. Борис Васильев смог пережить их всего на два месяца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ричиной смерти писателя стала хроническая мерцательная аритмия 3-й степени, которая привела к недостаточности кровообращения. Перед смертью Борис Львович планировал пройти госпитализацию , но не успе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едущий.</w:t>
      </w:r>
    </w:p>
    <w:p>
      <w:pPr>
        <w:pStyle w:val="Normal"/>
        <w:spacing w:lineRule="exact" w:line="360" w:before="0" w:after="0"/>
        <w:ind w:left="120" w:right="12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рислушиваясь к звону клавиш</w:t>
      </w:r>
    </w:p>
    <w:p>
      <w:pPr>
        <w:pStyle w:val="Normal"/>
        <w:spacing w:lineRule="exact" w:line="360" w:before="0" w:after="0"/>
        <w:ind w:left="120" w:right="12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И на вопрос даря ответ,</w:t>
      </w:r>
    </w:p>
    <w:p>
      <w:pPr>
        <w:pStyle w:val="Normal"/>
        <w:spacing w:lineRule="exact" w:line="360" w:before="0" w:after="0"/>
        <w:ind w:left="120" w:right="12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кажи:</w:t>
      </w:r>
    </w:p>
    <w:p>
      <w:pPr>
        <w:pStyle w:val="Normal"/>
        <w:spacing w:lineRule="exact" w:line="360" w:before="0" w:after="0"/>
        <w:ind w:left="120" w:right="12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Какой ты след оставишь?</w:t>
      </w:r>
    </w:p>
    <w:p>
      <w:pPr>
        <w:pStyle w:val="Normal"/>
        <w:spacing w:lineRule="exact" w:line="360" w:before="0" w:after="0"/>
        <w:ind w:left="120" w:right="12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лед,</w:t>
      </w:r>
    </w:p>
    <w:p>
      <w:pPr>
        <w:pStyle w:val="Normal"/>
        <w:spacing w:lineRule="exact" w:line="360" w:before="0" w:after="0"/>
        <w:ind w:left="120" w:right="12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Чтобы вытерли паркет</w:t>
      </w:r>
    </w:p>
    <w:p>
      <w:pPr>
        <w:pStyle w:val="Normal"/>
        <w:spacing w:lineRule="exact" w:line="360" w:before="0" w:after="0"/>
        <w:ind w:left="120" w:right="12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И посмотрели косо вслед,</w:t>
      </w:r>
    </w:p>
    <w:p>
      <w:pPr>
        <w:pStyle w:val="Normal"/>
        <w:spacing w:lineRule="exact" w:line="360" w:before="0" w:after="0"/>
        <w:ind w:left="120" w:right="12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Или</w:t>
      </w:r>
    </w:p>
    <w:p>
      <w:pPr>
        <w:pStyle w:val="Normal"/>
        <w:spacing w:lineRule="exact" w:line="360" w:before="0" w:after="0"/>
        <w:ind w:left="120" w:right="12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Незримый прочный след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 чужой душе на много лет?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Борис Васильев умер,но оставил след в наших душах. Его произведения бессмертны,а,значит,никогда не уйдет из жизни и имя писателя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ведущий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А сейчас мы проведем викторину по  жизни и произведениям Бориса Васильев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икторина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sz w:val="24"/>
          <w:szCs w:val="24"/>
        </w:rPr>
        <w:t>Назовите кинофильмы, поставленные по произведениям Б.Васильев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вет:«Очередной рейс»(1958),«Сержанты» (1958),«Длинный день» (1961),«След в океане» (1964),«Королевская регата» (1966),«На пути в Берлин» (1969),«А зори здесь тихие»(ТВ) (1970),«Офицеры»(1971),«А зори здесь тихие»(1972),«Самый последний день»(1972),«Иванов катер» (1972),Самый последний день(телеспектакль) (1973),</w:t>
      </w:r>
    </w:p>
    <w:p>
      <w:pPr>
        <w:pStyle w:val="Normal"/>
        <w:spacing w:lineRule="exact" w:line="360" w:before="0" w:after="15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Одиночество»(ТВ) (1974),«Аты-баты, шли солдаты…»(1976)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2. Назовите награды Бориса Васильев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вет:Орден «За заслуги перед Отечеством»II степени (14 июля2004 года) — за выдающиеся заслуги в развитии отечественной литературы и многолетнюю творческую деятельность.Орден «За заслуги перед Отечеством» III степени (21 мая1999 года) — за выдающийся вклад в развитие отечественной литературы.Орден Отечественной войныII степени (11 марта1985 года).Орден Трудового Красного Знамени(7 августа1981 года)</w:t>
      </w:r>
    </w:p>
    <w:p>
      <w:pPr>
        <w:pStyle w:val="Normal"/>
        <w:spacing w:lineRule="exact" w:line="360" w:before="0" w:after="15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рден Дружбы народов(27 мая1994 года) — за большой личный вклад в развитие современной литературы и отечественной культуры.Орден Дружбы народов(16 ноября1984 года).Премия Президента Российской Федерации в области литературы и искусства 1999 года (17 февраля2000 года).Государственная премия СССР(1975) — за фильм «А зори здесь тихие…».Премия Ленинского комсомола(1974) — за фильм «А зори здесь тихие…»</w:t>
      </w:r>
    </w:p>
    <w:p>
      <w:pPr>
        <w:pStyle w:val="Normal"/>
        <w:spacing w:lineRule="exact" w:line="360" w:before="0" w:after="15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очётная грамота Президента Российской Федерации(23 марта2009 года) — за большой вклад в развитие отечественной литературы и культуры, многолетнюю творческую деятельность.Памятный приз Венецианского кинофестиваля(1972) — за фильм «А зори здесь тихие…».Главный приз Всесоюзного кинофестиваля(1973) — за фильм «А зори здесь тихие…».Премия имени А. Д. Сахарова «За гражданское мужество» (1997).Премия Ника(2002).Специальный приз «За честь и достоинство» литературной премии «Большая книга» (2009).Независимая премия движения имени академика А. Д. Сахарова «Апрель»,</w:t>
      </w:r>
    </w:p>
    <w:p>
      <w:pPr>
        <w:pStyle w:val="Normal"/>
        <w:spacing w:lineRule="exact" w:line="360" w:before="0" w:after="15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международная литературная премия «Москва-Пенне»,</w:t>
      </w:r>
    </w:p>
    <w:p>
      <w:pPr>
        <w:pStyle w:val="Normal"/>
        <w:spacing w:lineRule="exact" w:line="360" w:before="0" w:after="15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ремия Союза писателей Москвы «Венец»,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ремия Российской академии кинематографических искусств «Ника» — «За Честь и Достоинство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sz w:val="24"/>
          <w:szCs w:val="24"/>
        </w:rPr>
        <w:t>Какие исторические романы Б.Васильева вы знаете?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вет:Вещий Олег(1996),Ольга, королева русов (2001),Князь Святослав(2006),Владимир Красное Солнышко(2007),Александр Невский(1997; переизданный под другим названием роман «Князь Ярослав и его сыновья»),Государева тайна(2009)Владимир Мономах(2010)</w:t>
      </w:r>
    </w:p>
    <w:p>
      <w:pPr>
        <w:pStyle w:val="Normal"/>
        <w:spacing w:lineRule="auto" w:line="360" w:before="0" w:after="0"/>
        <w:ind w:left="45" w:right="45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Серия исторических романов «История рода Олексиных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[ править|  править код ]</w:t>
      </w:r>
    </w:p>
    <w:p>
      <w:pPr>
        <w:pStyle w:val="Normal"/>
        <w:spacing w:lineRule="exact" w:line="360" w:before="0" w:after="15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vertAlign w:val="baseline"/>
        </w:rPr>
        <w:t>Картёжник и бретер, игрок и дуэлянт: Записки прапрадеда(1998), Были и ебыли(1977—1980)</w:t>
      </w:r>
    </w:p>
    <w:p>
      <w:pPr>
        <w:pStyle w:val="Normal"/>
        <w:spacing w:lineRule="exact" w:line="360" w:before="0" w:after="15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Книга 1.  Господа волонтёры, Книга 2.  Господа офицеры, Утоли моя печали(1997)</w:t>
      </w:r>
    </w:p>
    <w:p>
      <w:pPr>
        <w:pStyle w:val="Normal"/>
        <w:spacing w:lineRule="exact" w:line="360" w:before="0" w:after="15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И был вечер, и было утро(1987), Дом, который построил Дед(1991, 1993), Ровесница века(1988; переизданный под другим названием роман «Вам привет от бабы Леры»)</w:t>
      </w:r>
    </w:p>
    <w:p>
      <w:pPr>
        <w:pStyle w:val="Normal"/>
        <w:spacing w:lineRule="exact" w:line="360"/>
        <w:rPr>
          <w:rFonts w:ascii="&amp;quot" w:hAnsi="&amp;quot" w:eastAsia="&amp;quot" w:cs="&amp;quot"/>
          <w:b w:val="false"/>
          <w:b w:val="false"/>
          <w:bCs w:val="false"/>
          <w:i w:val="false"/>
          <w:i w:val="false"/>
          <w:position w:val="0"/>
          <w:sz w:val="32"/>
          <w:sz w:val="32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4.Узнайте героинь повести по описанию: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position w:val="0"/>
          <w:sz w:val="24"/>
          <w:sz w:val="24"/>
          <w:szCs w:val="24"/>
          <w:vertAlign w:val="baseline"/>
        </w:rPr>
      </w:pPr>
      <w:r>
        <w:rPr>
          <w:rFonts w:eastAsia="&amp;quot" w:cs="&amp;quot" w:ascii="&amp;quot" w:hAnsi="&amp;quot"/>
          <w:b w:val="false"/>
          <w:bCs w:val="false"/>
          <w:i w:val="false"/>
          <w:position w:val="0"/>
          <w:sz w:val="32"/>
          <w:sz w:val="32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>а)  «Высокая, рыжая, белокожая. Волос густой, мягкий, медью отливает. А глаза детские – зелёные, круглые, как блюдца»;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>б)  «Худющая, востроносая, косички из пакли и грудь плоская, как у мальчишки»;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>в)   «Коренастая, плотная, то ли в плечах, то ли в бёдрах – не поймёшь, где шире. Здорова, хоть паши на ней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вет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>а)   Женя Комелькова; б)  Галя Четвертак;в)  Лиза Бричкина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“ А зори здесь тихие”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5.Как погибли девушки в повести “ А зори здесь тихие”?</w:t>
      </w:r>
    </w:p>
    <w:p>
      <w:pPr>
        <w:pStyle w:val="Normal"/>
        <w:spacing w:lineRule="exact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вет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 xml:space="preserve">           Лиза Бричкина поторопилась и утонула по неосторожности в болоте.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 xml:space="preserve">Соня Гурвич убита ножом во время поиска кисета.           Галю Четвертак сразила пулемётная очередь, когда она побежала,  испугпвшись.      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 xml:space="preserve">         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 xml:space="preserve">Женя Комелькова уводила фашистов от раненой Осяниной и           Васкова, расстреляли её в упор.             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position w:val="0"/>
          <w:sz w:val="24"/>
          <w:sz w:val="24"/>
          <w:szCs w:val="24"/>
          <w:vertAlign w:val="baseline"/>
        </w:rPr>
        <w:t>Раненая Рита Осянина застрелилась, чтобы не быть обузой для             Васкова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6. О ком идет речь? Из какого произведения строки?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У входа в подвал стоял невероятно худой, уже не имевший возраста человек. Он был без шапки, длинные седые волосы касались плеч. Кирпичная пыль въелась в перетянутый ремнем ватник, сквозь дыры на брюках виднелись голые, распухшие, покрытые давно засохшей кровью колени. Из разбитых, с отвалившимися головками сапог торчали чудовищно раздутые черные отмороженные пальцы. Он стоял, строго выпрямившись, высоко вскинув голову, и, не отрываясь, смотрел на солнце ослепшими глазами. И из этих немигающих пристальных глаз неудержимо текли слезы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вет:Лейтенант Николай. Плужников “ В списках не значился”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7.Почему немцы отдали честь Николаю Плужникову в романе “ В списках не значился”?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вет:Они были восхищены мужеством солдата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8.</w:t>
      </w:r>
      <w:r>
        <w:rPr>
          <w:rFonts w:eastAsia="&amp;quot" w:cs="&amp;quot" w:ascii="&amp;quot" w:hAnsi="&amp;quot"/>
          <w:b w:val="false"/>
          <w:bCs w:val="false"/>
          <w:i/>
          <w:iCs/>
          <w:caps w:val="false"/>
          <w:smallCaps w:val="false"/>
          <w:strike w:val="false"/>
          <w:dstrike w:val="false"/>
          <w:sz w:val="26"/>
        </w:rPr>
        <w:t xml:space="preserve"> </w:t>
      </w:r>
      <w:r>
        <w:rPr>
          <w:rFonts w:eastAsia="&quot;Open Sans&quot;" w:cs="&quot;Open Sans&quot;" w:ascii="&quot;Open Sans&quot;" w:hAnsi="&quot;Open Sans&quot;"/>
          <w:b w:val="false"/>
          <w:bCs w:val="false"/>
          <w:i/>
          <w:iCs/>
          <w:caps w:val="false"/>
          <w:smallCaps w:val="false"/>
          <w:strike w:val="false"/>
          <w:dstrike w:val="false"/>
          <w:sz w:val="26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sz w:val="24"/>
          <w:szCs w:val="24"/>
        </w:rPr>
        <w:t>Прототипом какого персонажа в произведении “ А зори здесь тихие”.послужила жена Васильева Зоря Поляк?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вет:Софьи Гурвич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9.Как называется автобиографический роман Бориса Васильева?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вет:“ Летят мои кони”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10. Как звали эту героиню? Из какого она произведения?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sz w:val="24"/>
          <w:szCs w:val="24"/>
        </w:rPr>
        <w:t>Бойкая и целеустремленная девочка, мечтающая стать комиссаром, отличница, активистка, редактор стенгазеты. Воспитана строгой матерью . Хорошо понимает,что такое честь,долг,патриотизм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Ответ:Искра Полякова. “ Завтра была война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sz w:val="24"/>
          <w:szCs w:val="24"/>
        </w:rPr>
        <w:t>Подведение итогов викторины,награждение победителей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sz w:val="24"/>
          <w:szCs w:val="24"/>
        </w:rPr>
        <w:t>1 ведущий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В мае 2014 года в центре Смоленска появился памятник Борису Васильеву.</w:t>
      </w:r>
    </w:p>
    <w:p>
      <w:pPr>
        <w:pStyle w:val="Normal"/>
        <w:spacing w:lineRule="auto" w:line="360" w:before="0" w:after="24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Памятник представляет собой бронзовый бюст Бориса Васильева, установленный на полутораметровом красном гранитном постаменте. На памятнике установлена табличка, оформленная в виде раскрытой книги, на страницах которой написано: «Писатель Борис Васильев. 1924 – 2013»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Смоляне никогда не забудут своего знаменитого земляка.</w:t>
      </w:r>
    </w:p>
    <w:p>
      <w:pPr>
        <w:pStyle w:val="Normal"/>
        <w:spacing w:lineRule="exact" w:line="360" w:before="285" w:after="28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На этом наше мероприятие окончено. Спасибо за внимание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точники информации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https://ru.wikipedia.org/wiki/Васильев,_Борис_Львович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. Борис Васильев “ Экспонат №”.</w:t>
      </w:r>
    </w:p>
    <w:p>
      <w:pPr>
        <w:pStyle w:val="Normal"/>
        <w:spacing w:lineRule="exact" w:line="360" w:before="0" w:after="1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.Борис Василье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Собрание сочинений в восьми т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sz w:val="24"/>
          <w:szCs w:val="24"/>
        </w:rPr>
        <w:t>мах. — М., «Русич», 1994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&amp;quot">
    <w:charset w:val="cc"/>
    <w:family w:val="roman"/>
    <w:pitch w:val="variable"/>
  </w:font>
  <w:font w:name="&quot;Open Sans&quot;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b/>
        <w:color w:val="000000"/>
      </w:rPr>
      <w:t>│</w:t>
    </w:r>
    <w:r>
      <w:rPr>
        <w:rFonts w:cs="Arial" w:ascii="Arial" w:hAnsi="Arial"/>
        <w:color w:val="000000"/>
        <w:kern w:val="2"/>
      </w:rPr>
      <w:t xml:space="preserve">Страница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4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Автор стихотворения Сергей_Черкесский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sz w:val="16"/>
          <w:szCs w:val="16"/>
        </w:rPr>
        <w:t xml:space="preserve"> .litset.ru/publ/24-1-0-18386</w:t>
      </w:r>
      <w:r>
        <w:br w:type="page"/>
      </w:r>
    </w:p>
    <w:p>
      <w:pPr>
        <w:pStyle w:val="Footnotetext"/>
        <w:rPr/>
      </w:pPr>
      <w:r>
        <w:rPr/>
      </w:r>
    </w:p>
  </w:footnote>
  <w:footnote w:id="3">
    <w:p>
      <w:pPr>
        <w:pStyle w:val="Normal"/>
        <w:rPr>
          <w:rStyle w:val="Style14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eastAsia="Times New Roman" w:cs="Times New Roman" w:ascii="Times New Roman" w:hAnsi="Times New Roman"/>
          <w:b w:val="false"/>
          <w:sz w:val="16"/>
          <w:szCs w:val="16"/>
        </w:rPr>
        <w:t>Автор:  Л. Н. Мартынов</w:t>
      </w:r>
      <w:r>
        <w:br w:type="page"/>
      </w:r>
    </w:p>
    <w:p>
      <w:pPr>
        <w:pStyle w:val="Footnotetext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ko-KR" w:bidi="ar-SA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ru-RU" w:eastAsia="ko-KR"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06:10Z</dcterms:created>
  <dc:creator/>
  <dc:description/>
  <dc:language>en-US</dc:language>
  <cp:lastModifiedBy>hp</cp:lastModifiedBy>
  <dcterms:modified xsi:type="dcterms:W3CDTF">2020-11-23T04:4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ShareDoc">
    <vt:bool>0</vt:bool>
  </property>
  <property fmtid="{D5CDD505-2E9C-101B-9397-08002B2CF9AE}" pid="4" name="version">
    <vt:lpwstr>0900.0000.01</vt:lpwstr>
  </property>
</Properties>
</file>