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работы с использованием МКТ музыкально-компьютерных технологий в рамках предметов теоретического цикла</w:t>
      </w:r>
    </w:p>
    <w:p>
      <w:pPr>
        <w:pStyle w:val="Normal"/>
        <w:tabs>
          <w:tab w:val="clear" w:pos="708"/>
          <w:tab w:val="left" w:pos="6165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овременное музыкальное образование становится на новый путь развития – обучение с использованием компьютерных технологий. Это доказывают многие учебные заведения нашей страны на разных уровнях музыкального образования, вот уже почти десять лет активно внедряющие в свои структурные подразделения музыкально-компьютерное направление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жде всего, следует отметить, что использовать компьютер на уроке необходимо грамотно, т.е. целесообразно, методически обоснованно, дозировано, и главное -  подчинено главным целям и задачам обучения в курсе теоретических дисциплин детской музыкальной школ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ля успешного проведения урока с компьютерной поддержкой можно выделить три основные задачи, которые необходимо реш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(учебные материалы урока, конкретная обучающая программа и аппаратур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(определение методов использования компьютера в преподавании темы, анализ результатов урока и постановка следующей учебной цел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(выработка и закрепление у учащихся навыков работы с учебной программой, избегание перегрузки учащихся и нерациональной траты времени)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ая литератур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иды работы:</w:t>
      </w:r>
    </w:p>
    <w:p>
      <w:pPr>
        <w:pStyle w:val="Normal"/>
        <w:spacing w:lineRule="auto" w:line="276"/>
        <w:ind w:right="-185"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использование программ для технического оснащения уроков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цифровых аудиозаписей музыкальных произведений; просмотр фрагментов цифровых видеофильмов (документальные и художественные фильмы о композиторах, исполнителях, отдельных музыкальных произведениях; фильмы-оперы, мультипликационные фильмы), просмотр цифровых видеозаписей с исполнением музыкальных произведений (в различных исполнительских вариантах, а также с использованием ассоциативных видеорядов); иллюстрация оцифрованных репродукций картин, компьютерных рисунков, фотографий шедевров мирового искусства, музыкальных  инструментов; иллюстрация всевозможных схем и таблиц в компьютерном качестве; наблюдение по нотам, анализ оцифрованных или изначально компьютерных нотных примеров, сборников, партитур; подбор, чтение и последующий анализ оцифрованных литературных произведений – источников произведений музыкальных;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использование обучающих музыкальных программ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выполнение заданий тренажёрных компьютерных программ; выполнение заданий тестовых компьютерных программ (адаптивных программ, программ «блиц-опрос», контрольных программ, викторин); выполнение заданий игровых развивающих компьютерных программ (музыкальные кроссворды, ребусы, загадки, игры); представление компьютерных презентаций; представление рефератов, докладов, эссе, подготовленных с помощью компьютерных программ; запись собственного пения или игры на музыкальном инструменте, в компьютерную программу, изготовление фонограмм для музыкального произведения; собственное исполнение под цифровые фонограммы музыкальных произведений; ввод в компьютерную программу, оформление и вывод на печать собственно сочиненного музыкального произведения; использование MIDI-клавиатуры в качестве тренажёра для исполнения музыкальных произведений; участие в конкурсных мероприятиях, олимпиадах, представленных в сети Интернет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использование справочных музыкальных программ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цифровым справочным материалом по подготовке указанных выше творческих работ - рефератов, докладов, презентаций (интерактивные музыкальные справочники, энциклопедии, словари; сайты, посвященные жизни и творчеству отдельных композиторов и исполнителей; дополнительные учебные пособия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ьфеджи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работы:</w:t>
      </w:r>
    </w:p>
    <w:p>
      <w:pPr>
        <w:pStyle w:val="Normal"/>
        <w:spacing w:lineRule="auto" w:line="276"/>
        <w:ind w:right="-185"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использование программ для технического оснащения уроков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прослушивание цифровых аудиозаписей музыкальных произведений (например, при изучении новых тональностей, аккордов, интервалов);  просмотр цифровых видеозаписей с исполнением музыкальных произведений (например, при изучении новых тональностей, аккордов, интервалов); иллюстрация компьютерных рисунков; всевозможных схем и таблиц в компьютерном качестве (в т.ч. подготовленные с помощью компьютерных программ нотные задания, ритмоблоки, отдельные такты для «разрезной» формы диктанта); наблюдение по нотам, анализ оцифрованных или изначально компьютерных нотных примеров;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использование обучающих музыкальных программ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выполнение заданий тренажёрных компьютерных программ; выполнение заданий тестовых компьютерных программ (адаптивных программ, программ «блиц-опрос», контрольных программ, программ «Музыкальный диктант»); выполнение заданий игровых развивающих компьютерных программ (музыкальные кроссворды, ребусы, загадки, игры по сольфеджио); представление компьютерных презентаций; представление рефератов, докладов, эссе, подготовленных с помощью компьютерных программ; запись собственного пения или игры на музыкальном инструменте, в компьютерную программу, изготовление фонограмм для музыкального произведения; собственное исполнение под цифровые фонограммы музыкальных произведений; ввод в компьютерную программу, оформление и вывод на печать собственно сочиненного музыкального произведения; использование MIDI-клавиатуры в качестве тренажёра для исполнения музыкальных произведений, импровизации; участие в конкурсных мероприятиях, олимпиадах, представленных в сети Интернет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использование справочных музыкальных программ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цифровым справочным материалом по подготовке указанных выше творческих работ - рефератов, докладов, презентаций (интерактивные музыкальные справочники, энциклопедии, словари; дополнительные учебные пособия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подготовка уроков с применением компьютерных технологий  требует от преподавателя таких личностных качеств, как, прежде всего, энтузиазм, стремление сделать уроки яркими, насыщенными, многофункциональными. Огромную роль играет профессионализм преподавателя, его умение использовать новые технологии в соответствии с поставленными целями и задачами, оценивая целесообразность и нормы такого применения. Преподаватели, уже использующие компьютерные технологии в своей практике, отмечают, с одной стороны, как много личного времени тратится ими для поиска, систематизации, оформления информации, но с другой стороны -  возрастающий интерес учащихся к предмету, радостное ожидание детьми уроков, успехи на олимпиадах, конкурсах и при поступлении в специальные учебные заведения. И именно эта сторона, я считаю, должна быть основополагающей при принятии решения в пользу применения компьютерных технологий в музыкально-образов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21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0"/>
        </w:tabs>
        <w:ind w:left="4320" w:hanging="18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СпКруг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5:00Z</dcterms:created>
  <dc:creator>GRIG</dc:creator>
  <dc:description/>
  <cp:keywords/>
  <dc:language>en-US</dc:language>
  <cp:lastModifiedBy>Алла</cp:lastModifiedBy>
  <cp:lastPrinted>2012-06-08T17:20:00Z</cp:lastPrinted>
  <dcterms:modified xsi:type="dcterms:W3CDTF">2022-01-22T09:23:00Z</dcterms:modified>
  <cp:revision>6</cp:revision>
  <dc:subject/>
  <dc:title>Министерство культуры</dc:title>
</cp:coreProperties>
</file>