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ониторинг универсальных учебных действий (познавательные У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асс ________    Фамилия учащегося _________________________ учитель:     Белоусова Е.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8"/>
        <w:gridCol w:w="697"/>
        <w:gridCol w:w="4569"/>
        <w:gridCol w:w="711"/>
        <w:gridCol w:w="86"/>
        <w:gridCol w:w="4328"/>
        <w:gridCol w:w="20"/>
        <w:gridCol w:w="31"/>
        <w:gridCol w:w="22"/>
        <w:gridCol w:w="1092"/>
      </w:tblGrid>
      <w:tr>
        <w:trPr>
          <w:trHeight w:val="145" w:hRule="atLeast"/>
        </w:trPr>
        <w:tc>
          <w:tcPr>
            <w:tcW w:w="15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ключаю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щеучебны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постановка проблемы, учебной цели, работа с информацией, моделирование, структурирование, рефлексия;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гические У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анализ, синтез, сравнение, сериация, классификация, выход на следствие, причинно- – следственные связи, логическая цепь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азательство, гипотеза, обоснование; постановка и решение проблемы, творческое действ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унк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еработка информации, логические действия и операции</w:t>
            </w:r>
          </w:p>
        </w:tc>
      </w:tr>
      <w:tr>
        <w:trPr>
          <w:trHeight w:val="145" w:hRule="atLeast"/>
        </w:trPr>
        <w:tc>
          <w:tcPr>
            <w:tcW w:w="15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учеб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ский са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н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лас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н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4 класс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ни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слушать, понимать 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ересказывать простые текс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Слушает и понимает речь других,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ыразительно читает и пересказы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ет небольшие тексты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нимает цель чтения и осмысл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ет прочитан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являет самосто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игровой деятельности, выбирая ту или иную игру и способы ее осущест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являет самосто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игровой деятельности, выбирая  ту или иную игру и способы ее осуществлени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ет наиболее эффективные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решения задач в зависимости от конкретных услови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5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pacing w:val="-5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меет использовать предметные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аместители, а также понимать изображения и описывать изобразительными средствами увиденное и свое отношение к нему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меет использовать предметные заместители, а также понимать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зображения и описывать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зобразительными средствами увиденное и свое отношение к нему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ет выявить общие законы, определяющие данную предметную област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ходит ответы на вопросы,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спользуя свой жизненный опыт и различную информацию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кает необходимую информацию из прослушанных текс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ных жанров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меет работать по предложенному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чителем плану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создает алгоритм деятельности при решении проблем творческого и поисково</w:t>
              <w:softHyphen/>
              <w:t>го характер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спользует знаково -символические действи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ет преобра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 (пространственно-графическое или знаково-символическое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ыделяет и формулирует познавательную цель с помощью учител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формулирует познавательную це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уществляет поиск и выделяет конкретную информацию с помощью учител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осуществляет поиск и выделяет необходимую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ходит информацию в словар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 методы информационного поиска, в т. ч. с помощью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ных сред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меет с помощью учителя давать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ценку одного вида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 урок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ет рефлексию способов и условий действия, контроль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ценку процесса и результатов деятель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роит речевое высказывание в устной форме с помощью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чителя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но и произвольно строит речевое высказывание в уст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исьменной форм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 основную и второстепенную информац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о ориентируется в текстах художественного, научного, публицистического и официально-делового стилей, воспринимает и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ет и адекватно оценива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средств массовой информ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ет вид чтения в зависимости от це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ирует зн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5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гическ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Умеет следовать образцу, правилу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руппирует предметы и их образы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 заданным учителем признак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нализирует объекты с цель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ыделения признаков (существен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х, несущественных)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Умеет увидеть целое раньш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оставляющи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руппирует предметы и их образы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данным признак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оводит синтез (составля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целое из частей, в т. ч. самостоя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ельно достраивает и восполняет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едостающие компоненты)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адает вопросы: как, почему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ачем? Интересуется причинно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едственными связям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станавливает последователь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ость основных событий в текст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ет причинно-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ственные связи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цирует объекты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руководством учи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амостоятельно классифициру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Оформляет свою мысль в устной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ечи на уровне одного предложе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ия или небольшого тек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троит логические цепи рассуж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и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ет свое мнени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азывает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ыбирает основания и крите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сравнени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дводит под понятие, вывод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едстви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Выдвигает и обосновыва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отезы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5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ановка и решение проблем</w:t>
            </w:r>
          </w:p>
        </w:tc>
      </w:tr>
      <w:tr>
        <w:trPr>
          <w:trHeight w:val="542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Формулирует проблемы с пом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щью учи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амостоятельно формулир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блемы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ключается в творческую деятель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ность под руководством учи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амостоятельно создает способ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ешения проблем творческ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поискового характера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универсальных учебных действий (коммуникативные У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________    Фамилия учащегося _________________________  учитель:  Белоусова Е. Г.</w:t>
      </w:r>
    </w:p>
    <w:tbl>
      <w:tblPr>
        <w:tblW w:w="152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3686"/>
        <w:gridCol w:w="567"/>
        <w:gridCol w:w="5417"/>
        <w:gridCol w:w="501"/>
      </w:tblGrid>
      <w:tr>
        <w:trPr>
          <w:trHeight w:val="770" w:hRule="atLeast"/>
        </w:trPr>
        <w:tc>
          <w:tcPr>
            <w:tcW w:w="1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беспечивают социальную компетентность, учет мнения др. людей, умение вступать в диалоги участвовать в коллективном обсуждении проблем,  четко выражать свои мысли, аргументировать свои высказывания, коррекция повед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ункции:</w:t>
            </w:r>
            <w:r>
              <w:rPr>
                <w:rFonts w:cs="Times New Roman" w:ascii="Times New Roman" w:hAnsi="Times New Roman"/>
              </w:rPr>
              <w:t xml:space="preserve"> обеспечивают возможность сотрудничества</w:t>
            </w:r>
          </w:p>
        </w:tc>
      </w:tr>
      <w:tr>
        <w:trPr>
          <w:trHeight w:val="60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й са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н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н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лас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ни</w:t>
            </w:r>
          </w:p>
        </w:tc>
      </w:tr>
      <w:tr>
        <w:trPr>
          <w:trHeight w:val="13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тивно взаимодейству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со сверстниками и взрослыми,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частвует в совместных играх, </w:t>
            </w:r>
            <w:r>
              <w:rPr>
                <w:rFonts w:eastAsia="Times New Roman" w:cs="Times New Roman" w:ascii="Times New Roman" w:hAnsi="Times New Roman"/>
              </w:rPr>
              <w:t>организует 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Имеет первоначальные навыки работы в группе: распределяет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роли, обязанности, выполняет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работу, осуществляет контроль деятельности, представляет 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работу, осуществляет рефлек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7"/>
              </w:rPr>
              <w:t>Планирует учебное сотрудничеств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с учителем и сверстниками: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определяет цель, функции участн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ков, способ взаимо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Проявляет любознательность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задает вопросы, касающиес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близких и далеких предмет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Умеет задавать учеб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Ставит задачи для инициативн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отрудничества при поиск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сборе информ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договариватьс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учитывать интересы других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сдерживать свои эмоции, проя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ляет доброжелательное вним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окружаю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Умеет слушать, принимать чужую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точку зрения, отстаивать св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Владеет способами разрешения </w:t>
            </w:r>
            <w:r>
              <w:rPr>
                <w:rFonts w:eastAsia="Times New Roman" w:cs="Times New Roman" w:ascii="Times New Roman" w:hAnsi="Times New Roman"/>
              </w:rPr>
              <w:t>конфликтов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</w:rPr>
              <w:t>выявляет, идентифициру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лему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>находит и оценивает альтернативные способы разрешения конфликт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>принимает решение и реализует ег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Обсуждает в ходе совместн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деятельности возникающ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блемы, прав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ет договарив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Владеет способами управл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поведением партнера: контрол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рует, корректирует, оценивает </w:t>
            </w:r>
            <w:r>
              <w:rPr>
                <w:rFonts w:eastAsia="Times New Roman" w:cs="Times New Roman" w:ascii="Times New Roman" w:hAnsi="Times New Roman"/>
              </w:rPr>
              <w:t>его действ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Может поддержать разговор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на интересную для него 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Строит простое речевое высказы</w:t>
            </w:r>
            <w:r>
              <w:rPr>
                <w:rFonts w:eastAsia="Times New Roman" w:cs="Times New Roman" w:ascii="Times New Roman" w:hAnsi="Times New Roman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Умеет достаточно полно и точно выражать свои мысли в соответствии с задачами и условиями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коммуникации; владеет монолог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ческой и диалогической формами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речи в соответствии с граммат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кими и синтаксическими норма</w:t>
              <w:softHyphen/>
            </w:r>
            <w:r>
              <w:rPr>
                <w:rFonts w:eastAsia="Times New Roman" w:cs="Times New Roman" w:ascii="Times New Roman" w:hAnsi="Times New Roman"/>
              </w:rPr>
              <w:t>ми родного язык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Понимает смысл простого текста;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знает и может применить первоначальные способы поиска инфор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мации (спросить у взрослого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сверстника, посмотреть в словар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Осуществляет поиск информации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ритически относится к ней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сопоставляет ее с информацией из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других источников и имеющимс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нным опыто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ниторинг универсальных учебных действий ( регулятивные У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________    Фамилия учащегося _________________________ учитель:     </w:t>
      </w:r>
    </w:p>
    <w:tbl>
      <w:tblPr>
        <w:tblW w:w="152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859"/>
        <w:gridCol w:w="3543"/>
        <w:gridCol w:w="993"/>
        <w:gridCol w:w="5244"/>
        <w:gridCol w:w="834"/>
      </w:tblGrid>
      <w:tr>
        <w:trPr>
          <w:trHeight w:val="148" w:hRule="atLeast"/>
        </w:trPr>
        <w:tc>
          <w:tcPr>
            <w:tcW w:w="1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ивают развитие умения регулировать свою деятельность: ставить цель с учетом  изученного и усвоенного; составлять план и последовательность своих действий; прогнозировать уровень усвоения, результата, необходимого времени; контролировать с целью установления отклонений; корректировать (вносить дополнения), оценка качества усвоения; волевая саморегуляция (способность к преодолению препятствий). 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унк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ивают постепенный переход к саморегуляции и самоуправлению</w:t>
            </w:r>
          </w:p>
        </w:tc>
      </w:tr>
      <w:tr>
        <w:trPr>
          <w:trHeight w:val="644" w:hRule="atLeast"/>
          <w:cantSplit w:val="true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ский са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Уровни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1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Уровни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4 клас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ни</w:t>
            </w:r>
          </w:p>
        </w:tc>
      </w:tr>
      <w:tr>
        <w:trPr>
          <w:trHeight w:val="650" w:hRule="atLeast"/>
          <w:cantSplit w:val="true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Проявляет инициативу и самостоятельность в разных видах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тской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Принимает и сохраняет учебную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да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Style15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Ставит учебную задачу на основе 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соотнесения того, что уже известно и усвоено учащимися, и того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то еще не извест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77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Умеет обсуждать возникающи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блемы, правила. Умеет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выбирать себе род занят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>В сотрудничестве с учителе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учитывает выделенные педагогом 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ориентиры действия в новом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ебном материа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мостоятельно выделя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ориентиры действия в нов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ебном материа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Способен выстроить внутрен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план действия в игровой деят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Переносит навыки постро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внутреннего плана действий из игровой деятельности в учебну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Прогнозирует результат и уровень усвоения знании, его времен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арактеристи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5" w:hRule="atLeast"/>
        </w:trPr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Проявляет умения произволь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и предметного действ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произвольные предметны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йств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 xml:space="preserve">Владеет способами самооценки 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выполнения действия, адекватн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>воспринимает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и оценку учителей, товарищей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дителей и других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 xml:space="preserve">Вносит изменения в результат 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>своей деятельности исходя из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оценки этого результата самим обучающимся, учителем, товар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ща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ланирует совместно с учителем свои действия в соответствии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поставленной задачей и условиями е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меет планировать, т. е. определять последовательность промежуточных целей с учетом конечного результата; умеет составлять план и определять последовательность действ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ваивает правила планирования,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я способа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осит необходимые дополнения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 изменения в план и способ действия в случае расхождения эталона, реального действия и его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ваивает способы пошагового итогового контроля результ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относит способ действия и его результат с заданным эталон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деляет и понимает то, что уже усвоено и что еще нужно усвоить, осознает качество и уровень усво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ладеет способами мобилизации сил и энергии, обладает способно</w:t>
              <w:softHyphen/>
              <w:t>стью к волевому усилию (к выбору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ситуации мотивационного конфликта) и умеет преодолевать препятств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мостоятельно организует поиск информации, сопоставляет полученную информацию с имеющимся жизненным опыт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ониторинг универсальных учебных действий (личностные УУ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ласс ________                       Фамилия учащегося _________________________                                                            учитель: _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3969"/>
        <w:gridCol w:w="624"/>
        <w:gridCol w:w="4904"/>
        <w:gridCol w:w="567"/>
      </w:tblGrid>
      <w:tr>
        <w:trPr>
          <w:trHeight w:val="514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ивают развитие таких качеств личности как способность  соотносить свои поступки с общепринятыми этическими  нормами, нормами морали, оценивать нравственный аспект своего поведения.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ункции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направлены на осознание жизненных смыслов и ценностей</w:t>
            </w:r>
          </w:p>
        </w:tc>
      </w:tr>
      <w:tr>
        <w:trPr>
          <w:trHeight w:val="56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тский сад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лас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ровни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ровни </w:t>
            </w:r>
          </w:p>
        </w:tc>
      </w:tr>
      <w:tr>
        <w:trPr>
          <w:trHeight w:val="5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ет самосто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зных видах детской деятельности. Оценивает себя и свои пост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ет самостоятель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зных видах детской деятельности. Оценивает себя и свои поступ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авливает взаимосвязь между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целью учебной деятельности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тивом. Определяет результа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учения. Отвечает на вопрос цел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учения. Работает на резуль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Открыто относится к внешнему миру и чувствует увер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воих си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ет адаптироваться к сложным ситу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ет адаптироваться к динамич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о изменяющемуся и развивающ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ся миру. Делает личностный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ыбор на основе норм мор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людает правила гигиены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и ухода за телом, выполняе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элементарные приемы закали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я, охраны свое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ет применять зн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безопасном и здоровом образе жиз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Ценит природный мир. Проявляе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готовность следовать норма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природоохранного, нерасточи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тельного, здоровьесберегающе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заимодействует со сверстник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и взрослыми через участие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ых играх. В игре ведет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ереговоры, договаривается,учитывает интересы других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держивает свои эмоции. В обществе сверстников умеет выбирать себе род занятий, парт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ует со сверстниками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 взрослыми через участ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вместной деятельности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 игре ведет переговоры, дого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ивается, учитывает интересы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других участников, умеет сдерж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ть свои эмо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Ориентируется в социаль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лях. Умеет выстраивать межличност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уждает возникающие пробле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мы, правила, может поддерж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говор на интересную для него т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уждает возникающие пробле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мы, правила, может поддерж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говор на интересную для него тем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Умеет избегать конфликт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итуации и находить вых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спорных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Доброжелательно относи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окружающим; отзывчив к переживаниям другого человек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умеет уважать достоинст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руг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Понимает чувства других люде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сопереживает и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желательно, эмоционально-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нравственно отзывается на чувства других людей, уме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пережива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Положительно относится к себе, обладает чувством собственн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стои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иентируется в нравственн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одержании и смысле как со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венных поступков, так 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оступков окружающих люд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сит поступки и собы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 принятыми этическими принц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ами, моральными нор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ет предложения и оценки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учителей, товарищей, родителе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других люд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пределяет причины успех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в учебной деятельности; анализирует и контролирует результат,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соответствие результатов требова</w:t>
              <w:softHyphen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иям конкретной задачи; понима</w:t>
              <w:softHyphen/>
              <w:t>ет предложения и оценки учите</w:t>
              <w:softHyphen/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лей, товарищей, родителей и др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Умеет оценивать себя по критер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м, предложенным взрослы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Может оценивать себя на основ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итериев успешности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о относится к школ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ложительно относится к школ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уется на содержатель</w:t>
              <w:softHyphen/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ые моменты школьной действи</w:t>
              <w:softHyphen/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льности, принимает образец "хорошего учен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Уважительно относится к другом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н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Уважительно относится к другому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ению, истории и культуре других нар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ережно относится к материал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ым ценност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ережно относится к материальным и духовным цен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Уважает и принимает цен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мьи и обще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Уважает и принимает ц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и 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ит свой народ, край и Родин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Умеет нести ответствен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вои пост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37:00Z</dcterms:created>
  <dc:creator>Учитель</dc:creator>
  <dc:description/>
  <cp:keywords/>
  <dc:language>en-US</dc:language>
  <cp:lastModifiedBy>User</cp:lastModifiedBy>
  <cp:lastPrinted>2013-05-01T19:26:00Z</cp:lastPrinted>
  <dcterms:modified xsi:type="dcterms:W3CDTF">2022-02-10T06:18:00Z</dcterms:modified>
  <cp:revision>10</cp:revision>
  <dc:subject/>
  <dc:title/>
</cp:coreProperties>
</file>