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before="40" w:after="40"/>
        <w:jc w:val="center"/>
        <w:outlineLvl w:val="0"/>
        <w:rPr/>
      </w:pPr>
      <w:r>
        <w:rPr>
          <w:rStyle w:val="StrongEmphasis"/>
          <w:i/>
          <w:sz w:val="28"/>
          <w:szCs w:val="28"/>
        </w:rPr>
        <w:t>Мои педагогические принципы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Горохова Марина Михайловна</w:t>
      </w:r>
      <w:r>
        <w:rPr>
          <w:rStyle w:val="Emphasis"/>
          <w:bCs/>
          <w:sz w:val="28"/>
          <w:szCs w:val="28"/>
        </w:rPr>
        <w:t xml:space="preserve"> специальных дисциплин ГАПОУ РБ «ТСиГХ» </w:t>
      </w:r>
    </w:p>
    <w:p>
      <w:pPr>
        <w:pStyle w:val="Style13"/>
        <w:jc w:val="center"/>
        <w:rPr/>
      </w:pPr>
      <w:r>
        <w:rPr>
          <w:rStyle w:val="StrongEmphasis"/>
          <w:b w:val="false"/>
          <w:i/>
          <w:iCs/>
          <w:sz w:val="28"/>
          <w:szCs w:val="28"/>
        </w:rPr>
        <w:t>Окончила: 1. ВСТИ -1988г. ПГС, инженер строитель</w:t>
      </w:r>
    </w:p>
    <w:p>
      <w:pPr>
        <w:pStyle w:val="Style13"/>
        <w:jc w:val="center"/>
        <w:rPr/>
      </w:pPr>
      <w:r>
        <w:rPr>
          <w:rStyle w:val="StrongEmphasis"/>
          <w:b w:val="false"/>
          <w:i/>
          <w:iCs/>
          <w:sz w:val="28"/>
          <w:szCs w:val="28"/>
        </w:rPr>
        <w:t>2. БГУ -2003г. учитель истории и социально-политических дисциплин</w:t>
      </w:r>
    </w:p>
    <w:p>
      <w:pPr>
        <w:pStyle w:val="Style13"/>
        <w:jc w:val="center"/>
        <w:rPr/>
      </w:pPr>
      <w:r>
        <w:rPr>
          <w:rStyle w:val="Emphasis"/>
          <w:bCs/>
          <w:sz w:val="28"/>
          <w:szCs w:val="28"/>
        </w:rPr>
        <w:t>Педагогический стаж  30лет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Общий трудовой стаж 39 лет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Высшая квалификационная категория</w:t>
      </w:r>
    </w:p>
    <w:p>
      <w:pPr>
        <w:pStyle w:val="Normal"/>
        <w:spacing w:before="280" w:after="28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ое педагогическое кредо: «Образование через всю жизнь»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"Люди перестают мыслить, когда перестают читать"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. Дидро)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читель перестает быть учителем, если не постигает ничего нового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ногому я научился у своих наставников, ещё более – у своих товарищей, но более всего – у своих учеников». Талмуд</w:t>
      </w:r>
    </w:p>
    <w:p>
      <w:pPr>
        <w:pStyle w:val="Tl1"/>
        <w:spacing w:before="0" w:after="0"/>
        <w:ind w:left="0" w:right="20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динственная возможность научить ребёнка жить в существующих условиях, это создать ему условия для полного овладения своими собственными способностями. </w:t>
      </w:r>
    </w:p>
    <w:p>
      <w:pPr>
        <w:pStyle w:val="Style13"/>
        <w:spacing w:before="0" w:after="0"/>
        <w:ind w:left="360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 xml:space="preserve">Если сказать честно, то никогда не думала, что стану педагогом. В детстве мечтала стать  строителем, но только не учителем.  Но судьба распорядилась иначе: я конечно получила образование инженера-строителя, но жизнь распорядилась так, что я посвятила себя педагогике.    </w:t>
      </w:r>
      <w:r>
        <w:rPr>
          <w:sz w:val="28"/>
          <w:szCs w:val="28"/>
        </w:rPr>
        <w:t xml:space="preserve">    </w:t>
      </w:r>
      <w:r>
        <w:rPr>
          <w:rStyle w:val="StrongEmphasis"/>
          <w:b w:val="false"/>
          <w:sz w:val="28"/>
          <w:szCs w:val="28"/>
        </w:rPr>
        <w:t>Казалось бы, получив образование в одном из лучших ВУЗов  Бурятии, можно было спокойно работать, тем более что работа была достаточно интересной. Я пошла на второе высшее образование - УЧИТЕЛЬ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 я всегда считала, что учиться можно всю жизнь. Поэтому в 2013 году окончила  курсы « Педагог психолог», а в 2015 году окончила АДПО г. Курган «Менеджмент в образовании»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 xml:space="preserve">Где бы я не работала, я не получала такого удовлетворения от работы, как преподавателем в техникуме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Главные жители этой страны – это студенты. Именно они заставляют нас быть такими, какие мы есть. И я благодарна им за это. Ведь они </w:t>
      </w:r>
      <w:r>
        <w:rPr>
          <w:rStyle w:val="StrongEmphasis"/>
          <w:b w:val="false"/>
          <w:vanish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«закалили» меня и многому научили. Научили принимать их такими, какие они есть, быть терпимей к ошибкам других, но требовательней к самой себе. Воспитывая их, я изменилась сама.</w:t>
      </w:r>
    </w:p>
    <w:p>
      <w:pPr>
        <w:pStyle w:val="Style13"/>
        <w:spacing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т уже  тридцатый год я работаю с молодежью. Это были годы поисков, раздумий, разочарований, колебаний, открытий, которые перевернули всю мою жизнь. Сегодня, идя по пути педагогического поиска, понимаю, что нужно многое сделать. Надо многое знать в педагогике, надо осваивать новые программы, изучать новую технику, читать энциклопедии, справочники и книги, изучать ФГОСы .</w:t>
      </w:r>
    </w:p>
    <w:p>
      <w:pPr>
        <w:pStyle w:val="Style1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я учусь. Мне нравится учиться. Мой девиз: «Образование через всю жизнь».</w:t>
      </w:r>
    </w:p>
    <w:p>
      <w:pPr>
        <w:pStyle w:val="Style13"/>
        <w:spacing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моем понимании преподаватель – человек постоянно находящийся в поиске, выявляющий проблемы, ставящий цели, достигающий результата. Преподаватель считает, что всегда что-то можно изменить, улучшить. И снова поиски, переживания, бессонные ночи. Я так и живу с тех пор, как я стала работать со студентами. </w:t>
      </w:r>
    </w:p>
    <w:p>
      <w:pPr>
        <w:pStyle w:val="Style1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т мои основные принципы, которыми я руководствуюсь в своей работе. Среди них нет более или менее важных, главных и второстепенных. Они взаимодействуют, и каждый из них является отдельным звеном единой системы воспитания и обучения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1) Первый принцип – сотрудничество.  Для меня нет вопроса, должна ли быть дистанция между преподавателем и студентом.  Должна! Но это не стена, не барьер, а более высокая ступенька. И с этой высоты ты протягиваешь руки тем, кто идет за тобой, помогая подняться по лестнице познания. 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нимание – каждому, ждущему – похвала, мыслящему – радость от общего успеха. </w:t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первые годы работы с детьми, для меня было странно, почему дети плохо воспринимают информацию, когда все так элементарно просто и понятно. Это нам, взрослым, понятно, а им нет. Этот урок я освоила не сразу. Поэтому, считаю, что настоящий учитель тот, кто способен спуститься с высот своих знаний до незнания ученика и вместе с ним совершить восхождение. </w:t>
      </w:r>
    </w:p>
    <w:p>
      <w:pPr>
        <w:pStyle w:val="Style13"/>
        <w:spacing w:before="0" w:after="0"/>
        <w:jc w:val="both"/>
        <w:rPr>
          <w:bCs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2) Приходя на урок, да и просто общаясь со студентами, я раскрываю им свою систему ценностей, отношение ко всему, что происходит вокруг. И это должно быть искренне. Любая фальшь будет сразу замечена. Быть честной, искренней – второй мой принцип.</w:t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3) Роль педагога заключается в том, чтобы способствовать развитию способностей учащихся, развивать их самостоятельность, инициативу, творческий потенциал. Создание условий для реализации индивидуальных способностей каждого студента – третий принцип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4) Каждый педагог огорчается, видя на уроках скучающие лица, когда же учащиеся работают увлеченно, то и учитель испытывает удовлетворение. Умение увлечь учеников своим предметом, как мне кажется, и есть педагогическое мастерство, к которому мы все стремимся. Это четвертый принцип моей педагогической философ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Я преподаю предметы строительного профиля.</w:t>
      </w:r>
      <w:r>
        <w:rPr>
          <w:sz w:val="28"/>
          <w:szCs w:val="28"/>
        </w:rPr>
        <w:t xml:space="preserve"> Формирование информационно-технологических знаний и умений на уроках способствует использование в процессе обучения мультимедийных технологий. Они дают возможность одновременно зрительного и слухового восприятия материала и  позволяют воплотить в реальность изобразительные средства различной природы и выразительности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создание электронного обучающего мультимедийного ресурса на  уроках значительно увеличивает скорость и качество усвоения материала, существенно усиливает практическую направленность в целом и повышает качество образования. Поэтому я начала разрабатывать  уроки с мультимедийной поддержкой, благо теперь для этого у нас созданы условия. </w:t>
      </w:r>
    </w:p>
    <w:p>
      <w:pPr>
        <w:pStyle w:val="Style1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ольшинство студентов воспринимают компьютер как неотъемлемую часть своего досуга. Поэтому деятельность, связанная с использованием компьютера, вызывает интерес и положительные эмоции. Эту деятельность можно направить в русло познания и творчества, например, создание проектов и мультимедийных презентаций, поиском информации в Интернете, и рост мотивации к обучению обеспечен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дут дни, годы. Хочется успеть многое. Мы живем в 21 веке. Но во все времена  студенты всегда остаются студентами. Меняются времена, но не меняются задачи преподавателя:</w:t>
      </w:r>
    </w:p>
    <w:p>
      <w:pPr>
        <w:pStyle w:val="Style13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</w:t>
      </w:r>
      <w:r>
        <w:rPr>
          <w:rStyle w:val="StrongEmphasis"/>
          <w:rFonts w:eastAsia="Symbol"/>
          <w:b w:val="false"/>
          <w:sz w:val="28"/>
          <w:szCs w:val="28"/>
        </w:rPr>
        <w:t>- </w:t>
      </w:r>
      <w:r>
        <w:rPr>
          <w:rStyle w:val="StrongEmphasis"/>
          <w:b w:val="false"/>
          <w:sz w:val="28"/>
          <w:szCs w:val="28"/>
        </w:rPr>
        <w:t>дать учащимся прочные и глубокие знания по предмету;</w:t>
      </w:r>
    </w:p>
    <w:p>
      <w:pPr>
        <w:pStyle w:val="Style13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</w:t>
      </w:r>
      <w:r>
        <w:rPr>
          <w:rStyle w:val="StrongEmphasis"/>
          <w:rFonts w:eastAsia="Symbol"/>
          <w:b w:val="false"/>
          <w:sz w:val="28"/>
          <w:szCs w:val="28"/>
        </w:rPr>
        <w:t>-  </w:t>
      </w:r>
      <w:r>
        <w:rPr>
          <w:rStyle w:val="StrongEmphasis"/>
          <w:b w:val="false"/>
          <w:sz w:val="28"/>
          <w:szCs w:val="28"/>
        </w:rPr>
        <w:t>содействовать творческому развитию каждого студента  на  уроке;</w:t>
      </w:r>
    </w:p>
    <w:p>
      <w:pPr>
        <w:pStyle w:val="Style13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</w:t>
      </w:r>
      <w:r>
        <w:rPr>
          <w:rStyle w:val="StrongEmphasis"/>
          <w:rFonts w:eastAsia="Symbol"/>
          <w:b w:val="false"/>
          <w:sz w:val="28"/>
          <w:szCs w:val="28"/>
        </w:rPr>
        <w:t xml:space="preserve">-  </w:t>
      </w:r>
      <w:r>
        <w:rPr>
          <w:rStyle w:val="StrongEmphasis"/>
          <w:b w:val="false"/>
          <w:sz w:val="28"/>
          <w:szCs w:val="28"/>
        </w:rPr>
        <w:t>вызвать у него интерес к знаниям, научить его иметь собственное мнение;</w:t>
      </w:r>
    </w:p>
    <w:p>
      <w:pPr>
        <w:pStyle w:val="Style13"/>
        <w:tabs>
          <w:tab w:val="clear" w:pos="708"/>
          <w:tab w:val="left" w:pos="126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</w:t>
      </w:r>
      <w:r>
        <w:rPr>
          <w:rStyle w:val="StrongEmphasis"/>
          <w:rFonts w:eastAsia="Symbol"/>
          <w:b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воспитывать у студентов самостоятельность, любознательность, честность, личную инициативу, веру в себ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 xml:space="preserve">Таковы мои педагогические аксиомы. Может, они очень просты? Но что я твердо усвоила за эти годы – это то, что мастерство учителя не случайная удача, не счастливая находка, а систематический, кропотливый поиск и труд, часто черновой, будничный, наполненный удачами и неудачами,  раздумьями и открытиями. </w:t>
      </w:r>
      <w:r>
        <w:rPr>
          <w:sz w:val="28"/>
          <w:szCs w:val="28"/>
        </w:rPr>
        <w:t>Каждый день на меня смотрят глаза моих студентов. На моих уроках сидит будущее России. И в этом будущем мне тоже предстоит жить. И от того, какими людьми они станут, зависит не только жизнь страны, но и моя тож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ещё нужно просто любить свою работу. 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бота – лучший способ наслаждаться жизнью”, - утверждал И.Ка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4" w:space="0" w:color="FFC323"/>
      </w:pBdr>
      <w:spacing w:before="280" w:after="280"/>
      <w:outlineLvl w:val="0"/>
    </w:pPr>
    <w:rPr>
      <w:b/>
      <w:bCs/>
      <w:color w:val="60879C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t-l1"/>
    <w:basedOn w:val="Normal"/>
    <w:qFormat/>
    <w:pPr>
      <w:spacing w:before="100" w:after="100"/>
      <w:ind w:left="200" w:right="200" w:firstLine="60"/>
    </w:pPr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0:04:00Z</dcterms:created>
  <dc:creator>Аленушка</dc:creator>
  <dc:description/>
  <cp:keywords/>
  <dc:language>en-US</dc:language>
  <cp:lastModifiedBy>Admin</cp:lastModifiedBy>
  <cp:lastPrinted>2010-01-09T19:58:00Z</cp:lastPrinted>
  <dcterms:modified xsi:type="dcterms:W3CDTF">2022-02-10T11:38:00Z</dcterms:modified>
  <cp:revision>7</cp:revision>
  <dc:subject/>
  <dc:title>Единственная возможность научить ребёнка жить в существующих условиях, это создать ему условия для полного овладения своими собственными способностями</dc:title>
</cp:coreProperties>
</file>