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У "СРЦН "Гармония"</w:t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  <w:color w:val="000000"/>
          <w:sz w:val="52"/>
          <w:szCs w:val="52"/>
        </w:rPr>
      </w:pPr>
      <w:r>
        <w:rPr>
          <w:b/>
          <w:bCs/>
          <w:color w:val="000000"/>
          <w:sz w:val="52"/>
          <w:szCs w:val="52"/>
        </w:rPr>
        <w:t>О великом воине – Александре Невском</w:t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  <w:color w:val="000000"/>
          <w:sz w:val="52"/>
          <w:szCs w:val="52"/>
        </w:rPr>
      </w:pPr>
      <w:r>
        <w:rPr>
          <w:b/>
          <w:bCs/>
          <w:color w:val="000000"/>
          <w:sz w:val="52"/>
          <w:szCs w:val="52"/>
        </w:rPr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  <w:color w:val="000000"/>
          <w:sz w:val="52"/>
          <w:szCs w:val="52"/>
        </w:rPr>
      </w:pPr>
      <w:r>
        <w:rPr>
          <w:b/>
          <w:bCs/>
          <w:color w:val="000000"/>
          <w:sz w:val="52"/>
          <w:szCs w:val="52"/>
        </w:rPr>
      </w:r>
    </w:p>
    <w:p>
      <w:pPr>
        <w:pStyle w:val="Style15"/>
        <w:shd w:fill="FFFFFF" w:val="clear"/>
        <w:spacing w:before="0" w:after="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пециалист по реабилитационной работе в социальной сфере: </w:t>
      </w:r>
    </w:p>
    <w:p>
      <w:pPr>
        <w:pStyle w:val="Style15"/>
        <w:shd w:fill="FFFFFF" w:val="clear"/>
        <w:spacing w:before="0" w:after="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Чебаненко.О.А.</w:t>
      </w:r>
    </w:p>
    <w:p>
      <w:pPr>
        <w:pStyle w:val="Style15"/>
        <w:shd w:fill="FFFFFF" w:val="clear"/>
        <w:spacing w:before="0" w:after="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color w:val="000000"/>
          <w:sz w:val="52"/>
          <w:szCs w:val="52"/>
        </w:rPr>
        <w:br/>
      </w:r>
      <w:r>
        <w:rPr>
          <w:b/>
          <w:bCs/>
          <w:color w:val="000000"/>
          <w:sz w:val="28"/>
          <w:szCs w:val="28"/>
        </w:rPr>
        <w:t>Цель</w:t>
      </w:r>
      <w:r>
        <w:rPr>
          <w:color w:val="000000"/>
          <w:sz w:val="28"/>
          <w:szCs w:val="28"/>
        </w:rPr>
        <w:t>: Формировать у детей интерес к истории своей страны, к жизни великих полководцев, защищающих нашу Родину.</w:t>
        <w:br/>
      </w:r>
      <w:r>
        <w:rPr>
          <w:b/>
          <w:bCs/>
          <w:color w:val="000000"/>
          <w:sz w:val="28"/>
          <w:szCs w:val="28"/>
        </w:rPr>
        <w:t>Задачи:</w:t>
        <w:br/>
      </w:r>
      <w:r>
        <w:rPr>
          <w:b/>
          <w:bCs/>
          <w:color w:val="000000"/>
          <w:sz w:val="28"/>
          <w:szCs w:val="28"/>
          <w:u w:val="single"/>
        </w:rPr>
        <w:t>1.Развивающая</w:t>
      </w:r>
      <w:r>
        <w:rPr>
          <w:color w:val="000000"/>
          <w:sz w:val="28"/>
          <w:szCs w:val="28"/>
          <w:u w:val="single"/>
        </w:rPr>
        <w:t>:</w:t>
        <w:br/>
      </w:r>
      <w:r>
        <w:rPr>
          <w:color w:val="000000"/>
          <w:sz w:val="28"/>
          <w:szCs w:val="28"/>
        </w:rPr>
        <w:t>-развивать внимание, память, воображение.</w:t>
        <w:br/>
        <w:t>-развивать детское творчество, фантазию.</w:t>
        <w:br/>
        <w:t>-развивать мелкую моторику пальцев рук.</w:t>
        <w:br/>
        <w:t>-развивать гендерные представления детей.</w:t>
        <w:br/>
      </w:r>
      <w:r>
        <w:rPr>
          <w:b/>
          <w:bCs/>
          <w:color w:val="000000"/>
          <w:sz w:val="28"/>
          <w:szCs w:val="28"/>
          <w:u w:val="single"/>
        </w:rPr>
        <w:t>2.Образовательная</w:t>
      </w:r>
      <w:r>
        <w:rPr>
          <w:color w:val="000000"/>
          <w:sz w:val="28"/>
          <w:szCs w:val="28"/>
          <w:u w:val="single"/>
        </w:rPr>
        <w:t>:</w:t>
        <w:br/>
      </w:r>
      <w:r>
        <w:rPr>
          <w:color w:val="000000"/>
          <w:sz w:val="28"/>
          <w:szCs w:val="28"/>
        </w:rPr>
        <w:t>Образовательная область «Речевое развитие».</w:t>
        <w:br/>
        <w:t>-развивать связную речь детей</w:t>
        <w:br/>
        <w:t>-обогащать словарь детей новыми словами.</w:t>
        <w:br/>
        <w:t>-учить понимать смысл пословиц</w:t>
        <w:br/>
        <w:t>-развивать интонационную выразительность речи</w:t>
        <w:br/>
        <w:t>Образовательная область «Познавательное развитие»</w:t>
        <w:br/>
        <w:t>-расширять представление детей об историческом прошлом нашей страны</w:t>
        <w:br/>
        <w:t>-познакомить детей с жизнью великого полководца – Александра Невского</w:t>
        <w:br/>
        <w:t>-формировать представление детей о воинах – защитниках нашей Родины</w:t>
        <w:br/>
        <w:t>Образовательная область «Художественно-эстетическое развитие»</w:t>
        <w:br/>
        <w:t>-развивать детское творчество при изготовлении поделки.</w:t>
        <w:br/>
      </w:r>
      <w:r>
        <w:rPr>
          <w:b/>
          <w:bCs/>
          <w:color w:val="000000"/>
          <w:sz w:val="28"/>
          <w:szCs w:val="28"/>
          <w:u w:val="single"/>
        </w:rPr>
        <w:t>3.Воспитательная:</w:t>
        <w:br/>
      </w:r>
      <w:r>
        <w:rPr>
          <w:color w:val="000000"/>
          <w:sz w:val="28"/>
          <w:szCs w:val="28"/>
        </w:rPr>
        <w:t>-воспитывать любовь к Родине</w:t>
        <w:br/>
        <w:t>-воспитывать эстетическое восприятие детей</w:t>
        <w:br/>
        <w:t>-воспитывать уважительное отношение к великим защитникам нашей Родины</w:t>
        <w:br/>
      </w:r>
      <w:r>
        <w:rPr>
          <w:b/>
          <w:bCs/>
          <w:color w:val="000000"/>
          <w:sz w:val="28"/>
          <w:szCs w:val="28"/>
        </w:rPr>
        <w:t>Формирование целевых ориентиров</w:t>
      </w:r>
      <w:r>
        <w:rPr>
          <w:color w:val="000000"/>
          <w:sz w:val="28"/>
          <w:szCs w:val="28"/>
        </w:rPr>
        <w:t>: ребенок овладевает культурными способами деятельности:</w:t>
        <w:br/>
        <w:t>1.Ребенок проявляет инициативу и самостоятельность в разных видах деятельности-игре, общении, конструировании.</w:t>
        <w:br/>
        <w:t>2.Ребенок овладевает развитым воображением в игре. продуктивной деятельности.</w:t>
        <w:br/>
        <w:t>3.Ребенок хорошо владеет устной речью.</w:t>
        <w:br/>
        <w:t>4.У ребенка развита мелкая моторика</w:t>
        <w:br/>
        <w:t>5.Ребенок способен к волевым усилиям, может следовать социальным нормам поведения и правилам во взаимоотношениях со взрослыми и сверстниками.</w:t>
        <w:br/>
        <w:t>6.Ребенок проявляет любознательность, обладает элементарными знаниями из области истории нашей страны.</w:t>
        <w:br/>
      </w:r>
      <w:r>
        <w:rPr>
          <w:b/>
          <w:bCs/>
          <w:color w:val="000000"/>
          <w:sz w:val="28"/>
          <w:szCs w:val="28"/>
          <w:u w:val="single"/>
        </w:rPr>
        <w:t>Предварительная работа</w:t>
      </w:r>
      <w:r>
        <w:rPr>
          <w:color w:val="000000"/>
          <w:sz w:val="28"/>
          <w:szCs w:val="28"/>
        </w:rPr>
        <w:t>: изготовление макета древнерусского города древней Руси, беседы с детьми о воинах древней Руси, посещение музея «Горенка», рисование, изготовление поделок о воинах древней Руси самостоятельно и с родителями.</w:t>
        <w:br/>
      </w:r>
      <w:r>
        <w:rPr>
          <w:b/>
          <w:bCs/>
          <w:color w:val="000000"/>
          <w:sz w:val="28"/>
          <w:szCs w:val="28"/>
          <w:u w:val="single"/>
        </w:rPr>
        <w:t>Оборудование</w:t>
      </w:r>
      <w:r>
        <w:rPr>
          <w:color w:val="000000"/>
          <w:sz w:val="28"/>
          <w:szCs w:val="28"/>
          <w:u w:val="single"/>
        </w:rPr>
        <w:t>:</w:t>
      </w:r>
      <w:r>
        <w:rPr>
          <w:color w:val="000000"/>
          <w:sz w:val="28"/>
          <w:szCs w:val="28"/>
        </w:rPr>
        <w:t> презентация с использованием ИКТ, картины с воинами древней Руси: Илья Муромец, Дмитрий Донской, Александр Невский, князь Владимир, макет древнего города Руси, силуэты богатырей из картона, платки с русско-народными узорами, листы фольги, бисер, цветная бумага, клей, клеенки, салфетки.</w:t>
        <w:br/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рганизационный момент: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>Собрались все вместе в круг</w:t>
        <w:br/>
        <w:t>Я твой друг, и ты мой друг</w:t>
        <w:br/>
        <w:t>Крепко за руки возьмемся,</w:t>
        <w:br/>
        <w:t>И все вместе улыбнемся.</w:t>
        <w:br/>
        <w:br/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В: Ребята, какое у вас сегодня настроение?</w:t>
        <w:br/>
        <w:t>Д: Хорошее, веселое, радостное.</w:t>
        <w:br/>
        <w:t>В: Я рада, что у вас сегодня хорошее настроение, давайте подарим его нашим гостям.</w:t>
        <w:br/>
        <w:t>В: Ребята, у нас в детском саду проходит конкурс творческих работ «Святые витязи земли Русской». А какие работы мы уже с вами сделали к этому конкурсу? (рисунки, поделки своими руками и с родителями)</w:t>
        <w:br/>
        <w:t>В: замечательно!</w:t>
        <w:br/>
        <w:t>В: Ребята, а что мы с вами решили сделать в группе для этого конкурса? (макет древнерусского города)</w:t>
        <w:br/>
        <w:t>В: Ребята, а кто жил в древних городах на Руси? (наши предки, которые жили много лет назад)</w:t>
        <w:br/>
        <w:t>В: Молодцы! Раньше в древней Руси очень часто совершались на города набеги чужеземцев т. е. врагов и поэтому люди старались какими-то способами защитить свой город.</w:t>
        <w:br/>
        <w:t>-Ребята. А давайте подумаем вместе какими способами наши предки защищали города (воздвигали стены вокруг города, вырывали ров)</w:t>
        <w:br/>
        <w:t>В: А кто же защищал города в случаях нападения врагов?(богатыри, воины)</w:t>
        <w:br/>
        <w:t>В: Ребята, как вы думаете, может у нас в нашей поделке что-то не хватает?(здесь не хватает воинов, богатырей)</w:t>
        <w:br/>
        <w:t>-А что бы сделать их, нам необходимо узнать о них побольше, поэтому я приглашаю вас на выставку. Вы согласны?(да).</w:t>
        <w:br/>
        <w:t>(Дети входят в зал, где оформлена выставка иллюстраций воинов древней Руси - Дмитрий Донской, Феодор Ушаков, Илья Муромец)</w:t>
        <w:br/>
        <w:t>В: Вот мы с вами на выставке, присаживайтесь</w:t>
        <w:br/>
        <w:t>-Ребята кого вы узнали на этой выставке? (Илья Муромец, Дмитрий Донской, Феодор Ушаков, князь Владимир).</w:t>
        <w:br/>
        <w:t>В: Молодцы!</w:t>
        <w:br/>
        <w:t>-Ребята, а что мы знаем о них?(Они жили давно, были сильные, смелые люди, защищали нашу родину от врагов)</w:t>
        <w:br/>
        <w:t>В; Молодцы! Об этих богатырях, защитников нашей Родины предлагаю вам послушать стихотворение, которое прочитает Арсений:</w:t>
        <w:br/>
        <w:t>А и сильные, могучие</w:t>
        <w:br/>
        <w:t>Богатыри на славной Руси!</w:t>
        <w:br/>
        <w:t>Не скакать врагам по нашей земле!</w:t>
        <w:br/>
        <w:t>Не топтать их коням землю Русскую!</w:t>
        <w:br/>
        <w:t>Не затмить им солнце наше красное</w:t>
        <w:br/>
        <w:t>Век стоит Русь – не шатается!</w:t>
        <w:br/>
        <w:t>И века стоит – не шелохнется.</w:t>
        <w:br/>
        <w:t>В:Ребята, а мы с вами еще пословицы знаем о наших богатырях, воинах. А какие вы знаете пословицы?</w:t>
        <w:br/>
        <w:t>Д: - Если дружба велика – будет Родина крепка,</w:t>
        <w:br/>
        <w:t>- Все за одного, один за всех – тогда и в деле будет успех,</w:t>
        <w:br/>
        <w:t>-Тот герой, кто за Родину горой,</w:t>
        <w:br/>
        <w:t>-Сам погибай , а товарища выручай,</w:t>
        <w:br/>
        <w:t>-Жить – Родине служить,</w:t>
        <w:br/>
        <w:t>-Сметлив боец- врагу конец.</w:t>
        <w:br/>
        <w:t>В: Ребята, а как вы понимаете эту пословицу? (воину нужна не только сила, но и смекалка)</w:t>
        <w:br/>
        <w:t>В: молодцы! Все русские богатыри очень любили свою Родину. Свой народ, поэтому всегда защищали свою родную землю и народ и никогда не нападали на другие земли.</w:t>
        <w:br/>
        <w:t>Но русских богатырей много больше и узнаете вы о них со временем в школе.</w:t>
        <w:br/>
        <w:t>- А сейчас мы с вами поиграем в игру « Отгадай кто это?». Вам нужно разделиться на две команды, каждая команда подойдет к своему столу, где разложены картинки с воинами, богатырями. Сначала одной команде, а потом другой я буду рассказывать о каком - нибудь богатыре, а вы должны найти и поднять картинку с его изображением. Посмотрим, чья команда лучше справится с заданием.</w:t>
        <w:br/>
        <w:t>В: Этот воин защищал нашу Родину на водных просторах, не проиграл ни одного сражения (Феодор Ушаков), этот воин крестил Русь и после этого его стали называть красным солнышком (князь Владимир), этот воин разбил врага в Куликовской битве, которая проходила около реки Дон(Дмитрий Донской), этот богатырь был больной и не мог ходить до 30 лет, после чудесным образом исцелился и стал защищать Русь от врагов (Илья Муромец).</w:t>
        <w:br/>
        <w:t>В: Молодцы! А есть у нас здесь воин, а котором мы с вами еще не знаем?(дети показывают его изображение). Этот воин – Александр Невский. Ребята, вы хотите о нем узнать?(да)</w:t>
        <w:br/>
        <w:t>В: тогда присаживайтесь и я вам расскажу о нем.(дети присаживаются)</w:t>
        <w:br/>
        <w:t>(На экране показываются слайды из жизни воина Александра Невского)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color w:val="000000"/>
          <w:sz w:val="28"/>
          <w:szCs w:val="28"/>
        </w:rPr>
        <w:t>1 слайд- картина художника Корина «Александр Невский</w:t>
      </w:r>
      <w:r>
        <w:rPr>
          <w:color w:val="000000"/>
          <w:sz w:val="28"/>
          <w:szCs w:val="28"/>
        </w:rPr>
        <w:t>.</w:t>
        <w:br/>
        <w:t>-Ребята, сегодня рассказ пойдет об умном, кротком, мудром и храбром воине древней Руси- князе Александре Невском. Он жил очень давно около тысячи лет назад и прославил себя многочисленными подвигами во благо земли Русской.</w:t>
        <w:br/>
      </w:r>
      <w:r>
        <w:rPr>
          <w:b/>
          <w:bCs/>
          <w:color w:val="000000"/>
          <w:sz w:val="28"/>
          <w:szCs w:val="28"/>
        </w:rPr>
        <w:t>2слайд-г.Новгород Кремль.</w:t>
      </w:r>
      <w:r>
        <w:rPr>
          <w:color w:val="000000"/>
          <w:sz w:val="28"/>
          <w:szCs w:val="28"/>
        </w:rPr>
        <w:br/>
        <w:t>- Это город Новгород, где жил князь Александр.Нашей Родине со всех сторон угрожали враги, в том числе и шведы.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color w:val="000000"/>
          <w:sz w:val="28"/>
          <w:szCs w:val="28"/>
        </w:rPr>
        <w:t>3 слайд.</w:t>
        <w:br/>
      </w:r>
      <w:r>
        <w:rPr>
          <w:color w:val="000000"/>
          <w:sz w:val="28"/>
          <w:szCs w:val="28"/>
        </w:rPr>
        <w:t>- Шведский король собрал огромное войско, поместил их на множество кораблей и прислал их на Русь к берегам реки Невы. Он не сомневался в своей победе, поэтому предупредил Александра, чтобы тот выходил на сражение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color w:val="000000"/>
          <w:sz w:val="28"/>
          <w:szCs w:val="28"/>
        </w:rPr>
        <w:t>4 слайд-князь Александр с дружиной.</w:t>
        <w:br/>
      </w:r>
      <w:r>
        <w:rPr>
          <w:color w:val="000000"/>
          <w:sz w:val="28"/>
          <w:szCs w:val="28"/>
        </w:rPr>
        <w:t>-Не устрашился грозного противника русский воин и повелел собирать дружину.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color w:val="000000"/>
          <w:sz w:val="28"/>
          <w:szCs w:val="28"/>
        </w:rPr>
        <w:t>5 слайд.</w:t>
        <w:br/>
      </w:r>
      <w:r>
        <w:rPr>
          <w:color w:val="000000"/>
          <w:sz w:val="28"/>
          <w:szCs w:val="28"/>
        </w:rPr>
        <w:t>-В этом храме святой Софии в городе Новгороде перед боем молился Александр со слезами прося у Бога помощи.</w:t>
        <w:br/>
      </w:r>
      <w:r>
        <w:rPr>
          <w:b/>
          <w:bCs/>
          <w:color w:val="000000"/>
          <w:sz w:val="28"/>
          <w:szCs w:val="28"/>
        </w:rPr>
        <w:t>6 слайд.</w:t>
        <w:br/>
      </w:r>
      <w:r>
        <w:rPr>
          <w:color w:val="000000"/>
          <w:sz w:val="28"/>
          <w:szCs w:val="28"/>
        </w:rPr>
        <w:t>- Александр взял благословение у священника и выйдя к своим воинам он воскликнул: «Братья! Не в силе Бог, а в правде»</w:t>
        <w:br/>
      </w:r>
      <w:r>
        <w:rPr>
          <w:b/>
          <w:bCs/>
          <w:color w:val="000000"/>
          <w:sz w:val="28"/>
          <w:szCs w:val="28"/>
        </w:rPr>
        <w:t>7 слайд- Битва на Неве</w:t>
      </w:r>
      <w:r>
        <w:rPr>
          <w:color w:val="000000"/>
          <w:sz w:val="28"/>
          <w:szCs w:val="28"/>
        </w:rPr>
        <w:t>.</w:t>
        <w:br/>
        <w:t>- 1240 году 15 июля наступил яркий знойный день. Шведы ничего не подозревали. Прежде, чем враги успели опомниться русские внезапно напали на них.</w:t>
        <w:br/>
      </w:r>
      <w:r>
        <w:rPr>
          <w:b/>
          <w:bCs/>
          <w:color w:val="000000"/>
          <w:sz w:val="28"/>
          <w:szCs w:val="28"/>
        </w:rPr>
        <w:t>8 слайд Битва на Неве</w:t>
      </w:r>
      <w:r>
        <w:rPr>
          <w:color w:val="000000"/>
          <w:sz w:val="28"/>
          <w:szCs w:val="28"/>
        </w:rPr>
        <w:t>.</w:t>
        <w:br/>
        <w:t>-Битва была жаркая. Шведы отчаянно сопротивлялись, но не могли противостоять русскому натиску. За эту битву на реке Неве народ прозвал Александра Невским. Еще много побед одержал Александр Невский в бою над врагом.</w:t>
        <w:br/>
      </w:r>
      <w:r>
        <w:rPr>
          <w:b/>
          <w:bCs/>
          <w:color w:val="000000"/>
          <w:sz w:val="28"/>
          <w:szCs w:val="28"/>
        </w:rPr>
        <w:t>9 слайд</w:t>
      </w:r>
      <w:r>
        <w:rPr>
          <w:color w:val="000000"/>
          <w:sz w:val="28"/>
          <w:szCs w:val="28"/>
        </w:rPr>
        <w:t>-битва на Чудском озере с немцами, которые хотели истребить весь народ русский и веру православную – вошла в историю как «Ледовое побоище»</w:t>
        <w:br/>
      </w:r>
      <w:r>
        <w:rPr>
          <w:b/>
          <w:bCs/>
          <w:color w:val="000000"/>
          <w:sz w:val="28"/>
          <w:szCs w:val="28"/>
        </w:rPr>
        <w:t>10 слайд-После боя.</w:t>
        <w:br/>
      </w:r>
      <w:r>
        <w:rPr>
          <w:color w:val="000000"/>
          <w:sz w:val="28"/>
          <w:szCs w:val="28"/>
        </w:rPr>
        <w:t>-Со славою возвращался после побед Александр Невский, народ встречал его с ликованием.</w:t>
        <w:br/>
      </w:r>
      <w:r>
        <w:rPr>
          <w:b/>
          <w:bCs/>
          <w:color w:val="000000"/>
          <w:sz w:val="28"/>
          <w:szCs w:val="28"/>
        </w:rPr>
        <w:t>11 слайд-икона Александра Невского</w:t>
      </w:r>
      <w:r>
        <w:rPr>
          <w:color w:val="000000"/>
          <w:sz w:val="28"/>
          <w:szCs w:val="28"/>
        </w:rPr>
        <w:br/>
        <w:t>-За свою благочестивую, праведную жизнь на благо своей Родины, Александр Невский был причислен русской православной церковью к лику святых.</w:t>
        <w:br/>
      </w:r>
      <w:r>
        <w:rPr>
          <w:b/>
          <w:bCs/>
          <w:color w:val="000000"/>
          <w:sz w:val="28"/>
          <w:szCs w:val="28"/>
        </w:rPr>
        <w:t>12 – 13 слайды-храмы в честь Александра Невского</w:t>
      </w:r>
      <w:r>
        <w:rPr>
          <w:color w:val="000000"/>
          <w:sz w:val="28"/>
          <w:szCs w:val="28"/>
        </w:rPr>
        <w:br/>
        <w:t>-Русский народ глубоко чтит память святого Александра Невского. Сотни храмов в нашей стране посвящены его имени.</w:t>
        <w:br/>
      </w:r>
      <w:r>
        <w:rPr>
          <w:b/>
          <w:bCs/>
          <w:color w:val="000000"/>
          <w:sz w:val="28"/>
          <w:szCs w:val="28"/>
        </w:rPr>
        <w:t>14-15 слайды- памятники Александру Невскому</w:t>
      </w:r>
      <w:r>
        <w:rPr>
          <w:color w:val="000000"/>
          <w:sz w:val="28"/>
          <w:szCs w:val="28"/>
        </w:rPr>
        <w:t>.</w:t>
        <w:br/>
        <w:t>-Очень много памятников в нашей стране посвящены Александру Невскому.</w:t>
        <w:br/>
      </w:r>
      <w:r>
        <w:rPr>
          <w:b/>
          <w:bCs/>
          <w:color w:val="000000"/>
          <w:sz w:val="28"/>
          <w:szCs w:val="28"/>
        </w:rPr>
        <w:t>16 слайд – Орден Александра Невского.</w:t>
      </w:r>
      <w:r>
        <w:rPr>
          <w:color w:val="000000"/>
          <w:sz w:val="28"/>
          <w:szCs w:val="28"/>
        </w:rPr>
        <w:br/>
        <w:t>-Орден Александра Невского был учрежден в нашей стране в 1942 году и давался самым отважным и умелым командирам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: Ребята, а сейчас мы с вами немного отдохнем. Пусть мальчики, будущие наши защитники покажут какие были богатыри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изминутка «Богатыри»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гатырь - вот он каков(показывают силача)</w:t>
        <w:br/>
        <w:t>Он силен - он здоров</w:t>
        <w:br/>
        <w:t>Он из лука стрелял(имитируют стрельбу из лука)</w:t>
        <w:br/>
        <w:t>Метко палицу бросал</w:t>
        <w:br/>
        <w:t>На границе стоял</w:t>
        <w:br/>
        <w:t>Зорко-зорко наблюдал(имитируют наблюдение)</w:t>
        <w:br/>
        <w:t>Подрастем мы и смотри,</w:t>
        <w:br/>
        <w:t>Станем, как богатыри! (поднимают руки высоко вверх).</w:t>
        <w:br/>
        <w:t>В: молодцы! А девочки нам покажут русских красавиц, у которых в старину ценились такие качества, как доброта, скромность и трудолюбие (девочки в русских платках красивыми движениями кружат вокруг мальчиков)</w:t>
        <w:br/>
        <w:t>В:Молодцы! Ребята, мы с вами узнали много о богатырях. Я приглашаю вас пройти в мастерскую, чтобы завершить изготовление нашей совместной работы для выставки. Но прежде, чем приступить к работе скажите, что необходимо было воину древней Руси, чтобы защитится от ударов врага?(доспехи). Из чего делали доспехи? (из железа).</w:t>
        <w:br/>
        <w:t>-Отгадайте загадки о воинских доспехах и если отгадаете, то найдите и покажите эти доспехи на столе.</w:t>
        <w:br/>
        <w:t>- Рубашку такую не вяжут, не шьют,</w:t>
        <w:br/>
        <w:t>ее из колючек железных плетут (кольчуга)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Железная шапка с острым концом,</w:t>
        <w:br/>
        <w:t>а спереди клюв навис над лицом (шлем)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нести всем врагам можно голову с плеч</w:t>
        <w:br/>
        <w:t>ну что догадались, конечно же (меч)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>-Чтоб грудь защитить от ударов врага</w:t>
        <w:br/>
        <w:t>Его угадаете наверняка,</w:t>
        <w:br/>
        <w:t>На левой руке у героя висит</w:t>
        <w:br/>
        <w:t>Тяжелый, блестящий (щит)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: Молодцы! А сейчас разделитесь на пары кто с кем хочет работать, договоритесь кто что будет делать и приступайте к работе, подумайте кого из воинов – богатырей вы будете делать.</w:t>
        <w:br/>
        <w:t>( Во время работы звучит спокойная музыка. Выполнив работу, дети выставляют своих воинов к макету города).</w:t>
        <w:br/>
        <w:t>В: Молодцы, ребята! Вот у нас и готова наша совместная работа. Куда мы ее поместим?(на выставку для конкурса)</w:t>
        <w:br/>
        <w:t>В: Вы очень старались и мы видим , что у нас теперь город находится под защитой воинов, как в старые времена. Вам понравилось на занятии? (да).</w:t>
        <w:br/>
        <w:t>-А что вам понравилось сегодня на занятии? А каком новом воине вы узнали сегодня ?(об Александре Невском). Почему его прозвали Невским?(за битву на реке Неве).Чтобы вы не забыли этих богатырей, которые защищали нашу Родину и благодаря которым мы сейчас живем, я хочу подарить вам картины об этих воинах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284" w:firstLine="56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-284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11:25:00Z</dcterms:created>
  <dc:creator>User</dc:creator>
  <dc:description/>
  <dc:language>en-US</dc:language>
  <cp:lastModifiedBy>User</cp:lastModifiedBy>
  <dcterms:modified xsi:type="dcterms:W3CDTF">2022-02-10T11:29:00Z</dcterms:modified>
  <cp:revision>1</cp:revision>
  <dc:subject/>
  <dc:title/>
</cp:coreProperties>
</file>