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рнспект занятия по темам: «Лето», «Насекомые»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b/>
          <w:sz w:val="36"/>
          <w:szCs w:val="36"/>
        </w:rPr>
        <w:t>«Путешествие на волшебную поляну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 занят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словарь по  лексическим темам    «Лето», «Насекомые».</w:t>
      </w:r>
    </w:p>
    <w:p>
      <w:pPr>
        <w:pStyle w:val="Normal"/>
        <w:rPr/>
      </w:pPr>
      <w:r>
        <w:rPr>
          <w:sz w:val="28"/>
          <w:szCs w:val="28"/>
        </w:rPr>
        <w:t>2. Автоматизировать шипящие и свистящие звуки в стихотворной и связной речи.</w:t>
      </w:r>
    </w:p>
    <w:p>
      <w:pPr>
        <w:pStyle w:val="Normal"/>
        <w:rPr/>
      </w:pPr>
      <w:r>
        <w:rPr>
          <w:sz w:val="28"/>
          <w:szCs w:val="28"/>
        </w:rPr>
        <w:t>3 .Развивать фонематический слух. Отрабатывать умение дифференцировать шипящие и свистящи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ть речевое дыхание.</w:t>
      </w:r>
    </w:p>
    <w:p>
      <w:pPr>
        <w:pStyle w:val="Normal"/>
        <w:rPr/>
      </w:pPr>
      <w:r>
        <w:rPr>
          <w:sz w:val="28"/>
          <w:szCs w:val="28"/>
        </w:rPr>
        <w:t>5. Закреплять умение согласовывать прилагательные с существительными в роде, числе, падеже.</w:t>
      </w:r>
    </w:p>
    <w:p>
      <w:pPr>
        <w:pStyle w:val="Normal"/>
        <w:rPr/>
      </w:pPr>
      <w:r>
        <w:rPr>
          <w:sz w:val="28"/>
          <w:szCs w:val="28"/>
        </w:rPr>
        <w:t>6. Совершенствовать навык связного высказывания. Обучать составлению предложений с предлогами.</w:t>
      </w:r>
    </w:p>
    <w:p>
      <w:pPr>
        <w:pStyle w:val="Normal"/>
        <w:rPr/>
      </w:pPr>
      <w:r>
        <w:rPr>
          <w:sz w:val="28"/>
          <w:szCs w:val="28"/>
        </w:rPr>
        <w:t>7. Усиливать регулирующую и координирующую функции мозга при помощи навыков самомассажа.</w:t>
      </w:r>
    </w:p>
    <w:p>
      <w:pPr>
        <w:pStyle w:val="Normal"/>
        <w:rPr/>
      </w:pPr>
      <w:r>
        <w:rPr>
          <w:sz w:val="28"/>
          <w:szCs w:val="28"/>
        </w:rPr>
        <w:t xml:space="preserve">8. Развивать психические процессы: внимание, память, мышление, мелкую и общую мотор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>Организационный  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Сегодня  замечательный, летний день. Солнышко встало рано и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реет нас своим теплом. Я приглашаю  вас совершить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влекательное путешествие  на поляну волшебного леса, где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знаем много нового и интерес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сядьте, слушайте, смотрите и повторяйте за мн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аньте все, как солнце встало (медленно поднимают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тихонечко к окошку. Руки мы к лучам протянем (руки вперед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дставим все ладошки (выполняют движ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солнышко достать, нужно на носочки вст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лачки сожмите и за мной ид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 логопедом идут и садятся на скамейки за сто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амомассаж лицевых мышц и ладон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выполняются по показу логопед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Ладошка-это солнышко, а пальчики луч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дят в траве кузнечики, стрекочут: «Ч-ч-ч-ч</w:t>
      </w:r>
    </w:p>
    <w:p>
      <w:pPr>
        <w:pStyle w:val="Normal"/>
        <w:tabs>
          <w:tab w:val="clear" w:pos="708"/>
          <w:tab w:val="left" w:pos="7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лнышко! Милое! Поделись своею силою! </w:t>
      </w:r>
      <w:r>
        <w:rPr>
          <w:i/>
          <w:sz w:val="28"/>
          <w:szCs w:val="28"/>
        </w:rPr>
        <w:t>(поглаживают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ладон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сыпайтесь лучики </w:t>
      </w:r>
      <w:r>
        <w:rPr>
          <w:i/>
          <w:sz w:val="28"/>
          <w:szCs w:val="28"/>
        </w:rPr>
        <w:t>(массируют каждый пальч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гревайтесь рученьки </w:t>
      </w:r>
      <w:r>
        <w:rPr>
          <w:i/>
          <w:sz w:val="28"/>
          <w:szCs w:val="28"/>
        </w:rPr>
        <w:t>(потирают руку об ру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альцы лучики проснулись </w:t>
      </w:r>
      <w:r>
        <w:rPr>
          <w:i/>
          <w:sz w:val="28"/>
          <w:szCs w:val="28"/>
        </w:rPr>
        <w:t>(пальцы подняты  ввер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клонились, потянулись, </w:t>
      </w:r>
      <w:r>
        <w:rPr>
          <w:i/>
          <w:sz w:val="28"/>
          <w:szCs w:val="28"/>
        </w:rPr>
        <w:t>(пальцы опускаются и поднимаются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стро вышли на зарядку, рассчитались по по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 2 3 4 5 будем мы вас согревать </w:t>
      </w:r>
      <w:r>
        <w:rPr>
          <w:i/>
          <w:sz w:val="28"/>
          <w:szCs w:val="28"/>
        </w:rPr>
        <w:t xml:space="preserve">(поочередно </w:t>
      </w:r>
      <w:r>
        <w:rPr>
          <w:sz w:val="28"/>
          <w:szCs w:val="28"/>
        </w:rPr>
        <w:t>загибают пальц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лнышко проснулось </w:t>
      </w:r>
      <w:r>
        <w:rPr>
          <w:i/>
          <w:sz w:val="28"/>
          <w:szCs w:val="28"/>
        </w:rPr>
        <w:t>(большим пальцем левой руки гладят</w:t>
      </w: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равую ладо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обика коснулось </w:t>
      </w:r>
      <w:r>
        <w:rPr>
          <w:i/>
          <w:sz w:val="28"/>
          <w:szCs w:val="28"/>
        </w:rPr>
        <w:t>(гладят лоб пальцами обеих рук, «грабельки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иками провело и погладило, поглади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ышко проснулось (</w:t>
      </w:r>
      <w:r>
        <w:rPr>
          <w:i/>
          <w:sz w:val="28"/>
          <w:szCs w:val="28"/>
        </w:rPr>
        <w:t>повтор движ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Щечек прикоснулос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иками провело и погладило, поглади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ышко проснулос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шек прикоснулос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щипало, пощипало </w:t>
      </w:r>
      <w:r>
        <w:rPr>
          <w:i/>
          <w:sz w:val="28"/>
          <w:szCs w:val="28"/>
        </w:rPr>
        <w:t>(пощипывают ушные раковины снизу</w: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ввер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погладило, погладило </w:t>
      </w:r>
      <w:r>
        <w:rPr>
          <w:i/>
          <w:sz w:val="28"/>
          <w:szCs w:val="28"/>
        </w:rPr>
        <w:t>(гладят уш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це личико согрел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теплело, потеплело </w:t>
      </w:r>
      <w:r>
        <w:rPr>
          <w:i/>
          <w:sz w:val="28"/>
          <w:szCs w:val="28"/>
        </w:rPr>
        <w:t>(ладонями гладят лиц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и ручки потянулись </w:t>
      </w:r>
      <w:r>
        <w:rPr>
          <w:i/>
          <w:sz w:val="28"/>
          <w:szCs w:val="28"/>
        </w:rPr>
        <w:t>(поднимают вверх ру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ши губки улыбнулись </w:t>
      </w:r>
      <w:r>
        <w:rPr>
          <w:i/>
          <w:sz w:val="28"/>
          <w:szCs w:val="28"/>
        </w:rPr>
        <w:t>(указательными пальцами поднимают</w:t>
      </w: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уголки губ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Динамическая пауз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А теперь с улыбкой, песн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йдем к травам, людям птица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еселым, интерес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нь наш должен получиться</w:t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ти идут за логопедом по площадке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сейчас самое теплое, солнечное время года. Как оно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зывается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Это ле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Что это такое, наше лето? Давайте послушаем веселую песен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звучит песенка о лете из мультфильма «Дед мороз и лето»)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Грамматика. Согласование прилагательных с существительным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Лето, лето, лето!  Какого оно цвет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-ка, скажи! Ну-ка опиш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жно-зеленого, как в траве кузнечи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елтого, желтого,  как песок у реч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него-синего, как наша ре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ого-белого, как в небе обла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сного-красного, как розы у крыле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тлого, зарничного, сладко-земляничн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какое лет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убое, синее, самое красиво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посередине площадки на  покрывало. Перед ними палитра с красками. Каждый выбирает краску и рассказывает, что летом такого же цвет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Ребенок:</w:t>
      </w:r>
      <w:r>
        <w:rPr>
          <w:sz w:val="28"/>
          <w:szCs w:val="28"/>
        </w:rPr>
        <w:t xml:space="preserve"> У меня зеленая краска. Летом зеленые листья на деревьях,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еленая трава, зеленые стебли у цветов, зеленые кузнечики и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еленые лягушки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. Развитие слухового внимания и фонематического слуха. Автоматизация и дифференциация шипящих и свистящ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Давайте посидим тихо и послушаем. Что вы слышите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Гудят машины, ветер шуршит листвой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Вы слышите звуки. Когда  мы говорим, то тоже произносим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у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гадайте, какой звук я хочу произнес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убы растянуты в улыбке, кончик языка упирается в нижние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убки, зубы сближены, произносим звук с голосом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Звук З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Кто в природе издает такой звук? Мешает нам летом спать.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венит над ухом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Комар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З-з-з - звенит комар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-з-з - его подруж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дают спать комары нам до утренней за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Какой звук я хочу произнести? </w:t>
      </w:r>
      <w:r>
        <w:rPr>
          <w:i/>
          <w:sz w:val="28"/>
          <w:szCs w:val="28"/>
        </w:rPr>
        <w:t>(артикуляция звука Ж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-ж-ж-жужжит жучок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Ой, упал я на бочок!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ук упал, и встать не мож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дет он, кто ему поможет!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Произнесите звук Ж, а теперь «выключите голос». Какой мы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ышим звук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Звук Ш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Ш-ш-ш- как паровоз шмель шурши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ыльцу приве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Произнесите звук З и «выключите» голос. Какой слышим звук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Звук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дети ходят в подготовительную группу, можно добавить характеристику звуков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С-с-с-страшно подходить к ос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гда она в своем гнез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Физминут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Жу-жу-жу жужжит пчела </w:t>
      </w:r>
      <w:r>
        <w:rPr>
          <w:i/>
          <w:sz w:val="28"/>
          <w:szCs w:val="28"/>
        </w:rPr>
        <w:t>(руки в стороны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 лечу из далека </w:t>
      </w:r>
      <w:r>
        <w:rPr>
          <w:i/>
          <w:sz w:val="28"/>
          <w:szCs w:val="28"/>
        </w:rPr>
        <w:t>(дети машут рукам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у-зу-зу комар пищит </w:t>
      </w:r>
      <w:r>
        <w:rPr>
          <w:i/>
          <w:sz w:val="28"/>
          <w:szCs w:val="28"/>
        </w:rPr>
        <w:t>(выставляется вперед указательный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i/>
          <w:sz w:val="28"/>
          <w:szCs w:val="28"/>
        </w:rPr>
        <w:t>палец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кусить скорей спеши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Жук гудит: «Жу-жу-жу, я любого разбужу </w:t>
      </w:r>
      <w:r>
        <w:rPr>
          <w:i/>
          <w:sz w:val="28"/>
          <w:szCs w:val="28"/>
        </w:rPr>
        <w:t>(хлопки рукам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Давайте отгоним надоедливых насеком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7. Формирование длительного речевого выдох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дуем высоко с-с-с-с-с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дуем низко с-с-с-с-с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дуем далеко с-с-с-с-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подуем низко с-с-с-с-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8. Формирование фонематических представлений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Как назвать одним словом тех, о ком мы только что говорил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Насекомы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В названиях каких насекомых встречаются звуки С, З, Ш, Ж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Стрекоза, шмель, кузнечик, жук, божья коровка, ос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Я назову нескольких насекомых, а вы скажите, какое из этих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 самое короткое? Жук, пчела, стрекоз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Жук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А теперь выберите самое длинное слово: муравей, паук ос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Мура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Театрализац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 В мире великом много чуде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е не чудо сказочный лес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азве не чудо вместе всем встать, чтобы в волшебную сказку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аг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 вместе с логопедом двигаются по площадке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 Мы шагаем по полян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угом зеленая тра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улитка - добрый гномик, на себе таскает домик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рассматривают живую улитку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квартирка для жука, в дырке старого пень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цветок ромашки, там живут букашки </w:t>
      </w:r>
      <w:r>
        <w:rPr>
          <w:i/>
          <w:sz w:val="28"/>
          <w:szCs w:val="28"/>
        </w:rPr>
        <w:t>(показ цвет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т стоит высокий дом, муравьи хлопочут в нем </w:t>
      </w:r>
      <w:r>
        <w:rPr>
          <w:i/>
          <w:sz w:val="28"/>
          <w:szCs w:val="28"/>
        </w:rPr>
        <w:t xml:space="preserve">(подходят к  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муравейнику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ся шапочки с изображением насекомы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    Весь день стучат кузнечики, куют, не устаю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ботают до вечера и с солнышком встаю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выходят два мальчика и изображают действия кузнечик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летела к нам вчера полосатая пчела </w:t>
      </w:r>
      <w:r>
        <w:rPr>
          <w:i/>
          <w:sz w:val="28"/>
          <w:szCs w:val="28"/>
        </w:rPr>
        <w:t>(выходит девоч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а нею шмель - шмеле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еселый мотыл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а жу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трекоза, как фонарики глаза</w:t>
      </w:r>
      <w:r>
        <w:rPr>
          <w:i/>
          <w:sz w:val="28"/>
          <w:szCs w:val="28"/>
        </w:rPr>
        <w:t xml:space="preserve"> (дети по - очереди  выходят</w:t>
      </w: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вперед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а милая страна вся кругом засе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Грамматика. Употребление предлогов в связной реч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Логопед обращает внимание детей на необычные цветы и просит детей подойти к ним и поискать жителей зеленой страны. Но перед этим каждый ребенок отгадывает загадку о насекомом и именно его идет иска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евельнулись у цветка все четыре лепест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орвать цветок я захотел, а он вспорхнул и улетел </w:t>
      </w:r>
      <w:r>
        <w:rPr>
          <w:i/>
          <w:sz w:val="28"/>
          <w:szCs w:val="28"/>
        </w:rPr>
        <w:t>(бабоч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осатая хозяйка пролетает над лужайк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хлопочет над цветком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н поделится медком </w:t>
      </w:r>
      <w:r>
        <w:rPr>
          <w:i/>
          <w:sz w:val="28"/>
          <w:szCs w:val="28"/>
        </w:rPr>
        <w:t>(пчел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зверь, не птиц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сок как спиц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етит- кричит, сядет – молчит! </w:t>
      </w:r>
      <w:r>
        <w:rPr>
          <w:i/>
          <w:sz w:val="28"/>
          <w:szCs w:val="28"/>
        </w:rPr>
        <w:t>(комар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лый день летает, всем надоед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чь настает, тогда перестает </w:t>
      </w:r>
      <w:r>
        <w:rPr>
          <w:i/>
          <w:sz w:val="28"/>
          <w:szCs w:val="28"/>
        </w:rPr>
        <w:t>(мух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за девчонка, в поясе тон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громные очи, летит-стрекочет </w:t>
      </w:r>
      <w:r>
        <w:rPr>
          <w:i/>
          <w:sz w:val="28"/>
          <w:szCs w:val="28"/>
        </w:rPr>
        <w:t>(стрекоз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глы взял у кузнец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вет зеленый - огурц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ылья у мошки, а ножки у блошки </w:t>
      </w:r>
      <w:r>
        <w:rPr>
          <w:i/>
          <w:sz w:val="28"/>
          <w:szCs w:val="28"/>
        </w:rPr>
        <w:t>(кузнечик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у-жу-жу я на ветке сиж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Я не ветке сижу и звук Ж все твержу </w:t>
      </w:r>
      <w:r>
        <w:rPr>
          <w:i/>
          <w:sz w:val="28"/>
          <w:szCs w:val="28"/>
        </w:rPr>
        <w:t>(жук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нка в веснушках: «Ой, как не ловк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покраснела  </w:t>
      </w:r>
      <w:r>
        <w:rPr>
          <w:i/>
          <w:sz w:val="28"/>
          <w:szCs w:val="28"/>
        </w:rPr>
        <w:t>(божья коровк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оляне возле ел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м построен из иголо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травой не виден он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жильцов в нем миллион </w:t>
      </w:r>
      <w:r>
        <w:rPr>
          <w:i/>
          <w:sz w:val="28"/>
          <w:szCs w:val="28"/>
        </w:rPr>
        <w:t>(муравейник, муравей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щут среди цветов пластмассовых насекомых, приносят  и рассказывают о том, где их наш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Я нашел жука под цвет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рекоза сидела на ромаш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Муравей спрятался за колокольчик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Развитие мелкой моторики.  Пескотерап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 А теперь подойдите к столу. Что вы видите? Сколько бабочек к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прилет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лежат листки бумаги с контурами бабочек (предварительная работ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 Давайте сделаем их крылья необычными, песчаными, ведь мы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годня посетили сказочную стра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мазывают контуры клеем и посыпают песк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2. Итог занят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Мы сегодня в лес ходи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екомых находи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казке с вами побыв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емножечко уст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ажем лесу: «До свида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машем на прощань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занятия каждый ребенок получает наклейку-насекомо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2:00Z</dcterms:created>
  <dc:creator>Гость</dc:creator>
  <dc:description/>
  <cp:keywords/>
  <dc:language>en-US</dc:language>
  <cp:lastModifiedBy>Лена Теребова</cp:lastModifiedBy>
  <cp:lastPrinted>2013-02-22T20:41:00Z</cp:lastPrinted>
  <dcterms:modified xsi:type="dcterms:W3CDTF">2018-01-31T11:34:00Z</dcterms:modified>
  <cp:revision>22</cp:revision>
  <dc:subject/>
  <dc:title/>
</cp:coreProperties>
</file>