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редняя общеобразовательная школа № 10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7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1"/>
      </w:tblGrid>
      <w:tr>
        <w:trPr/>
        <w:tc>
          <w:tcPr>
            <w:tcW w:w="10721" w:type="dxa"/>
            <w:tcBorders/>
            <w:vAlign w:val="center"/>
          </w:tcPr>
          <w:tbl>
            <w:tblPr>
              <w:tblW w:w="11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5197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Директор МАОУ «СОШ № 10»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_____________М.В.Новохатский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_____________2017 года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м. директора по УВР</w:t>
                  </w:r>
                </w:p>
                <w:p>
                  <w:pPr>
                    <w:pStyle w:val="Normal"/>
                    <w:spacing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__________ Р.Р.Ризвано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_» _______________ 2017 год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  <w:gridCol w:w="283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учителя начальных классов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2017 – 2022гг.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ЛИЧНАЯ КАРТА УЧИТЕЛЯ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tbl>
                  <w:tblPr>
                    <w:tblW w:w="10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1050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2587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Ф.И.О. учителя: </w:t>
                        </w:r>
                      </w:p>
                    </w:tc>
                    <w:tc>
                      <w:tcPr>
                        <w:tcW w:w="4260" w:type="dxa"/>
                        <w:gridSpan w:val="8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Шабанова Елена Валерьевна</w:t>
                        </w:r>
                      </w:p>
                    </w:tc>
                    <w:tc>
                      <w:tcPr>
                        <w:tcW w:w="3877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8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3.11.1970г.</w:t>
                        </w:r>
                      </w:p>
                    </w:tc>
                    <w:tc>
                      <w:tcPr>
                        <w:tcW w:w="3877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524" w:type="dxa"/>
                        <w:gridSpan w:val="1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разование (когда и какое учебное заведение окончил):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высшее</w:t>
                        </w:r>
                        <w:r>
                          <w:rPr>
                            <w:rFonts w:cs="Times New Roman" w:ascii="Times New Roman" w:hAnsi="Times New Roman"/>
                            <w:color w:val="002060"/>
                            <w:sz w:val="28"/>
                            <w:szCs w:val="28"/>
                          </w:rPr>
                          <w:t xml:space="preserve">,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мский государственный педагогический университет,     квалификация «Социальный педагог», специальность «Социальная педагогика»; Омское Ордена трудового красного знамени педагогическое  училище № 1,  квалификация «Учитель начальных классов», специальность «Преподавание в начальных классах общеобразовательной школы»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есто работы:</w:t>
                        </w:r>
                      </w:p>
                    </w:tc>
                    <w:tc>
                      <w:tcPr>
                        <w:tcW w:w="8257" w:type="dxa"/>
                        <w:gridSpan w:val="1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МАОУ «СОШ № 10»</w:t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8257" w:type="dxa"/>
                        <w:gridSpan w:val="1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г.Когалым  ХМАО-Югра</w:t>
                        </w:r>
                      </w:p>
                    </w:tc>
                  </w:tr>
                  <w:tr>
                    <w:trPr/>
                    <w:tc>
                      <w:tcPr>
                        <w:tcW w:w="3317" w:type="dxa"/>
                        <w:gridSpan w:val="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Занимаемая должность:</w:t>
                        </w:r>
                      </w:p>
                    </w:tc>
                    <w:tc>
                      <w:tcPr>
                        <w:tcW w:w="4620" w:type="dxa"/>
                        <w:gridSpan w:val="8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итель начальных классов</w:t>
                        </w:r>
                      </w:p>
                    </w:tc>
                    <w:tc>
                      <w:tcPr>
                        <w:tcW w:w="2587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1997г.</w:t>
                        </w:r>
                      </w:p>
                    </w:tc>
                    <w:tc>
                      <w:tcPr>
                        <w:tcW w:w="28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7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7 лет</w:t>
                        </w:r>
                      </w:p>
                    </w:tc>
                    <w:tc>
                      <w:tcPr>
                        <w:tcW w:w="4057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5 лет</w:t>
                        </w:r>
                      </w:p>
                    </w:tc>
                    <w:tc>
                      <w:tcPr>
                        <w:tcW w:w="5737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8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4297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ысшая квалификационная категория, 23.04.2017г.</w:t>
                        </w:r>
                      </w:p>
                    </w:tc>
                  </w:tr>
                  <w:tr>
                    <w:trPr/>
                    <w:tc>
                      <w:tcPr>
                        <w:tcW w:w="10524" w:type="dxa"/>
                        <w:gridSpan w:val="13"/>
                        <w:tcBorders/>
                      </w:tcPr>
                      <w:p>
                        <w:pPr>
                          <w:pStyle w:val="Normal"/>
                          <w:spacing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Курсы повышения квалификации: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«Педагогические основы деятельности по формированию культуры безопасного поведения на дорогах у детей» (36 часов),  2017 год; «Особенности реализации программы духовно – нравственного воспитания «Социокультурные истоки» (72 часа), 2018 год; «Совершенствование компетенций учителя начальных классов в соответствии с  требованиями профстандарта и ФГОС» (120 часов), 2018 год; «Профилактика коронавируса, гриппа и других острых респираторных и вирусных инфекций в общеобразовательных организациях» (16 часов), 2020 год; «Основы религиозных культур и светской этики» (108 часов), 2021 год; «Основы здорового питания для школьников» (15 часов), 2021 год.</w:t>
                        </w:r>
                      </w:p>
                    </w:tc>
                  </w:tr>
                  <w:tr>
                    <w:trPr/>
                    <w:tc>
                      <w:tcPr>
                        <w:tcW w:w="10524" w:type="dxa"/>
                        <w:gridSpan w:val="1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24" w:type="dxa"/>
                        <w:gridSpan w:val="1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24" w:type="dxa"/>
                        <w:gridSpan w:val="1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Тема самообразования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«Формировани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коммуникативной компетентности на основе познавательной деятельности, как одно из условий развития успешности у детей младшего школьного возраста»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 создание условий для формирования коммуникативной компетентности через внедрение технологии  деятельностного метода обучения в рамках реализации ФГОС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дач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качества проведения учебных занятий на основе внедрения новых технолог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недрение интерактивных форм организации учебного процесса с целью формирования ключевых компетентностей и повышения успеш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ьзование технологии системно- деятельностного подхода в обучении с целью формирования УУД, академических знаний, умений, навыков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питание патриотических чувств, приобщение к национальной культуре и  традициям, воспитание нравственных и духовных качеств личност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работка учебных, научно – методических и дидактических материалов.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ектная и исследователь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должать изучать педагогический опыт других преподавателей с одаренными детьм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редполагаемый результат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рабочих программ по предметам в соответствии с ФГОС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40" w:before="0" w:after="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формирование у учащихся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40" w:before="0" w:after="20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повышение качества преподаваемых предмет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40" w:before="0" w:after="20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частие в педсоветах,  семинарах, вебинарах, в работе школьного и городского сообществ учителей начальных класс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40" w:before="0" w:after="28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мение оказать практическую помощь коллегам.</w:t>
                  </w:r>
                </w:p>
                <w:p>
                  <w:pPr>
                    <w:pStyle w:val="Normal"/>
                    <w:spacing w:lineRule="auto" w:line="240" w:before="28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ступления на заседаниях школьного и городского сообществ, педсоветах, участие в конкурсах.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самообразования:</w:t>
                  </w:r>
                </w:p>
                <w:tbl>
                  <w:tblPr>
                    <w:tblW w:w="10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5"/>
                    <w:gridCol w:w="3321"/>
                    <w:gridCol w:w="1058"/>
                    <w:gridCol w:w="3531"/>
                  </w:tblGrid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3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7– 2022 год</w:t>
                        </w:r>
                      </w:p>
                    </w:tc>
                    <w:tc>
                      <w:tcPr>
                        <w:tcW w:w="3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урсы повышения  квалификации учителе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408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Изучение ФГОС начального общего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Изучение  психолого – педагогической литературы: «Как проектировать УУД в начальной школе. От действия к мысли» (под редакцией А.Г.Асмолова),    «Примерная основная образовательная программа образовательных учреждений».</w:t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Прогнозирование результатов 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7 – 2022 год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тренинге личностного роста « Работа в команде. Законы установления партнёрских отношений» и семинарах для учителей начальных класс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ыступление на научно-практической конференции 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еализация инновационной политики в   Тюменской области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»</w:t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7 – 2022 год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вебинара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ыступление на педсовете  « Формирование коммуникативной компетентности у младших школьников », «Работа с одаренными детьми»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ыступления на заседаниях ШС «Технология деятельностного  метода обучения» (из опыта работы), «Требования к современному уроку»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Дне открытых дверей (проведение открытых уроков, круглого стола для родителей)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олимпиадах, конкурса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убликации в сборниках ММЦ</w:t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7-2022 год</w:t>
                        </w:r>
                      </w:p>
                    </w:tc>
                    <w:tc>
                      <w:tcPr>
                        <w:tcW w:w="3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работе городского сообщества учителей начальных классов и в проведении городских семинар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и результаты в муниципальных, областн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Участие в работе школьного сайта (периодическое обновление персональной страницы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Консультативная помощь учителям и учащимся.</w:t>
                        </w:r>
                      </w:p>
                    </w:tc>
                  </w:tr>
                  <w:tr>
                    <w:trPr/>
                    <w:tc>
                      <w:tcPr>
                        <w:tcW w:w="2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3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Распространение опыта работы</w:t>
                        </w:r>
                      </w:p>
                    </w:tc>
                    <w:tc>
                      <w:tcPr>
                        <w:tcW w:w="1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2017-202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Участие во Всероссийском конкурсе «Мой лучший урок»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>Публикации на сайтах «Педсовет» и «Открытый класс»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t xml:space="preserve">Публикация в сборниках своего опыта работы,  методических рекомендаций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 и конферен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ы, журна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, аудио информация на различных носител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кур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мену опыт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, театры, выставки, музеи, концер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(методическая, научно-популярная, публицистическая, художественна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9"/>
        </w:tabs>
        <w:ind w:left="81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9"/>
        </w:tabs>
        <w:ind w:left="81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34:00Z</dcterms:created>
  <dc:creator>scool</dc:creator>
  <dc:description/>
  <cp:keywords/>
  <dc:language>en-US</dc:language>
  <cp:lastModifiedBy>Елена Шабанова</cp:lastModifiedBy>
  <dcterms:modified xsi:type="dcterms:W3CDTF">2022-02-10T14:17:00Z</dcterms:modified>
  <cp:revision>27</cp:revision>
  <dc:subject/>
  <dc:title/>
</cp:coreProperties>
</file>