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92" w:hanging="0"/>
        <w:jc w:val="center"/>
        <w:rPr/>
      </w:pPr>
      <w:r>
        <w:rPr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widowControl w:val="false"/>
        <w:autoSpaceDE w:val="false"/>
        <w:ind w:right="-92" w:hanging="0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компенсирующего вида № 14»  г. Туймаз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Туймазинский район Республики Башкортоста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спект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рганизованной  образовательной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дивидуального занятия  по  совершенствова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нетико-фонематической стороны реч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применением  веселых прищеп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тренажера  - перчаток «Умничк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Тема: «Волшебные прищеп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детей с задержкой психиче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вития в возрасте 5-7 лет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бразовательная область: «Речевое развитие»)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</w:t>
      </w:r>
      <w:r>
        <w:rPr>
          <w:bCs/>
          <w:sz w:val="28"/>
          <w:szCs w:val="28"/>
        </w:rPr>
        <w:t>Выполнил:</w:t>
      </w:r>
    </w:p>
    <w:p>
      <w:pPr>
        <w:pStyle w:val="Normal"/>
        <w:tabs>
          <w:tab w:val="clear" w:pos="708"/>
          <w:tab w:val="left" w:pos="5954" w:leader="none"/>
        </w:tabs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</w:t>
      </w:r>
      <w:r>
        <w:rPr>
          <w:bCs/>
          <w:sz w:val="28"/>
          <w:szCs w:val="28"/>
        </w:rPr>
        <w:t>учитель - дефектолог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</w:t>
      </w:r>
      <w:r>
        <w:rPr>
          <w:bCs/>
          <w:sz w:val="28"/>
          <w:szCs w:val="28"/>
        </w:rPr>
        <w:t>Якунина Наталья Павлов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9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                                        </w:t>
      </w:r>
      <w:r>
        <w:rPr>
          <w:sz w:val="28"/>
          <w:szCs w:val="28"/>
        </w:rPr>
        <w:t>г. Туймазы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709"/>
        <w:contextualSpacing/>
        <w:jc w:val="both"/>
        <w:outlineLvl w:val="0"/>
        <w:rPr>
          <w:kern w:val="2"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Совершенствование фонетико-фонематической стороны речи старших </w:t>
      </w:r>
      <w:r>
        <w:rPr>
          <w:kern w:val="2"/>
          <w:sz w:val="28"/>
          <w:szCs w:val="28"/>
        </w:rPr>
        <w:t>дошкольников.</w:t>
      </w:r>
    </w:p>
    <w:p>
      <w:pPr>
        <w:pStyle w:val="Normal"/>
        <w:shd w:fill="FFFFFF" w:val="clear"/>
        <w:spacing w:before="280" w:after="0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Коррекционно-образовательные задачи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вершенствовать фонетико - фонематические системы языка (автоматизация поставленных звуков в речевой </w:t>
      </w:r>
      <w:r>
        <w:rPr>
          <w:sz w:val="28"/>
          <w:szCs w:val="28"/>
        </w:rPr>
        <w:t>деятельности</w:t>
      </w:r>
      <w:r>
        <w:rPr>
          <w:color w:val="000000"/>
          <w:sz w:val="28"/>
          <w:szCs w:val="28"/>
        </w:rPr>
        <w:t xml:space="preserve">, обеспечение усвоения слоговой структуры слова); 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- формировать родовые и видовые обобщающие понятия;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вершенствовать навыки ориентировки в пространстве;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- совершенствовать развитие слухового внимания при восприятии звуков;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гащать активный словарь по теме «Зима» в процессе использования малых  фольклорных жанров  (чистоговорки, пальчиковая гимнастика, потешки);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вершенствовать развитие связной речи и речевого общения (продолжение развития диалогической формы речи, стимулирование собственных высказываний детей);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ррекционно-развивающие задачи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звивать фонематический слух, мышление, внимание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- автоматизировать гласные звуки через использование </w:t>
      </w:r>
      <w:r>
        <w:rPr>
          <w:sz w:val="28"/>
          <w:szCs w:val="28"/>
        </w:rPr>
        <w:t xml:space="preserve">художественного </w:t>
      </w:r>
      <w:r>
        <w:rPr>
          <w:color w:val="000000"/>
          <w:sz w:val="28"/>
          <w:szCs w:val="28"/>
        </w:rPr>
        <w:t>в слогах, словах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вершенствовать использование фонетической ритмики для улучшения ритмико-интонационной стороны речи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мелкую моторику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речевое дыхание;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>- тренировать зрительную память, наглядно-словесное мышление, фонематическое  восприятие</w:t>
      </w:r>
      <w:r>
        <w:rPr>
          <w:color w:val="333333"/>
          <w:sz w:val="28"/>
          <w:szCs w:val="28"/>
        </w:rPr>
        <w:t>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пособствовать переносу ранее усвоенных знаний детей по лексической теме «Осень»  в новые условия;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ррекционно-воспитательные задачи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формировать навыки совместной деятельности; чувство эмоционального удовлетворения; уважение друг к другу, умение слушать собеседник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держивать эмоциональный настрой детей;</w:t>
      </w:r>
    </w:p>
    <w:p>
      <w:pPr>
        <w:pStyle w:val="Style16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теграция областей по ФГОС: </w:t>
      </w:r>
      <w:r>
        <w:rPr>
          <w:rFonts w:cs="Times New Roman" w:ascii="Times New Roman" w:hAnsi="Times New Roman"/>
          <w:sz w:val="28"/>
          <w:szCs w:val="28"/>
        </w:rPr>
        <w:t>познавательное развитие, речевое развитие, физическое развитие, социально – коммуникативное развитие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етодические приемы: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гадывание загадок,</w:t>
      </w:r>
      <w:r>
        <w:rPr>
          <w:rFonts w:cs="Times New Roman" w:ascii="Times New Roman" w:hAnsi="Times New Roman"/>
          <w:sz w:val="28"/>
          <w:szCs w:val="28"/>
        </w:rPr>
        <w:t xml:space="preserve"> игры и игровые упражнения, физминутк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нструктивная игра, беседа, решение проблемных ситуаций, пальчиковая гимнастика, дыхательное упражнение, музыкальное сопровождение, пояснение, указания, речевой образец, объяснение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рищепки разных цветов, прищепки с буквами, дидактические игры «Волшебный поясок» (наборное полотно с разными картинками), «Гнездо, улей, нора», картинки с изображением детей и схемами их имен, карточки со схемами слогов и звуков, тренажер – перчатки «Умнички»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од непрерывной  образовательной деятельности.</w:t>
      </w:r>
    </w:p>
    <w:p>
      <w:pPr>
        <w:pStyle w:val="Style16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онный момент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итель – дефектолог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утром на улице было очень тихо, падали на землю снежинки. Я засмотрелась на белый ковер под ногами и среди снежинок увидела, как  - что- то блеснуло. Наклонилась и увидела конверт. Конверт, но не простой, а золотой, волшебный. Откроем конверт и посмотрим, что же в нем лежит?! Ребята, а конверт с сюрпризом!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 приглашают в Страну веселых игр. </w:t>
      </w:r>
      <w:r>
        <w:rPr>
          <w:sz w:val="28"/>
          <w:szCs w:val="28"/>
        </w:rPr>
        <w:t xml:space="preserve">Но сначала, нам надо расслабить мышцы лица и шеи. Сделаем небольшой, но очень полезный массаж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ветствие «Чуткие ру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за чудо - чудес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 рука и два ру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 ладошка прав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 ладошка лев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 скажу, вам не т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уки всем нужны друзья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итель – дефектолог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осмотрите, здесь ребятк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азноцветные перчатк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х на ручку натян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о, что будет, посмотри.</w:t>
      </w:r>
      <w:r>
        <w:rPr>
          <w:color w:val="000000"/>
          <w:sz w:val="28"/>
          <w:szCs w:val="28"/>
        </w:rPr>
        <w:br/>
      </w:r>
      <w:r>
        <w:rPr>
          <w:sz w:val="28"/>
          <w:szCs w:val="28"/>
        </w:rPr>
        <w:t>Надеваем наши волшебные перчатки и делаем  самомассаж.</w:t>
      </w:r>
    </w:p>
    <w:p>
      <w:pPr>
        <w:pStyle w:val="Style15"/>
        <w:numPr>
          <w:ilvl w:val="0"/>
          <w:numId w:val="3"/>
        </w:numPr>
        <w:spacing w:before="0" w:after="0"/>
        <w:rPr>
          <w:color w:val="000000"/>
          <w:sz w:val="28"/>
          <w:szCs w:val="19"/>
        </w:rPr>
      </w:pPr>
      <w:r>
        <w:rPr>
          <w:b/>
          <w:sz w:val="28"/>
          <w:szCs w:val="28"/>
        </w:rPr>
        <w:t>Самомассаж лица и шеи</w:t>
      </w:r>
      <w:r>
        <w:rPr>
          <w:b/>
          <w:i/>
          <w:color w:val="000000"/>
          <w:sz w:val="28"/>
          <w:szCs w:val="19"/>
        </w:rPr>
        <w:t>.</w:t>
      </w:r>
    </w:p>
    <w:p>
      <w:pPr>
        <w:pStyle w:val="Style15"/>
        <w:spacing w:before="0" w:after="0"/>
        <w:rPr>
          <w:sz w:val="28"/>
        </w:rPr>
      </w:pPr>
      <w:r>
        <w:rPr>
          <w:sz w:val="28"/>
        </w:rPr>
        <w:t>Ручки растираем и разогреваем,</w:t>
      </w:r>
    </w:p>
    <w:p>
      <w:pPr>
        <w:pStyle w:val="Style15"/>
        <w:spacing w:before="0" w:after="0"/>
        <w:rPr/>
      </w:pPr>
      <w:r>
        <w:rPr>
          <w:sz w:val="28"/>
        </w:rPr>
        <w:t>И лицо теплом своим нежно умываем.</w:t>
      </w:r>
    </w:p>
    <w:p>
      <w:pPr>
        <w:pStyle w:val="Style15"/>
        <w:spacing w:before="0" w:after="0"/>
        <w:rPr/>
      </w:pPr>
      <w:r>
        <w:rPr>
          <w:sz w:val="28"/>
        </w:rPr>
        <w:t>Пальчики сгребают все плохие мысли,</w:t>
      </w:r>
    </w:p>
    <w:p>
      <w:pPr>
        <w:pStyle w:val="Style15"/>
        <w:spacing w:before="0" w:after="0"/>
        <w:rPr/>
      </w:pPr>
      <w:r>
        <w:rPr>
          <w:sz w:val="28"/>
        </w:rPr>
        <w:t>Ушки растираем сверху вниз мы быстро.</w:t>
      </w:r>
    </w:p>
    <w:p>
      <w:pPr>
        <w:pStyle w:val="Style15"/>
        <w:spacing w:before="0" w:after="0"/>
        <w:rPr/>
      </w:pPr>
      <w:r>
        <w:rPr>
          <w:sz w:val="28"/>
        </w:rPr>
        <w:t>Их вперед сгибаем, тянем вниз за мочки,</w:t>
      </w:r>
    </w:p>
    <w:p>
      <w:pPr>
        <w:pStyle w:val="Style15"/>
        <w:spacing w:before="0" w:after="0"/>
        <w:rPr/>
      </w:pPr>
      <w:r>
        <w:rPr>
          <w:sz w:val="28"/>
        </w:rPr>
        <w:t>А потом руками трогаем мы щечки.</w:t>
      </w:r>
    </w:p>
    <w:p>
      <w:pPr>
        <w:pStyle w:val="Style15"/>
        <w:spacing w:before="0" w:after="0"/>
        <w:rPr>
          <w:sz w:val="28"/>
        </w:rPr>
      </w:pPr>
      <w:r>
        <w:rPr>
          <w:sz w:val="28"/>
        </w:rPr>
        <w:t>Щечки разминаем, чтобы надувались</w:t>
      </w:r>
    </w:p>
    <w:p>
      <w:pPr>
        <w:pStyle w:val="Style15"/>
        <w:spacing w:before="0" w:after="0"/>
        <w:rPr>
          <w:sz w:val="28"/>
        </w:rPr>
      </w:pPr>
      <w:r>
        <w:rPr>
          <w:sz w:val="28"/>
        </w:rPr>
        <w:t>Губки разминаем, чтобы улыбались</w:t>
      </w:r>
    </w:p>
    <w:p>
      <w:pPr>
        <w:pStyle w:val="Style15"/>
        <w:spacing w:before="0" w:after="0"/>
        <w:rPr>
          <w:sz w:val="28"/>
        </w:rPr>
      </w:pPr>
      <w:r>
        <w:rPr>
          <w:sz w:val="28"/>
        </w:rPr>
        <w:t>Как утята к утке, клювики потянем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rPr>
          <w:sz w:val="28"/>
        </w:rPr>
      </w:pPr>
      <w:r>
        <w:rPr>
          <w:sz w:val="28"/>
        </w:rPr>
        <w:t>Разомнем их мягко, не задев ногтями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rPr>
          <w:sz w:val="28"/>
        </w:rPr>
      </w:pPr>
      <w:r>
        <w:rPr>
          <w:sz w:val="28"/>
        </w:rPr>
        <w:t>Уголками губ мы щечки подниманием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rPr>
          <w:sz w:val="28"/>
        </w:rPr>
      </w:pPr>
      <w:r>
        <w:rPr>
          <w:sz w:val="28"/>
        </w:rPr>
        <w:t>А потом от носа мы к губам стекаем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rPr>
          <w:sz w:val="28"/>
        </w:rPr>
      </w:pPr>
      <w:r>
        <w:rPr>
          <w:sz w:val="28"/>
        </w:rPr>
        <w:t>Губки пожуем мы, шарики надуем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rPr>
          <w:sz w:val="28"/>
        </w:rPr>
      </w:pPr>
      <w:r>
        <w:rPr>
          <w:sz w:val="28"/>
        </w:rPr>
        <w:t>И губами вправо-влево потанцуем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rPr>
          <w:sz w:val="28"/>
        </w:rPr>
      </w:pPr>
      <w:r>
        <w:rPr>
          <w:sz w:val="28"/>
        </w:rPr>
        <w:t>Под губой язык лежит, кулачок в губу стучит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rPr>
          <w:sz w:val="28"/>
        </w:rPr>
      </w:pPr>
      <w:r>
        <w:rPr>
          <w:sz w:val="28"/>
        </w:rPr>
        <w:t>Под другой губой лежит, кулачок другой стучит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rPr>
          <w:sz w:val="28"/>
        </w:rPr>
      </w:pPr>
      <w:r>
        <w:rPr>
          <w:sz w:val="28"/>
        </w:rPr>
        <w:t>Тянем подбородок и его щипаем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rPr/>
      </w:pPr>
      <w:r>
        <w:rPr>
          <w:sz w:val="28"/>
        </w:rPr>
        <w:t>А потом по шейке ручками стекаем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читель – дефектолог: </w:t>
      </w:r>
      <w:r>
        <w:rPr>
          <w:color w:val="000000"/>
          <w:sz w:val="28"/>
          <w:szCs w:val="28"/>
        </w:rPr>
        <w:t>В стране веселых игр часто случаются чудеса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Если только захочу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уку в травку превращу.</w:t>
      </w:r>
    </w:p>
    <w:p>
      <w:pPr>
        <w:pStyle w:val="Normal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shd w:fill="FFFFFF" w:val="clear"/>
        </w:rPr>
        <w:t>( Дети вместе с педагогом в перчатках делают упражнения, вместе раскрывают пальцы и шевелят ими )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читель – дефектолог: </w:t>
      </w:r>
      <w:r>
        <w:rPr>
          <w:color w:val="000000"/>
          <w:sz w:val="28"/>
          <w:szCs w:val="28"/>
          <w:shd w:fill="FFFFFF" w:val="clear"/>
        </w:rPr>
        <w:t>Сможет повторить рук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 распустится бутон цветка.</w:t>
      </w:r>
    </w:p>
    <w:p>
      <w:pPr>
        <w:pStyle w:val="Normal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shd w:fill="FFFFFF" w:val="clear"/>
        </w:rPr>
        <w:t>(Вместе они имитируют, как распускается цветок. Пальцы сложены, медленно раскрываются).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 xml:space="preserve">Учитель – дефектолог: </w:t>
      </w:r>
      <w:r>
        <w:rPr>
          <w:color w:val="000000"/>
          <w:sz w:val="28"/>
          <w:szCs w:val="28"/>
          <w:shd w:fill="FFFFFF" w:val="clear"/>
        </w:rPr>
        <w:t>Синичка  вдруг появилась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нее ручка превратилась.</w:t>
      </w:r>
    </w:p>
    <w:p>
      <w:pPr>
        <w:pStyle w:val="Normal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shd w:fill="FFFFFF" w:val="clear"/>
        </w:rPr>
        <w:t>( Складывают кисти рук накрест, машут ими).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Учитель – дефектолог:</w:t>
      </w:r>
      <w:r>
        <w:rPr>
          <w:color w:val="000000"/>
          <w:sz w:val="28"/>
          <w:szCs w:val="28"/>
        </w:rPr>
        <w:br/>
      </w:r>
      <w:r>
        <w:rPr>
          <w:sz w:val="28"/>
          <w:szCs w:val="28"/>
        </w:rPr>
        <w:t>Посмотрите, что я под снегом нашла. Показывает детям коробочку, закрытую крышкой. Трясет коробочку и предлагает детям отгадать на слух, что там находится. Как вы думаете, что это может бы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гадайте загадку:</w:t>
      </w:r>
    </w:p>
    <w:p>
      <w:pPr>
        <w:pStyle w:val="Normal"/>
        <w:shd w:fill="FFFFFF" w:val="clear"/>
        <w:spacing w:lineRule="atLeast" w:line="34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а пальчик щиплет крепко,</w:t>
      </w:r>
    </w:p>
    <w:p>
      <w:pPr>
        <w:pStyle w:val="Normal"/>
        <w:shd w:fill="FFFFFF" w:val="clear"/>
        <w:spacing w:lineRule="atLeast" w:line="34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белье хватает цепко.</w:t>
      </w:r>
    </w:p>
    <w:p>
      <w:pPr>
        <w:pStyle w:val="Normal"/>
        <w:shd w:fill="FFFFFF" w:val="clear"/>
        <w:spacing w:lineRule="atLeast" w:line="34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ывается ... </w:t>
      </w:r>
      <w:r>
        <w:rPr>
          <w:b/>
          <w:bCs/>
          <w:color w:val="000000"/>
          <w:sz w:val="28"/>
          <w:szCs w:val="28"/>
        </w:rPr>
        <w:t>Ответ:</w:t>
      </w:r>
      <w:r>
        <w:rPr>
          <w:color w:val="000000"/>
          <w:sz w:val="28"/>
          <w:szCs w:val="28"/>
        </w:rPr>
        <w:t> Прищепка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/>
          <w:sz w:val="28"/>
          <w:szCs w:val="28"/>
        </w:rPr>
        <w:t>Учитель – дефектолог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авильно, это прищепки. Они предлагают вам  </w:t>
      </w:r>
      <w:r>
        <w:rPr>
          <w:b/>
          <w:color w:val="000000"/>
          <w:sz w:val="28"/>
          <w:szCs w:val="28"/>
        </w:rPr>
        <w:t>игру «Волшебный поясок»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i/>
          <w:color w:val="000000"/>
          <w:sz w:val="28"/>
          <w:szCs w:val="28"/>
        </w:rPr>
        <w:t>(наборное полотно с разными картинками).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я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1.Отметить прищепками грибы. Какой из них несъедобный? Как называется?    Как называется второй гриб? Какой он? (съедобный).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тметить прищепками  транспорт. Назови (велосипед). Какой это вид     транспорта? (наземный), (самолет – воздушный).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Отгадайте загадку: 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овато, зубовато,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лю рыщет,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ят, ягнят ищет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Кто это? (волк). Какое это животное? (дикое). Отметьте прищепкой.     Какое дикое животное можно еще отметить? (медведь)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4.Отметить картинку, которая находиться справа от медведя. Что это? (круг). Какую  геометрическую фигуру вы еще видите? (квадрат). Чем они отличаются?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.Отметить животное, название которого начинается на звук «К».(кошка). Какое это животное? Отметьте еще одно домашнее животное (собака). На какой звук начинается слово?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6. Отметь картинку, которая стоит слева от медведя, второй (велосипед). </w:t>
      </w:r>
    </w:p>
    <w:p>
      <w:pPr>
        <w:pStyle w:val="Normal"/>
        <w:shd w:fill="FFFFFF" w:val="clear"/>
        <w:spacing w:before="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итель - дефектолог: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гра «Наоборот»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Я на один конец карточки прикрепляю прищепку и говорю слово, вы, прикрепляя прищепку, говорите противоположное слово.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ячо – холодно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стро – медленно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откий – длинный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язный – чистый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гкий – тяжелый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окий – узкий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й – маленький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ый – новый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стый – худой.</w:t>
      </w:r>
    </w:p>
    <w:p>
      <w:pPr>
        <w:pStyle w:val="Normal"/>
        <w:rPr/>
      </w:pPr>
      <w:r>
        <w:rPr>
          <w:sz w:val="28"/>
          <w:szCs w:val="28"/>
        </w:rPr>
        <w:t>Каждому ребенку предлагается яркая прищепка, которая прикрепляется им к правому рукаву своей одежды. (Эта прищепка служит для дошкольника зрительным напоминанием при выполнении заданий, требующих определения правой и левой стороны собственного тела, а позже  - правой и левой стороны листа бумаги (плоскост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тебя на рукаве огонек горит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ПРАВАЯ рука, он нам говорит.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а «Сколько слов в предложении?»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Прикрепите к карточке столько прищепок, сколько слышите слов в   предложение.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а «Сколько слогов в слове?»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Прикрепите к карточке столько прищепок, сколько слышите слогов в слове (рыба, арбуз, мухомор). Где находится звук «Р»в этих словах?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а «Определи место звука в слове?».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предлагаю построить мост, по которому мы пройдем в лес.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гра «Цепочка слов». </w:t>
      </w:r>
      <w:r>
        <w:rPr>
          <w:color w:val="000000"/>
          <w:sz w:val="28"/>
          <w:szCs w:val="28"/>
        </w:rPr>
        <w:t>(заяц, цыпленок, карандаш, шапка, автобус, сыр, рыба). Скрепить картинки прищепками.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и пришли в лес, а лесу животные перепутали свои домики. Дети, вы можете им помочь? Нужно прикрепить прищепкой животное к своему домику.(медведь – берлога, белка –дупло, лиса – лисья нора, муравей – муравейник, лягушка – болото, крот – кротовая нора).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мотрите ребята, кроме нас в лесу гуляет девочка. Я знаю эту девочку и зовут её Маша. А вот какая Маша должны сказать вы. Прикрепляйте по одной прищепке и говорите – «какая» Маша.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а «Какая девочка».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ша предлагает поиграть в </w:t>
      </w:r>
      <w:r>
        <w:rPr>
          <w:b/>
          <w:color w:val="000000"/>
          <w:sz w:val="28"/>
          <w:szCs w:val="28"/>
        </w:rPr>
        <w:t>игру «Он, она, оно».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прикрепляют к карточке со словом «ОН» прищепки и называют слова, соответствующие данному местоимению. (стол – он мой, стул….)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Также Маша предлагает вам </w:t>
      </w:r>
      <w:r>
        <w:rPr>
          <w:b/>
          <w:color w:val="000000"/>
          <w:sz w:val="28"/>
          <w:szCs w:val="28"/>
        </w:rPr>
        <w:t>игру «Потому-что…»…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артинке с вопросительным знаком дети прикрепляют прищепки и продолжают предложения…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а моет посуду, потому что…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люблю бананы, потому что…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ьчик едет на велосипеде, потому что…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ям, обязательно, нужно ходить в школу, потому что…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па спит на диване, потому что…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к нам пришли гости, потому что…  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а «Найди ударный звук»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К нам прилетело много синиц, я предлагаю подарить их нашим гостям. Но синицы непростые, на обратной стороне - буква. Подарите синиц гостям и скажите слово  - пожелание, которое начинается на данный звук (У – удачи, улыбок, З –здоровья, Т – тепла, В – веселья…)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гра «Назови слово»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Вот и закончилось наше путешествие в Страну веселых игр, что больше всего вам запомнилось, какая игра понравилась? Вы выдержали все испытания и заслужили медали и сладкие приз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09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5:37:00Z</dcterms:created>
  <dc:creator>Admin</dc:creator>
  <dc:description/>
  <cp:keywords/>
  <dc:language>en-US</dc:language>
  <cp:lastModifiedBy>Наталья</cp:lastModifiedBy>
  <cp:lastPrinted>2017-02-13T18:19:00Z</cp:lastPrinted>
  <dcterms:modified xsi:type="dcterms:W3CDTF">2022-02-10T08:29:00Z</dcterms:modified>
  <cp:revision>12</cp:revision>
  <dc:subject/>
  <dc:title/>
</cp:coreProperties>
</file>