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АРТАМЕНТ СМОЛЕНСКОЙ ОБЛАСТИ ПО ОБРАЗОВАНИЮ И НАУКЕ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ОПОЛНИТЕЛЬНОГО ОБРАЗОВАНИЯ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ЦЕНТР ДОПОЛНИТЕЛЬНОГО ОБРАЗОВАНИЯ «РОВЕСНИК»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г. ВЯЗЬМЫ СМОЛЕНСКОЙ ОБЛАСТИ</w:t>
      </w:r>
    </w:p>
    <w:p>
      <w:pPr>
        <w:pStyle w:val="Normal"/>
        <w:tabs>
          <w:tab w:val="clear" w:pos="708"/>
          <w:tab w:val="left" w:pos="6405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ПРИНЯТА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УТВЕРЖДЕНА</w:t>
      </w:r>
    </w:p>
    <w:p>
      <w:pPr>
        <w:pStyle w:val="Normal"/>
        <w:ind w:right="-28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а педагогическом совете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приказом МБУДО ЦДО «Ровесник»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протокол  от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30.08.20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31.08.20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76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ДЕТСКОЙ СТУДИИ АВТОРСКОЙ ПЕСНИ «</w:t>
      </w:r>
      <w:r>
        <w:rPr>
          <w:rFonts w:cs="Times New Roman" w:ascii="Times New Roman" w:hAnsi="Times New Roman"/>
          <w:b/>
          <w:sz w:val="28"/>
          <w:szCs w:val="28"/>
        </w:rPr>
        <w:t>ДИАЛОГ»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378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ПРАВЛЕННОСТЬ: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ХУДОЖЕСТВЕННАЯ</w:t>
      </w:r>
    </w:p>
    <w:p>
      <w:pPr>
        <w:pStyle w:val="Normal"/>
        <w:ind w:left="378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ЗРАСТ УЧАЩИХСЯ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-16 ЛЕТ</w:t>
      </w:r>
    </w:p>
    <w:p>
      <w:pPr>
        <w:pStyle w:val="Normal"/>
        <w:ind w:left="378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1 ГОД</w:t>
      </w:r>
    </w:p>
    <w:p>
      <w:pPr>
        <w:pStyle w:val="Normal"/>
        <w:ind w:left="378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378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3780" w:right="-710" w:hanging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ИНАРЁВА ЛИДИЯ ПАВЛОВНА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ab/>
      </w:r>
    </w:p>
    <w:p>
      <w:pPr>
        <w:pStyle w:val="Normal"/>
        <w:ind w:left="3780" w:right="-710" w:hanging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3840" w:leader="none"/>
        </w:tabs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г. Вязьм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. Комплекс основных характеристик дополнительной общеобразовательной общеразвивающей программы. 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-360" w:firstLine="106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1.Пояснительная записка.</w:t>
      </w:r>
    </w:p>
    <w:p>
      <w:pPr>
        <w:pStyle w:val="Normal"/>
        <w:ind w:left="-36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авторская песня, как явление фольклорного искусства, получила развитие во многих регионах страны. В 50-е годы на фоне надоевшей уже тотальной лжи, в которой жило наше общество, естественно возникла потребность в правде. И тогда зазвучали неслыханные ранее доверительные, личностные, искренние песни, написанные непрофессионалами. Сегодня имена Ю. Визбора, Б. Окуджавы, Е. Бачурина, В. Берковского, В. Высоцкого, В. Долиной, В. Егорова, Ю. Кима и многих других авторов - исполнителей на слуху, проходят концерты, встречи, фестивали, существуют видео - и аудио записи. У ребят - подростков возникает желание самим исполнять песни под гитару в кругу своих друзей, в походах, поэтому необходимо дать им начальные знания: простейшие музыкально - теоретические сведения, исполнительские навыки и умения.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В чем и заключается </w:t>
      </w:r>
      <w:r>
        <w:rPr>
          <w:rFonts w:cs="Times New Roman" w:ascii="Times New Roman" w:hAnsi="Times New Roman"/>
          <w:b/>
          <w:i/>
          <w:sz w:val="28"/>
          <w:szCs w:val="28"/>
          <w:shd w:fill="FFFF00" w:val="clear"/>
        </w:rPr>
        <w:t>актуальность данной программы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.</w:t>
      </w:r>
    </w:p>
    <w:p>
      <w:pPr>
        <w:pStyle w:val="Normal"/>
        <w:ind w:left="-360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етской студии авторской песни «Диалог»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ую направленность</w:t>
      </w:r>
      <w:r>
        <w:rPr>
          <w:rFonts w:cs="Times New Roman" w:ascii="Times New Roman" w:hAnsi="Times New Roman"/>
          <w:sz w:val="28"/>
          <w:szCs w:val="28"/>
        </w:rPr>
        <w:t>, рассчитана на детей, увлекающихся творчеством самодеятельных авторов-исполнителей. Программа рассчитана на 1 год обучения, общее количество часов 144. Занятия групповые, проводятся 2 раза в неделю, продолжительность 2 по 45 минут с перерывом 10 мин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основных занятий для реализации целей и задач программы в работе с подросткам используются различные формы организации деятельности: конкурсы, посещения концертов, музеев, театров, совместные туристические походы, организация и проведение концертов самих членов коллектива в школах и детских учреждениях. </w:t>
      </w:r>
    </w:p>
    <w:p>
      <w:pPr>
        <w:pStyle w:val="Normal"/>
        <w:ind w:left="-36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10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задачи программы.</w:t>
      </w:r>
    </w:p>
    <w:p>
      <w:pPr>
        <w:pStyle w:val="Normal"/>
        <w:shd w:fill="FFFFFF" w:val="clear"/>
        <w:ind w:left="-360" w:firstLine="106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игра на шестиструнной гитаре на материале авторской песни, подбор произведений на слух, формирование музыкального вкуса, расширение кругозора подростков.</w:t>
      </w:r>
    </w:p>
    <w:p>
      <w:pPr>
        <w:pStyle w:val="Normal"/>
        <w:shd w:fill="FFFFFF" w:val="clear"/>
        <w:ind w:left="-36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ряд задач.</w:t>
      </w:r>
    </w:p>
    <w:p>
      <w:pPr>
        <w:pStyle w:val="Normal"/>
        <w:ind w:left="-360" w:firstLine="106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историей возникновения авторской песни, с творчеством наиболее известных бардов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музыкальными течениями 60-х, 70-х, 80-х, 90-х годов прошлого века и современност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остейшие музыкально - теоретические и исторические сведения о гитаре, как о музыкальном инструмен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сновным приемам аккомпанемента, сольного и многоголосного исполнения авторской песни.</w:t>
      </w:r>
    </w:p>
    <w:p>
      <w:pPr>
        <w:pStyle w:val="Normal"/>
        <w:ind w:left="-360" w:firstLine="106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иродные музыкальные способности: слух, голос, чувство ритм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игры на гитаре, сценическое мастерство.</w:t>
      </w:r>
    </w:p>
    <w:p>
      <w:pPr>
        <w:pStyle w:val="Normal"/>
        <w:ind w:left="-36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подростков чувство прекрасного, стремление создавать самому что-то красивое. Доброту, внимательность, отзывчивость к окружающему миру и людям, живущим рядо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художественный и эстетический вку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ить основы правильного поведения и общения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-360" w:firstLine="9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одержание программы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есь учебный материал рассчитан на последовательное расширение и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глубление теоретических знаний и практических умений и навыков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Normal"/>
        <w:ind w:left="-36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содержания теоретической части программы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2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новными понятиями музыкальной грам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2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рминологии, записи гитарных приемов и их латинских обознач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2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видами извлечения звуков при игре на гита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2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б исполнительских традициях в авторской песне, об ансамблевой игре, многоголосии и пении в унисон,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актические занятия включаю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у правильной посадки при игре на гитаре. Постановку пальцев правой и левой рук при извлечении зв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пальцев обеих рук при иг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способами извлечения звука в зависимости от размера и ритма аккомпане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авилами постановки речевого аппарата при правильном п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у дикции и динамических оттенков испол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у правильного дыхания при сольном и групповом исполн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в унисон. Двухголосное и многоголосное пени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план. (1-й год обучения)</w:t>
      </w:r>
    </w:p>
    <w:p>
      <w:pPr>
        <w:pStyle w:val="Normal"/>
        <w:rPr/>
      </w:pPr>
      <w:r>
        <w:rPr/>
        <w:tab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49"/>
        <w:gridCol w:w="1107"/>
        <w:gridCol w:w="1126"/>
        <w:gridCol w:w="1352"/>
        <w:gridCol w:w="2021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аттестации/ контроля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о-теоретические</w:t>
            </w:r>
          </w:p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д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гитар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зад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ое освоение инструмен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зад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ая грамот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е обознач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тарный прие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задание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 с авторской песн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беседование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23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стирование 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учебного плана (1 -го года обучения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одное занят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структаж по ТБ. Исторические сведения о гитаре. Общие сведения о гитар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зыкально-теоретические сведения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иапазон гитары. Струны. Звук. Запись нот. Нотоносец. Длительность нот. Паузы. Размер. Такт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тная запись по порядку и вразбивку. Запись скрипичного ключа. Правильная метроритмическая организац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стройка гитары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ила настройки шестиструнной гитары. Виды настройки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мостоятельная настройка инструмента по камертону, под фортепиано, под другой инструмент, по слуху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ческое освоение инструмента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адка. Постановка правой руки. Постановка левой руки. Движение пальцев при игре. Способ извлечения звуков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работка правильной постановки левой руки. Выполнение растяжек и укрепляющих мышцы пальцев упражнений на поверхности стола. Отработка движений правой руки. Извлечение звука (щипок, бой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зыкальная грамота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вукоряд. Лига. Нота с точкой. Затакт. Оттенки исполнения. Темп. Фермата. Знака альтерации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ершенствование навыка при исполнении аккомпанемента вступать из-за такта. Отработка умения выполнять голосом повышение или понижение звука на </w:t>
      </w:r>
      <w:r>
        <w:rPr>
          <w:rFonts w:eastAsia="Times New Roman" w:cs="Times New Roman" w:ascii="Times New Roman" w:hAnsi="Times New Roman"/>
          <w:i/>
          <w:iCs/>
          <w:spacing w:val="-40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1/2 т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зыкальные обозначения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знакомление с мажорным и минорным ладами. Их обозначение. Тональности. Их обозначение. Диаграмма. Обозначение аккордов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ение на слух минора и мажора. Заучивание латинских обозначений тональностей. Составление диаграмм. Аккорд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итарный прие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емы аккордов С. Приемы аккорд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емы аккордов Е. Приемы аккорд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емы аккорд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емы аккордов А. Приемы аккордов Н.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учивание гитарных приемов, воспроизведение их по памяти вразбивку и в качестве аккомпанемент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накомство с авторской песней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Теоре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тория возникновения и развития авторской песни. Знакомство  с творчеством Б. Окуджавы, Ю. Визбора, В. Высоцкого, А. Городницкого, С. и Т. Никитиных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лушивание записей, подбор аккомпанемента, разучивание и исполнение песен различных авторов. Выступление перед членами коллектива и родителям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. Итоговое занятие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Теоретическая часть: 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е учащихся по пройденным темам. Подведение итогов обуче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художественного и эстетического вкуса, воспитание доброты, внимательного, отзывчивого отношения к окружающему миру и людям, живущим ря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риродных музыкальных способностей: слуха, голоса, чувства рит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техники игры на гитаре, сценического мастер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 концу первого года обуч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лжны зн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тную запись в пределах первой октав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граммы гитарных приемов и их латинское обознач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зыкальные термины: лад, тон, ритм, размер, темп, гармония, минор,    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мажор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 настройки гитар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чество наиболее известных авторов - исполните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авила п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лжны 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сидеть при игре на гитар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ставить обе рук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ть аккомпанемент простейшими гитарными приемам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ь несколько песен под свой аккомпанемент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лекать звук разными способами (бой, перебор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ть мягко, протяжным звуком правильно интонировать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тупать сольно перед своими товарищами по коллективу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Комплекс организационный педагогических условий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21590</wp:posOffset>
                </wp:positionV>
                <wp:extent cx="59188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559"/>
                              <w:gridCol w:w="850"/>
                              <w:gridCol w:w="2553"/>
                              <w:gridCol w:w="141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 проведения зан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рма занят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есто прове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орма конт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23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водное занятие. Инструктаж по ТБ. Исторические сведения о гитаре. Общие сведения о гитар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Диапазон гитар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трун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вук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пись нот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отоносец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Длительность нот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ауз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0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Размер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акт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Нотная запись по порядку и вразбивку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пись скрипичного ключ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бесед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о-теоретические сведения. Правильная метроритмическая организаци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. Правила настройки шестиструнной гитар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. Виды настройк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. Самостоятельная настройка инструмента по камертону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  под фортепиано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  под другие  инструмент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л. Репи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стройка гитары  по слуху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Практическое освоение инструмента. Посадка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Постановка правой рук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Постановка левой рук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Движение пальцев при игр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Способ извлечения звуков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Отработка правильной постановки левой рук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бесед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Выполнение растяжек и укрепляющих мышцы пальцев упражнений на поверхности стол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Практическое освоение инструмента. Отработка движений правой руки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актическое освоение инструмента. Извлечение звука (щипок, бой)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Музыкальная грамота. Звукоряд. Лига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ая грамота. Нота с точкой. Затакт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ая грамота. Оттенки исполн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Музыкальная грамота. Темп. Фермата. 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ая грамота. Знак  альтераци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Музыкальная грамота. Совершенствование навыка при исполнении аккомпанемента вступать из-за такта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ind w:left="34" w:hanging="3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Музыкальная грамота. Отработка умения выполнять голосом повышение или понижение звука 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pacing w:val="-4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1/2 тон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Ознакомление с мажорным и минорным ладами. Их обозначение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л. Репи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 Тональности. Их обозначени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 Диаграмма. Обозначение аккорд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9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 Определение на слух минора и маж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 Заучивание латинских обозначений тональностей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Музыкальные обозначения. Составление диаграмм. Аккорды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емы аккордов С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Гитарный прием. Приемы аккорд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иемы аккордов Е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л. Репи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Гитарный прием. Приемы аккорд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8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Гитарный прием. Приемы аккорд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9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Гитарный прием. Приемы аккордов А. Приемы аккордов Н.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1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итарный прием. Заучивание гитарных приемов, воспроизведение их по памяти вразбивку и в качестве аккомпанемент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о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История возникновения и развития авторской песн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 с авторской песней. Знакомство  с творчеством Б. Окуджав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 с авторской песней. Прослушивание записей, подбор аккомпанемента, разучивание и исполнение песен Б. Окуджав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Прослушивание записей, подбор аккомпанемента, разучивание и исполнение песен Б. Окуджав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Ю. Визбор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Прослушивание записей, подбор аккомпанемента, разучивание и исполнение песен  Ю. Визбор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Прослушивание записей, подбор аккомпанемента, разучивание и исполнение песен  Ю. Визб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  В. Высоцког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Прослушивание записей, подбор аккомпанемента, разучивание и исполнение песен   В. Высоцкого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  А. Городницкого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 Прослушивание записей, подбор аккомпанемента, разучивание и исполнение песен   А. Городницкого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 Прослушивание записей, подбор аккомпанемента, разучивание и исполнение песен   А. Городницкого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етико-практическ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  С. и Т. Никитиных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 Прослушивание записей, подбор аккомпанемента, разучивание и исполнение песен    С. и Т. Никитиных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про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ворческая встреч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творчеством  авторов-исполнителей г. Вязьм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флек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ворческая встреч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творчеством  авторов-исполнителей г. Вязьм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69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Выступление перед членами коллектива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Выступление перед членами коллекти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флек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цер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накомство с авторской песней. Выступление перед членами коллектива и родителями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обесед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ое занят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Итоговое занят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дведение итогов обучения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ДТ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. Реп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естирование учащихся по пройденным тем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841.9pt;mso-wrap-distance-left:9pt;mso-wrap-distance-right:9pt;mso-wrap-distance-top:0pt;mso-wrap-distance-bottom:0pt;margin-top:1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559"/>
                        <w:gridCol w:w="850"/>
                        <w:gridCol w:w="2553"/>
                        <w:gridCol w:w="1416"/>
                        <w:gridCol w:w="113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 проведения занят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рма занят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сто прове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орма конт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23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водное занятие. Инструктаж по ТБ. Исторические сведения о гитаре. Общие сведения о гитар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Диапазон гитар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трун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вук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before="0" w:after="12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пись нот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отоносец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Длительность нот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ауз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left="10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Размер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акт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Нотная запись по порядку и вразбивку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пись скрипичного ключ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бесед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о-теоретические сведения. Правильная метроритмическая организаци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. Правила настройки шестиструнной гитар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. Виды настройк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. Самостоятельная настройка инструмента по камертону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  под фортепиано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  под другие  инструмент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л. Репи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стройка гитары  по слуху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Практическое освоение инструмента. Посадка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Постановка правой рук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Постановка левой рук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Движение пальцев при игр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Способ извлечения звуков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Отработка правильной постановки левой рук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бесед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Выполнение растяжек и укрепляющих мышцы пальцев упражнений на поверхности стол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Практическое освоение инструмента. Отработка движений правой руки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актическое освоение инструмента. Извлечение звука (щипок, бой)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Музыкальная грамота. Звукоряд. Лига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ая грамота. Нота с точкой. Затакт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ая грамота. Оттенки исполн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Музыкальная грамота. Темп. Фермата. 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ая грамота. Знак  альтераци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Музыкальная грамота. Совершенствование навыка при исполнении аккомпанемента вступать из-за такта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ind w:left="34" w:hanging="3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Музыкальная грамота. Отработка умения выполнять голосом повышение или понижение звука 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-4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1/2 тон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Тестиров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знакомление с мажорным и минорным ладами. Их обозначение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л. Репи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 Тональности. Их обозначени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 Диаграмма. Обозначение аккорд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9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 Определение на слух минора и маж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 Заучивание латинских обозначений тональностей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узыкальные обозначения. Составление диаграмм. Аккорды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емы аккордов С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Гитарный прием. Приемы аккорд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емы аккордов Е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л. Репи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Гитарный прием. Приемы аккорд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8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Гитарный прием. Приемы аккорд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9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Гитарный прием. Приемы аккордов А. Приемы аккордов Н. 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1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итарный прием. Заучивание гитарных приемов, воспроизведение их по памяти вразбивку и в качестве аккомпанемент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о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История возникновения и развития авторской песн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 с авторской песней. Знакомство  с творчеством Б. Окудж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 с авторской песней. Прослушивание записей, подбор аккомпанемента, разучивание и исполнение песен Б. Окуджав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Прослушивание записей, подбор аккомпанемента, разучивание и исполнение песен Б. Окуджав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Ю. Визбор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Прослушивание записей, подбор аккомпанемента, разучивание и исполнение песен  Ю. Визбор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Прослушивание записей, подбор аккомпанемента, разучивание и исполнение песен  Ю. Визб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  В. Высоцкого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Прослушивание записей, подбор аккомпанемента, разучивание и исполнение песен   В. Высоцкого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  А. Городницкого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 Прослушивание записей, подбор аккомпанемента, разучивание и исполнение песен   А. Городницкого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 Прослушивание записей, подбор аккомпанемента, разучивание и исполнение песен   А. Городницкого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етико-практическое за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  С. и Т. Никитиных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 Прослушивание записей, подбор аккомпанемента, разучивание и исполнение песен    С. и Т. Никитиных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про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ворческая встреч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творчеством  авторов-исполнителей г. Вязьм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флек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ворческая встреч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творчеством  авторов-исполнителей г. Вязьм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69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Выступление перед членами коллектива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Выступление перед членами коллекти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флек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цер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накомство с авторской песней. Выступление перед членами коллектива и родителями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обесед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ое занят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Итоговое заняти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дведение итогов обучения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ДТ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Реп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естирование учащихся по пройденным тем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необходимо следующее оборудование: просторное светлое помещение, музыкальный инструмент (гитара) для каждого подростка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центр, записи концертов авторов - исполните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аттест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обучения определяется путем участия подростков в городских, областных смотрах, конкурсах, фестивалях, концертах, количеством занимаемых призовых мест и качеством исполнения номеров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15"/>
        <w:gridCol w:w="1571"/>
        <w:gridCol w:w="2127"/>
        <w:gridCol w:w="1984"/>
        <w:gridCol w:w="158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ли тема програм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 методы организации образов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материал, техническое оснащение занят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писями авторов-исполни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о-теоретические</w:t>
            </w:r>
          </w:p>
          <w:p>
            <w:pPr>
              <w:pStyle w:val="Normal"/>
              <w:widowControl/>
              <w:spacing w:lineRule="exact" w:line="27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ые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 заданиям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писями авторов-исполни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гита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зад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ое освоение инструмен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, нотные сборник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зад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ая грамо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, нотные сборни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зыкальные обознач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, нотные сборни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тарный пр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, нотные сборни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авторской песн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бъяснение, рассужде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писями авторов-исполни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беседование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0"/>
              <w:ind w:left="-1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стирование  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Литература</w:t>
      </w:r>
      <w:r>
        <w:rPr>
          <w:rStyle w:val="Style15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jc w:val="left"/>
        <w:rPr/>
      </w:pPr>
      <w:r>
        <w:rPr>
          <w:rStyle w:val="Style15"/>
          <w:color w:val="000000"/>
          <w:sz w:val="28"/>
          <w:szCs w:val="28"/>
          <w:lang w:val="ru-RU"/>
        </w:rPr>
        <w:t>Для педагога: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Иванов-Крамской А. М. Школа игры на шестиструнной гитаре. Изд. 4. – Р-н-Д.: Феникс, 2004. – 152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Информационные бюллетень «Народник» № 1-58./Ред.-сост. В. Новожилов,  В. Петров. – М.: Музыка, 1998-2007.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Как научиться играть на гитаре./ Сост. В. Кузнецов. – М.: Классика-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zh-CN"/>
        </w:rPr>
        <w:t>XXI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, 2006, - 200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Каркасси М. Школа игры на шестиструнной гитаре. / Ред. В. М. Григоренко. – М.: Кифара, 2002. – 148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 xml:space="preserve">Катанский А. В., Катанский В. М. Школа игры на шестиструнной гитаре. Ансамбль. Таблицы аккордов. Аккомпанемент песен: Учебно-методическое пособие. – И.: Катанский, 2008. – 248 с.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Каркасси М. Школа игры на шестиструнной гитаре. / Ред. В. М. Григоренко. – М.: Кифара, 2002. – 148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Ноуд Фредерик. Самоучитель игры на гитаре. – М.: Астрель, 2005. – 270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Пухоль Э. Школа игры на шестиструнной гитаре. – М.: Советский композитор. – 189 с.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 xml:space="preserve">Сор Ф. Школа игры на гитаре./ Ф. Сор; исправлена и дополнена по степени сложности Н. Костом; общ. Ред. Н. А. Ивановой-Крамской; пер. с франц. А. Д. Высоцкого. – Р-н-Д: 2007, - 165 с.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Шумидуб А. Школа игры на гитаре.- М.: Шумидуб, 2002, - 127 с.</w:t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>Для детей:</w:t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 xml:space="preserve">Катанский А. В., Катанский В. М. Школа игры на шестиструнной гитаре.  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  <w:t xml:space="preserve">Ансамбль. Таблицы аккордов. Аккомпанемент песен: Учебно-методическое пособие. – И.: Катанский, 2008. – 248 с.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Каркасси М. Школа игры на шестиструнной гитаре. / Ред. В. М. Григоренко. – М.: Кифара, 2002. – 148 с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Ноуд Фредерик. Самоучитель игры на гитаре. – М.: Астрель, 2005. – 270 с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Пухоль Э. Школа игры на шестиструнной гитаре. – М.: Советский композитор. – 189 с.</w:t>
      </w:r>
    </w:p>
    <w:p>
      <w:pPr>
        <w:pStyle w:val="Normal"/>
        <w:widowControl/>
        <w:spacing w:lineRule="auto" w:line="276" w:before="120" w:after="120"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120" w:after="120"/>
        <w:ind w:firstLine="425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2ptExact">
    <w:name w:val="Основной текст + Интервал 2 pt Exact"/>
    <w:qFormat/>
    <w:rPr>
      <w:spacing w:val="48"/>
      <w:sz w:val="21"/>
      <w:szCs w:val="21"/>
      <w:lang w:bidi="ar-SA"/>
    </w:rPr>
  </w:style>
  <w:style w:type="character" w:styleId="Style17">
    <w:name w:val="Основной текст + Курсив"/>
    <w:qFormat/>
    <w:rPr>
      <w:i/>
      <w:iCs/>
      <w:spacing w:val="-2"/>
      <w:sz w:val="21"/>
      <w:szCs w:val="21"/>
      <w:lang w:val="en-US" w:bidi="ar-SA"/>
    </w:rPr>
  </w:style>
  <w:style w:type="character" w:styleId="0ptExact">
    <w:name w:val="Основной текст + Интервал 0 pt Exact"/>
    <w:qFormat/>
    <w:rPr>
      <w:sz w:val="21"/>
      <w:szCs w:val="21"/>
      <w:lang w:bidi="ar-SA"/>
    </w:rPr>
  </w:style>
  <w:style w:type="character" w:styleId="15pt">
    <w:name w:val="Основной текст + 15 pt"/>
    <w:qFormat/>
    <w:rPr>
      <w:spacing w:val="-12"/>
      <w:sz w:val="30"/>
      <w:szCs w:val="30"/>
      <w:u w:val="single"/>
      <w:lang w:val="en-US" w:bidi="ar-SA"/>
    </w:rPr>
  </w:style>
  <w:style w:type="character" w:styleId="2pt">
    <w:name w:val="Основной текст + Интервал 2 pt"/>
    <w:qFormat/>
    <w:rPr>
      <w:spacing w:val="50"/>
      <w:sz w:val="23"/>
      <w:szCs w:val="23"/>
      <w:lang w:bidi="ar-SA"/>
    </w:rPr>
  </w:style>
  <w:style w:type="character" w:styleId="2">
    <w:name w:val="Основной текст (2)_"/>
    <w:qFormat/>
    <w:rPr>
      <w:rFonts w:ascii="Tahoma" w:hAnsi="Tahoma" w:cs="Tahoma"/>
      <w:sz w:val="32"/>
      <w:szCs w:val="32"/>
      <w:lang w:bidi="ar-SA"/>
    </w:rPr>
  </w:style>
  <w:style w:type="character" w:styleId="3">
    <w:name w:val="Основной текст (3)_"/>
    <w:qFormat/>
    <w:rPr>
      <w:b/>
      <w:bCs/>
      <w:sz w:val="35"/>
      <w:szCs w:val="35"/>
      <w:lang w:bidi="ar-SA"/>
    </w:rPr>
  </w:style>
  <w:style w:type="character" w:styleId="1">
    <w:name w:val="Заголовок №1_"/>
    <w:qFormat/>
    <w:rPr>
      <w:rFonts w:ascii="Tahoma" w:hAnsi="Tahoma" w:cs="Tahoma"/>
      <w:b/>
      <w:bCs/>
      <w:sz w:val="35"/>
      <w:szCs w:val="35"/>
      <w:lang w:bidi="ar-SA"/>
    </w:rPr>
  </w:style>
  <w:style w:type="character" w:styleId="1Arial">
    <w:name w:val="Заголовок №1 + Arial"/>
    <w:qFormat/>
    <w:rPr>
      <w:rFonts w:ascii="Arial" w:hAnsi="Arial" w:cs="Arial"/>
      <w:b/>
      <w:bCs/>
      <w:spacing w:val="70"/>
      <w:sz w:val="36"/>
      <w:szCs w:val="36"/>
      <w:lang w:bidi="ar-SA"/>
    </w:rPr>
  </w:style>
  <w:style w:type="character" w:styleId="4">
    <w:name w:val="Основной текст (4)_"/>
    <w:qFormat/>
    <w:rPr>
      <w:b/>
      <w:bCs/>
      <w:sz w:val="23"/>
      <w:szCs w:val="23"/>
      <w:lang w:bidi="ar-SA"/>
    </w:rPr>
  </w:style>
  <w:style w:type="character" w:styleId="5">
    <w:name w:val="Основной текст (5)_"/>
    <w:qFormat/>
    <w:rPr>
      <w:i/>
      <w:iCs/>
      <w:lang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411">
    <w:name w:val="Основной текст (4) + Не полужирный1"/>
    <w:qFormat/>
    <w:rPr>
      <w:b/>
      <w:bCs/>
      <w:i/>
      <w:iCs/>
      <w:sz w:val="23"/>
      <w:szCs w:val="23"/>
      <w:lang w:bidi="ar-SA"/>
    </w:rPr>
  </w:style>
  <w:style w:type="character" w:styleId="6">
    <w:name w:val="Основной текст (6)_"/>
    <w:qFormat/>
    <w:rPr>
      <w:sz w:val="23"/>
      <w:szCs w:val="23"/>
      <w:lang w:bidi="ar-SA"/>
    </w:rPr>
  </w:style>
  <w:style w:type="character" w:styleId="61">
    <w:name w:val="Основной текст (6) + Курсив"/>
    <w:qFormat/>
    <w:rPr>
      <w:i/>
      <w:iCs/>
      <w:sz w:val="23"/>
      <w:szCs w:val="23"/>
      <w:lang w:bidi="ar-SA"/>
    </w:rPr>
  </w:style>
  <w:style w:type="character" w:styleId="7">
    <w:name w:val="Основной текст (7)_"/>
    <w:qFormat/>
    <w:rPr>
      <w:spacing w:val="60"/>
      <w:lang w:bidi="ar-SA"/>
    </w:rPr>
  </w:style>
  <w:style w:type="character" w:styleId="21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  <w:jc w:val="center"/>
    </w:pPr>
    <w:rPr>
      <w:rFonts w:ascii="Tahoma" w:hAnsi="Tahoma" w:eastAsia="Times New Roman" w:cs="Times New Roman"/>
      <w:color w:val="000000"/>
      <w:sz w:val="32"/>
      <w:szCs w:val="3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600"/>
      <w:jc w:val="center"/>
    </w:pPr>
    <w:rPr>
      <w:rFonts w:ascii="Times New Roman" w:hAnsi="Times New Roman" w:eastAsia="Times New Roman" w:cs="Times New Roman"/>
      <w:b/>
      <w:bCs/>
      <w:color w:val="000000"/>
      <w:sz w:val="35"/>
      <w:szCs w:val="3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2100"/>
      <w:jc w:val="center"/>
      <w:outlineLvl w:val="0"/>
    </w:pPr>
    <w:rPr>
      <w:rFonts w:ascii="Tahoma" w:hAnsi="Tahoma" w:eastAsia="Times New Roman" w:cs="Times New Roman"/>
      <w:b/>
      <w:bCs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2100" w:after="6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5" w:before="360" w:after="138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380" w:after="0"/>
      <w:jc w:val="center"/>
    </w:pPr>
    <w:rPr>
      <w:rFonts w:ascii="Times New Roman" w:hAnsi="Times New Roman" w:eastAsia="Times New Roman" w:cs="Times New Roman"/>
      <w:color w:val="000000"/>
      <w:spacing w:val="6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5:38:00Z</dcterms:created>
  <dc:creator>admin</dc:creator>
  <dc:description/>
  <cp:keywords/>
  <dc:language>en-US</dc:language>
  <cp:lastModifiedBy>Алексей</cp:lastModifiedBy>
  <dcterms:modified xsi:type="dcterms:W3CDTF">2022-02-10T18:55:00Z</dcterms:modified>
  <cp:revision>3</cp:revision>
  <dc:subject/>
  <dc:title>Муниципальное образовательное учреждение дополнительного образования подростковый клуб «Ровесник» г</dc:title>
</cp:coreProperties>
</file>