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чевые иг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ля детей от 5 до 6 л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"Чьи покупки?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ение обобщающих понятий, развитие слова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й игры понадобятся игрушечный заяц и мишка, пакет, фрукты и овощи. Можно использовать картинки с изображением овощей и фруктов или муляжи. Предложите ребёнку послушать, что случилось с зайчиком и мишкой в одной истор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йчик и мишка пошли в магазин. Зайчик купил фрукты, а мишка - овощи. Продавец сложил их покупки в один пакет, и зайчик с мишкой теперь никак не могут разобраться, кто из них что купил". Поможем зайчику и мишк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о очереди достаёт из пакета все предметы и объясняет, чья это покупка. В концы игры подводим итог: "Что же купил зайчик? Какие фрукты он купил? Что купил мишка? Какие овощи он купил?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игре покупки могут быть самые разные: обувь и одежда, посуда и продукты питания, головные уборы и игрушки, инструменты и электробытовые прибо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"Подбери словечко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ение словарного запаса, развитие умения согласовывать прилагательное с существитель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у игру можно играть с мячом, перекидывая, его друг друг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что можно сказать "свежий"… (воздух, огурец, хлеб, ветер); "старый"… (дом, пень, человек, ботинок); "свежая"… (булочка, новость, газета, скатерть); "старая"…(мебель, сказка, книга, бабушка); "свежее"… (молоко, мясо, варенье); "старое"…(кресло, сиденье, ок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"Скажи наоборот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ение словаря антони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й игры есть два варианта. Первый вариант легче, так как ребёнок в своих ответах опирается не только на речь взрослого, но и на картинный материал. Второй сложнее, так как опора происходит только на речь взросл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опорой на карти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старый, а вну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высокое, а кус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глубокое, а ручеё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 широкая, а тропинка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о легкое, а гир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нужна летняя одежда, а зимо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з опоры на карт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жное сладкое, а лекарств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темно, а днем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лка хвост длинный, а у зайца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мягкий, а сухар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горячий, а лед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жарко, а зимо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"Кто кого обгонит?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мения правильно согласовывать слова в предложении в винительном паде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й игры понадобятся картинки с изображением животных, транспорта, людей или насекомых. Всё зависит от Вашей фанта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ываем ребёнку две картинки и задаём вопрос: "Кто кого обгонит?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и черепаха… (Заяц обгонит черепах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ница и змея… (Змея обгонит гусениц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 и самолёт… (Самолёт обгонит поез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цикл и велосипед… (Мотоцикл обгонит велосипе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машина… (Машина обгонит человека)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"Незнайкины ошибк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слухового внимания, умения согласовывать слова в предложении в винительном паде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ребёнку историю о том, как Незнайка ходил в осенний лес. Ему там так понравилось, что он поделился своими впечатлениями со своими друзьями, но допустил в рассказе ошибки. Нужно помочь Незнайке исправить его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еннем л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дил в осенний лес. Там я видел серый заяц, рыжая белка, колючий ёж. Заяц ел морковка. Белка шелушила еловая шишка. Ёж бежал по лесная тропинка. Хорошо в осенний ле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6."Мама потерялась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мения правильно согласовывать слова в предложении в родительном падеже, развитие словаря, закрепление обобщающих понятий "Дикие животные" и "Домашние животные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игре нам понадобятся картинки с изображением диких и домашних животных и их детёнышей. Детёныши потерялись, а мамы их ищут и никак не могут найти. Надо обязательно помочь мамам найти своих малыш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 Корова ищет…(телёнка). Вот телё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шадь ищет…(жеребё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ья ищет…(поросё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ищет…(ще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ищет…(котё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а ищет…(козлё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ца ищет…(ягнё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ца ищет…(лисё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ха ищет…(зайчо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чица ищет…(волчо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ха ищет…(ежо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ица ищет…(медвежо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ищет…(бельчо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игры можно спросить ребёнка, каких животных он поселил бы в лесу, а каких рядом с домом человека. Как называются животные, которые живут в лесу? (Дикие животные.) Как называются животные, живущие рядом с человеком? (Домашние животны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7."Федорино горе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внимания, слуховой памяти, умения согласовывать существительные в родительном падеже множественного чи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м отрывок из стихотворения "Федорино горе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росим ребёнка припомнить, какая посуда убежала от Федоры, и чего у неё теперь нет. Можно при этом рассматривать картинки с изображением посуды или использовать настоящ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торном чтении стихотворения ребёнок подсказывает слово и показывает соответствующую карти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орино г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посуда разбежала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Федоры не остал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бидона, ни бутыл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беззубых, грязных…(вил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покинутых сироток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х, гнутых…(сковород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запачканных грязнуль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ых, ломанных…(кастрюл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ли близко лю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колков грязных…(блюдец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вших от букаш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дней немытых…(чашек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вшихся от тара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ных, треснувших…(стакан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Федора ни смотр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шла нигде…(тарел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лся от Федоры нож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больших столовых…(лож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"День рождения Мишутк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умения правильно согласовывать существительные в дательном паде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й игры нам понадобятся картинки с изображением рыбы, моркови, грибов, зерна, травы, белки, лисы, зайца, ежа, курицы, коровы и медвед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утка пригласил к себе на день рождения друзей. Гости ещё не пришли, но для них уже готово угощение. Попробуем угадать, кого же Мишутка ждёт в г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и - белке. Мишутка ждёт бе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 …  -  Мишутка ждё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ь …  -  Мишутка ждё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 …  -  Мишутка ждё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о …  -  Мишутка ждё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а …  -  Мишутка ждё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4:27:00Z</dcterms:created>
  <dc:creator>Admin</dc:creator>
  <dc:description/>
  <cp:keywords/>
  <dc:language>en-US</dc:language>
  <cp:lastModifiedBy>11</cp:lastModifiedBy>
  <cp:lastPrinted>2009-12-18T14:51:00Z</cp:lastPrinted>
  <dcterms:modified xsi:type="dcterms:W3CDTF">2017-09-05T20:02:00Z</dcterms:modified>
  <cp:revision>4</cp:revision>
  <dc:subject/>
  <dc:title/>
</cp:coreProperties>
</file>