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«Детский сад № 27» (МБДОУ № 27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660078, г. Красноярск, ул. 60 лет Октября, 47 «А», Тел.:(391)261-74-27,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doy</w:t>
      </w:r>
      <w:r>
        <w:rPr>
          <w:sz w:val="20"/>
          <w:szCs w:val="20"/>
        </w:rPr>
        <w:t>27</w:t>
      </w:r>
      <w:r>
        <w:rPr>
          <w:sz w:val="20"/>
          <w:szCs w:val="20"/>
          <w:lang w:val="en-US"/>
        </w:rPr>
        <w:t>sveruo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20"/>
          <w:szCs w:val="20"/>
        </w:rPr>
        <w:t>ИНН\КПП 2464204128\246401001  ОГРН 1072468022175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>Приоритетная образовательная область: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>Художественно/ эстетическое развитие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(рисование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тюрморт «Ветка сирени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ая групп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Цель: Создать образ цветущей сирени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ая: Познакомить детей с жанровыми особенности натюрморта и пейзажа. Рассматривать картину, выделяя средства выразительности, используемые художником. Учить детей рисовать пышные соцветия сирени, применяя печатание мятой бумагой. Учить детей передавать характерные особенности цветов сирени, используя прием накладывания краски в несколько слоев. 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ющая: Развивать навыки смешивания красок для получения нужного оттенка. Развивать цветовосприятие и чувство композиции. Способствовать развитию мелкой моторики рук, координации движений. Развивать фантазию, воображение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ная: Воспитывать любовь и бережное отношение к природе. Воспитывать аккуратность, умение помогать друг другу при необходимости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Материалы: Репродукции картин П.Кончаловского «Сирень», М.Врубеля «Сирень». Иллюстрации с изображением сирени. Бумага для рисования формата А4. Палитра для смешивание красок. Гуашь. Кисточки. Мятая бумага. Непроливайки. Салфет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Ход занят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.: Ребята, весной все цветет: и деревья, кустарники, и травы. Цветет каждая травинка, каждое деревце, кустарник. Просто иногда цветы эти не заметны, как одуванчики или ромашки. А может они очень маленькие. Поэтому мы их просто не замечае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 показывает картинку с изображением сирен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.: Ребята, что это  за растение? (Сирень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А к какому виду растений относится сирень? (ответы дете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Правильно, это кустарник, который цветет в конце весны в начале л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Давайте внимательно рассмотрим цветы сирени, опишите их. (ответы дете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.: Ребята посмотрите, все эти маленькие цветочки собраны в большие, красивые соцве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В настоящее существует очень много сортов сирени с цветами самой разной расцветки: белая, розовая, красная, бордовая, фиолетовая, сиреневая, пурпурна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оспитатель показывает картинки с разными видами сире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Вам нравится это растение? (ответы дете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.: Многие художники рисовали сирень на своих картинах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 показывает репродукции картин, называет художника и название картин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.: Посмотрите внимательно на эти картины. Подумайте и скажите, чем отличаются эти картины? (ответы дете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К какому жанру принадлежит картина П.П. Кончаловского? (ответы дете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Правильно, это натюрмор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К какому жанру принадлежит картина М.А. Врубеля? (ответы дете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.: Конечно же, это пейзаж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Посмотрите, как красиво художники изобразили сирень. Поделитесь своими впечатлениями от этих картин. (ответы дете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.: Обратите внимание, отдельных цветов как будто и не видно. Кисти сирени изображены цветовыми пятнами, которые имеют разные оттенки сиреневого цвета. Наверное, если бы художники тщательно вырисовывали каждый цветочник сирени, картины не получились бы такими выразительны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из.минутк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ши ручки, как цветочк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альчики, как лепесточ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лнце просыпаетс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веточек раскрываетс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.: Сегодня мы с вами будем рисовать натюрморт, ветку сирени в вазе с такими же цветовыми пятнами. Их мы будем делать с помощью мятой бумаг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.: Какие цвета нам понадобятся для рисования ветки сирени. (ответы дете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А вы помните, как можно получить разные оттенки одного цвета? (ответы дете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Как вы думаете, какие краски нужно смешать, чтобы получить сиреневый оттенок? (ответы дете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.: Какой формы кисть сирени? (треугольно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В.: Сначала получим краски нужного оттенка. Где мы смешиваем краску? (на палитр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>Воспитатель напоминает детям, что краску из баночек берем только с шпателем, небольшими порциями, смешивать с помощью кисточки, пробовать оттенок на специальном листоч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Приступаем к работе. Что будем рисовать сначала? (ответы дете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.: Правильно сначала будем рисовать вазу. Ее можно нарисовать с помощью мятой бумаги или кистью. Посмотрите внимательно на форму вазы, подумайте, какое место она будет занимать на листе бумаг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 показывает на доске, дети выполняют на своих мест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Подумаете, где будет у вас располагаться ветка сирени на рисунке. Закрасьте эту часть белой краск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оспитатель показывает на доске, дети выполняют на своих мест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Теперь рисуем сиреневой краской цветы сирени. Начиная с темно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 показывает на доске, дети выполняют на своих мест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Нарисуем кисточкой листочки. Какого они цвета? (ответы дете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.: Листочки можно прорисовать более тщательнее, в отличие от цветов сире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спитатель показывает на доске, дети выполняют на своих мест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.: Что бы сделать наш рисунок более выразительнее, кистью прорисовываем тонкие веточки. Можно, по желанию сделать узор на ваз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3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В.: Ребята, какие вы молодцы, какие замечательные получились у вас карти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ле высыхания работ, организуется выставка, дети рассматривают рисунки друг друг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Лена</cp:lastModifiedBy>
  <dcterms:modified xsi:type="dcterms:W3CDTF">2022-02-10T13:33:00Z</dcterms:modified>
  <cp:revision>6</cp:revision>
  <dc:subject/>
  <dc:title/>
</cp:coreProperties>
</file>