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План работы на неделю с 12 октября по 16 октябр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лечение  – общегрупповой праздник «Покров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ь: приобщать детей к традициям русского народа, вызвать желание участвовать в общем мероприятии, воспитывать активность, уважение к русским обыча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33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абота    по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обогащению развивающе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предметно – пространственно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реды   дл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детей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ллюстрации о животных леса, птицах осенью.</w:t>
            </w:r>
          </w:p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книги о природе.</w:t>
            </w:r>
          </w:p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альбом для рассматривания «Родная природа – красоты нашего края»</w:t>
            </w:r>
          </w:p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трафареты для рисования птиц,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раскраски о природе.</w:t>
            </w:r>
          </w:p>
        </w:tc>
      </w:tr>
      <w:tr>
        <w:trPr>
          <w:trHeight w:val="26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действие                               с семьями воспитанников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ртнё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 на тему «Я могу одеваться сам».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передвижка «Народная медицина осенью»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28"/>
                <w:szCs w:val="28"/>
              </w:rPr>
            </w:pPr>
            <w:r>
              <w:rPr>
                <w:rFonts w:cs="Arial" w:ascii="Arial" w:hAnsi="Arial"/>
                <w:color w:val="555555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12 октября, понедельник</w:t>
      </w:r>
    </w:p>
    <w:tbl>
      <w:tblPr>
        <w:tblW w:w="112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306"/>
        <w:gridCol w:w="1678"/>
        <w:gridCol w:w="332"/>
        <w:gridCol w:w="575"/>
        <w:gridCol w:w="1090"/>
        <w:gridCol w:w="346"/>
        <w:gridCol w:w="1578"/>
        <w:gridCol w:w="432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10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/>
              <w:t xml:space="preserve">Трудовые поручения: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.ц: продолжать учить самостоятельно ухаживать за комнатными растениями, упражнять в умении поливать опуская носик лейки на край горшка.</w:t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и «Пекарь печёт хлеб». О.ц: закреплять знания о том, из чего пекут хлеб, знакомить с профессией – пека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6" w:hanging="0"/>
              <w:rPr/>
            </w:pPr>
            <w:r>
              <w:rPr/>
              <w:t>Дидактическая игра «Угадай, кто позвал?»</w:t>
            </w:r>
          </w:p>
          <w:p>
            <w:pPr>
              <w:pStyle w:val="Normal"/>
              <w:spacing w:before="60" w:after="60"/>
              <w:ind w:right="-56" w:hanging="0"/>
              <w:rPr/>
            </w:pPr>
            <w:r>
              <w:rPr/>
              <w:t>О.ц: развивать слуховое внимание, умение узнавать сверстников по голо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. Рисование карандашами и фломастерами «Баранки».</w:t>
            </w:r>
          </w:p>
          <w:p>
            <w:pPr>
              <w:pStyle w:val="Normal"/>
              <w:rPr/>
            </w:pPr>
            <w:r>
              <w:rPr/>
              <w:t>О.ц: закреплять умение рисовать колечки, учить рисовать предметы разной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«Прыгай, прыгай не зевай». </w:t>
            </w:r>
          </w:p>
          <w:p>
            <w:pPr>
              <w:pStyle w:val="Normal"/>
              <w:rPr/>
            </w:pPr>
            <w:r>
              <w:rPr/>
              <w:t>О.ц: закреплять умение прыгать на двух ногах, перепрыгивая через шнуры, лежащие на п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Познавательное развитие. Ознакомление с природ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Занятие №3 «Прохождение экологической тропы» О.А. Соломенникова стр. 3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расширять представления детей об осенних изменениях в природе. Показать объекты экологической тропы в осенний период. Формировать бережное отношение к окружающей природе. Дать элементарные представления о взаимосвязи человека и прир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: объекты тропы: береза, рябина, клумба, пень, скворечник на дереве, осенние листья разных деревье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ы: игровая ситуация с дедом Природоведом, вопросы к детям, чтение стихотворения М. Авдеевой, рассматривание деревьев, скворечника, игра «Найди такой же листок».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Физическое развит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занятие № 16 Л. И. Пензулаева стр. 3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учить детей находить свое место в шеренге после ходьбы и бега, упражнять в приземлении на полусогнутые ноги в прыжках из обруча в обруч, закреплять умение прокатывать мяч друг другу, развивать точность направления дви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часть: ходьба в колонне по одному, ходьба врассыпную, упражнение «По местам!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часть: общеразвивающие упражнения без предметов см.стр.3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движ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ерепрыгивание из обруча в обруч на двух нога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прокатывание мячей друг друг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ая игра «Автомобили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6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Способствовать возникновению сюжетно-ролевой игры «Семья»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.ц: побуждать воспроизводить в игре быт семьи, самостоятельно создавать для задуманного сюжета игровую обстановку.</w:t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right="-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43" w:hanging="0"/>
              <w:rPr/>
            </w:pPr>
            <w:r>
              <w:rPr/>
              <w:t>Наблюдение за птицами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.ц: закреплять представления детей о птицах, об их поведении осенью, вспомнить названия перелетных птиц (гуси, грачи, журавли)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/>
              <w:t>Артикуляционная  гимнастика  «Месим  тесто».</w:t>
            </w:r>
          </w:p>
          <w:p>
            <w:pPr>
              <w:pStyle w:val="Normal"/>
              <w:rPr/>
            </w:pPr>
            <w:r>
              <w:rPr/>
              <w:t>О.ц.: упражнять в умении проговаривать слова со слогом – пя, слегка</w:t>
            </w:r>
          </w:p>
          <w:p>
            <w:pPr>
              <w:pStyle w:val="Normal"/>
              <w:rPr/>
            </w:pPr>
            <w:r>
              <w:rPr/>
              <w:t>покусывать язык  зу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37" w:hanging="0"/>
              <w:rPr/>
            </w:pPr>
            <w:r>
              <w:rPr/>
              <w:t>Чтение произведения М.Волошина «Осенью». О.ц: развивать интерес к художественной литературе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 xml:space="preserve">Подвижная игра «Ловишки с мячом». О.ц: закреплять умение подбрасывать и ловить мяч. </w:t>
            </w:r>
          </w:p>
          <w:p>
            <w:pPr>
              <w:pStyle w:val="Normal"/>
              <w:ind w:right="-11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 с Вадимом и Кириллом. О.ц: упражнять детей  в  прыжках в длину с места.</w:t>
            </w:r>
          </w:p>
        </w:tc>
      </w:tr>
      <w:tr>
        <w:trPr>
          <w:trHeight w:val="69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Трудовые поручения. Дежурство по столовой. О.ц: познакомить с понятием «спецодежда», обсудить назначение формы дежурного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идактическая игра «Найди два одинаковых листочка» О.ц.: упражнять детей в умении сравнивать предметы, находить сходство и различие, развивать внимание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 xml:space="preserve">Дидактическая игра «Какое небо осенью?» </w:t>
            </w:r>
          </w:p>
          <w:p>
            <w:pPr>
              <w:pStyle w:val="Normal"/>
              <w:spacing w:before="30" w:after="30"/>
              <w:rPr/>
            </w:pPr>
            <w:r>
              <w:rPr/>
              <w:t>О.ц: рассмотреть осеннее небо, учить подбирать относительные прилагательные к существительному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узыкально –ритмическое упражнение «Цок-цок, лошадка» О.ц.: упражнять в умении выполнять движения под бубен, подражать движению лошадки, цокать, развивать чувство ритма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Аришей, Данилом, Кириллом упражнение «Пройди по мостику». О.ц: закреплять умение ходить по ограниченной площади опоры – мостику, ставить ногу с носка, сохранять равновесия при ходьбе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/>
      </w:pPr>
      <w:r>
        <w:rPr/>
        <w:t xml:space="preserve">             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 xml:space="preserve">           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13 октября, вторник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143"/>
        <w:gridCol w:w="1678"/>
        <w:gridCol w:w="332"/>
        <w:gridCol w:w="575"/>
        <w:gridCol w:w="1090"/>
        <w:gridCol w:w="346"/>
        <w:gridCol w:w="1578"/>
        <w:gridCol w:w="432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гровая ситуация «Беззаботный зайка». О.ц: помочь детям запомнить правила перехода проезжей части дороги, закреплять знания сигналов светофора, упражнять в умении узнавать знак «пешеходный переход»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Где правая, где левая?». О.ц: закреплять умение различать правую и левую стороны, упражнять в умении определять расположение предметов относительно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7" w:hanging="0"/>
              <w:rPr/>
            </w:pPr>
            <w:r>
              <w:rPr/>
              <w:t>Чтение стихотворения «Октябрь». О.ц: приобщать детей к художественной литературе, развивать умение слушать стихи, развивать эстетический вкус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«Раскрась осенние листочки»</w:t>
            </w:r>
          </w:p>
          <w:p>
            <w:pPr>
              <w:pStyle w:val="Normal"/>
              <w:rPr/>
            </w:pPr>
            <w:r>
              <w:rPr/>
              <w:t>О.ц: закреплять умение регулировать нажим на карандаш, закреплять умение закрашивать предмет не выходя за его конт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пражнение «Прокати мяч между ножками стула» О.ц.: закреплять умение принимать правильное и.п. для ног при прокатывании, энергично отталкивать мяч, придавая нужное направление (расстояние до стула 2,5м.)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Музы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знакомить с видами песен: плясовая и колыбельная. Формировать умение петь естественным голосом, начиная вместе после вступления. Развивать эмоциональный отклик на музыку весёлого, спокойного характера, сравнивать её, запоминать музыкальные термины: колыбельная, плясовая. Воспитывать интерес к окружающему миру, бережное отношение к игрушкам.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Познавательное развитие. ФЭМП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ма: Занятие № 2 И.А.Помараева стр. 17</w:t>
            </w:r>
          </w:p>
          <w:p>
            <w:pPr>
              <w:pStyle w:val="Normal"/>
              <w:spacing w:before="40" w:after="40"/>
              <w:rPr/>
            </w:pPr>
            <w:r>
              <w:rPr/>
              <w:t>Задачи: учить понимать значение итогового числа, полученного в результате счета предметов в пределах 3, отвечать на вопрос «Сколько?», упражнять в умении определять геометрические фигуры (шар, куб, квадрат, треугольник, круг) осязательно-двигательным путем. Закреплять умение различать левую и правую руки, определять пространственные направления и обозначать их словами: налево, направо, слева, справа.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Материал: </w:t>
            </w:r>
            <w:r>
              <w:rPr>
                <w:i/>
              </w:rPr>
              <w:t>демонстрационный</w:t>
            </w:r>
            <w:r>
              <w:rPr/>
              <w:t>: двухступенчатая лесенка, 3 зайчика, 3 белочки, «волшебный мешочек», шар, куб, квадрат, треугольник.</w:t>
            </w:r>
          </w:p>
          <w:p>
            <w:pPr>
              <w:pStyle w:val="Normal"/>
              <w:spacing w:before="40" w:after="40"/>
              <w:rPr/>
            </w:pPr>
            <w:r>
              <w:rPr/>
              <w:t>Методы: игровая ситуация «гости из леса», игровое упражнение «волшебный мешочек», игровое поручение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6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поручения: уборка на участке. О.ц.: организовать уборку участка, совершенствовать трудовые навыки и умения, стимулировать их к самостоятельным действиям, закреплять согласованность и точность при выполнении трудовых поручений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ение за погодой. О.ц.: предложить охарактеризовать состояние погоды, обратить внимание на то, что дни стали короче, а ночи длиннее, развивать наблюдательность, познавательный интерес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весная игра «Расскажи о погоде» О.ц: помочь детям составить сравнительное описание погоды, упражнять в умении правильно называть наблюдаемые явления, рассказывать о них, формировать умение сравнивать и сопоставлять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ая работа с Мишей, Димой, Вадиком закреплять умение рисовать мелками предметы круглой формы на асфальте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ая игра «Наседка и цыплята» О.ц.: закреплять умение подлезать под шнур, натянутый на высоте 60 см., на ступнях без помощи рук в быстром темпе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69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еседа на тему «Взаимная забота и помощь в семье» К.Ю. Белая стр.8 О.ц.: упражнять в умении хорошо ориентироваться в родственных отношениях, закреплять умение правильно называть членов семьи, познакомить с правилами общения с окружающими людьми, учить договариваться и мириться со сверстниками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идактическая игра по ФЭМП                     «Испечём оладушки» О.ц.: закреплять умение понимать понятия «один» и «много», упражнять в умении считать в пределах пяти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ссказывание сказки «Лисичка Сестричка и Серый Волк» с помощью фланелеграфа. О.ц.: формировать умение видеть образ персонажей в плоскостных картинках, передавать настроение в мимике, жестах, интонациях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: «Готовим овощной салат» Лепка О.ц.: упражнять детей при помощи формочек вырезать из пластины пластилина различные фигуры, раскладывать их на тарелке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пражнение «Попади в круг» О.ц.: закреплять умение при броске от плеча придавать движению мяча точное направление с расстояния 1,5 м., развивать глазомер</w:t>
            </w:r>
          </w:p>
        </w:tc>
      </w:tr>
    </w:tbl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14 октября, среда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153"/>
        <w:gridCol w:w="21"/>
        <w:gridCol w:w="1657"/>
        <w:gridCol w:w="332"/>
        <w:gridCol w:w="575"/>
        <w:gridCol w:w="1090"/>
        <w:gridCol w:w="346"/>
        <w:gridCol w:w="1812"/>
        <w:gridCol w:w="198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идактическая игра «Моем руки самостоятельно». О.ц.: развивать умение детей самостоятельно выкладывать последовательно алгоритм умывания и рассказывать о последовательности действий.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гры со строительным материалом. О.ц.: упражнять детей в умении соединять детали строительного конструктора, строить в соответствии с замыслом, с опорой на образец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еседа на тему «В мире добрых слов» О.ц.: упражнять в умении употреблять вежливые слова и выражения в различных ситуациях, показать на примерах значение вежливых слов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гра «Выложи узор из осенних листьев». О.ц: закреплять умение создавать узор на квадрате и круг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дивидуальная работа с Ирой, Илюшей К., Данилом, Дашей в   игровом упражнении «Пройди по мостику» закреплять умение ходить приставным шагом боком по доске, положенной на пол.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Физическая культу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Занятие № 17 Л.И. Пензулаева стр.3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см. занятие № 1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ые движени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рыжки на двух ногах из обруча в обруч поточным способ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прокатывание мячей между 4-5 предметами, поставленными в один ря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ая игра «Автомобил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Развитие речи.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Тема: «Звуковая культура речи: звуки </w:t>
            </w:r>
            <w:r>
              <w:rPr>
                <w:b/>
                <w:i/>
              </w:rPr>
              <w:t>З</w:t>
            </w:r>
            <w:r>
              <w:rPr/>
              <w:t xml:space="preserve"> и </w:t>
            </w:r>
            <w:r>
              <w:rPr>
                <w:b/>
                <w:i/>
              </w:rPr>
              <w:t>Зь</w:t>
            </w:r>
            <w:r>
              <w:rPr/>
              <w:t>» Занятие № 2 В.В. Гербова стр. 32</w:t>
            </w:r>
          </w:p>
          <w:p>
            <w:pPr>
              <w:pStyle w:val="Normal"/>
              <w:spacing w:before="40" w:after="40"/>
              <w:rPr/>
            </w:pPr>
            <w:r>
              <w:rPr/>
              <w:t>Задачи: упражнять детей в произношении изолированного звука З (в слогах, словах), учить произносить звук З твердо и мягко, различать слова со звуками З и Зь.</w:t>
            </w:r>
          </w:p>
          <w:p>
            <w:pPr>
              <w:pStyle w:val="Normal"/>
              <w:spacing w:before="40" w:after="40"/>
              <w:rPr/>
            </w:pPr>
            <w:r>
              <w:rPr/>
              <w:t>Методы: вспомнить песенку воды, показ песенки комара, индивидуальные и хоровые ответы, чистоговорки, стихотворение со звуком З, упражнение «Услышишь звук – хлопни в ладоши».</w:t>
            </w:r>
          </w:p>
        </w:tc>
      </w:tr>
      <w:tr>
        <w:trPr>
          <w:trHeight w:val="594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имой, Ваней, Настей С. закреплять навыки самостоятельного одевания и раздевания.</w:t>
            </w:r>
          </w:p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 деятельность. Опыт «Состояние почвы в зависимости от температуры воздуха».</w:t>
            </w:r>
          </w:p>
          <w:p>
            <w:pPr>
              <w:pStyle w:val="Normal"/>
              <w:ind w:right="-10" w:hanging="0"/>
              <w:rPr/>
            </w:pPr>
            <w:r>
              <w:rPr/>
              <w:t>О.ц: выявление зависимости состояния почвы от погодных условий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Отгадай сказку». О.ц.: помочь детям вспомнить знакомые сказки, отгадав загадки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Выложи из палочек». О.ц: закреплять умение выкладывать на песке изображение предмета из коротких палочек, развивать воображение, творческие способности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тицы в гнездышках». О.ц.:</w:t>
            </w:r>
          </w:p>
          <w:p>
            <w:pPr>
              <w:pStyle w:val="Normal"/>
              <w:rPr/>
            </w:pPr>
            <w:r>
              <w:rPr/>
              <w:t>Закреплять умение ходить и бегать врассыпную, не наталкиваясь друг на друга; приучать быстро действовать по сигналу воспитателя, помогать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953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рудовые поручения: уборка на участке. О.ц.: формировать у детей элементарные трудовые навыки, поощрять желание участвовать в совместном труд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" w:hanging="0"/>
              <w:rPr/>
            </w:pPr>
            <w:r>
              <w:rPr/>
              <w:t>Наблюдение за листопадом. О.ц: обратить внимание, что природа прекрасна в любое время года, что ничего не происходит случайно: опавшие листья нужны растениям зимой на земле, они закрывают корни от холода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еседа на тему «Что купили в магазине» О.ц.: способствовать обогащению словаря, развивать разговорную речь, упражнять в умении отвечать на вопросы воспит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звлечение «Покров»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Цель: приобщать детей к традициям русского народа, вызвать желание участвовать в общем мероприятии, воспитывать активность, уважение к русским обычаям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опади в ворота». О.ц: закреплять умение принимать правильное и.п. при прокатывании маленького мяча клюшкой в вор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    </w:t>
      </w:r>
      <w:r>
        <w:rPr/>
        <w:t xml:space="preserve">       </w:t>
      </w:r>
    </w:p>
    <w:p>
      <w:pPr>
        <w:pStyle w:val="Normal"/>
        <w:spacing w:before="40" w:after="40"/>
        <w:rPr/>
      </w:pPr>
      <w:r>
        <w:rPr/>
        <w:t xml:space="preserve">              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 xml:space="preserve">     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15 октября, четверг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143"/>
        <w:gridCol w:w="1678"/>
        <w:gridCol w:w="332"/>
        <w:gridCol w:w="575"/>
        <w:gridCol w:w="1090"/>
        <w:gridCol w:w="346"/>
        <w:gridCol w:w="1641"/>
        <w:gridCol w:w="369"/>
        <w:gridCol w:w="1899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10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/>
              <w:t>Дидактическая игра «Научим Винни-Пуха как ходить в гости» О.ц.: продолжать знакомить детей с гостевым этикетом, с тем, как встречать гостей, как вести себя в гостях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дидактическая игра «Найди свой домик» О.ц.: закреплять умения детей различать квадрат и прямоугольник, круг и овал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Как будут меня назвать, когда я вырасту» О.ц.: упражнять в умении называть главных членов семьи (маму и папу) по имени отчеству и себя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Индивидуальная работа с Мишей, Ваней, Настей --  рассматривание дымковской игрушки О.ц.: развивать умение украшать бумажные  силуэты элементами дымковской роспис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Индивидуальная работа с Настей С., Ирой, Викой упражнение «Подбрось-поймай». О.ц.: совершенствовать умение подбрасывать и ловить мяч.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Музык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 </w:t>
            </w:r>
            <w:r>
              <w:rPr/>
              <w:t>Задачи: Формировать способность выполнять музыкально-ритмические движения,  побуждать  к  эмоциональному  исполнению русской народной мелодии,  развивать приемы   игры  на  ложках,   целостное музыкально-эстетическое  восприятие.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Художественное творчество. Леп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«Рыбка» Занятие № 19 Т.С. Комарова стр. 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: закреплять знание приемов изготовления предметов овальной формы (раскатывание прямыми движениями ладоней, лепка пальцами). Закреплять приемы оттягивания, сплющивания при передаче характерных особенностей рыбки, учить обозначать стекой чешуйки, покрывающие тело рыбк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: пластилин, доски, сте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ы: рассмотреть игрушечную рыбку, вопросы к детям. Уточнение отдельных приемов лепки, деятельность детей, выставка работ и анализ подел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</w:tc>
      </w:tr>
      <w:tr>
        <w:trPr>
          <w:trHeight w:val="466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/>
              <w:t>Игровая ситуация «Приключения в автобусе» О.ц.: продолжать знакомить с правилами дорожного движения, разобрать с детьми различные ситуации поведения на дороге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аблюдение «Почему стало меньше птиц» О.ц.: продолжать знакомить с сезонными изменениями в жизни птиц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дивидуальная работа с Мишей, Димой – проговаривание чистоговорки: ло-ло-ло-                      на улице тепло…О.ц.: развивать произношение звуков «л» в словах, в фразовой речи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узыкально – дидактическая игра «Тише-громче в бубен бей» О.ц.:  совершенствовать музыкально-сенсорное восприятие, упражнять в умении воспроизводить ритм на музыкальном инструмент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Подвижная игра «Цветные автомобили» О.ц.: развивать умение ориентироваться по цветовым модулям, бегать врассыпную не наталкиваясь друг на друга.</w:t>
            </w:r>
          </w:p>
        </w:tc>
      </w:tr>
      <w:tr>
        <w:trPr>
          <w:trHeight w:val="69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рудовые поручения. Совместно с детьми отобрать книги для ремонта. О.ц.: побуждать детей принимать участие в подклейке книг, воспитывать бережливость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идактическая игра «Город – это…»  О.ц.: формировать знания о городе, закреплять знание отличительных особенностей города и деревни, развивать разговорную речь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К. Чуковского «Федорино горе»  О.ц.: побуждать понимать идею произведение, упражнять в умении выделять смешные           эпизоды, уметь оценивать поступки Федоры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КМД Куцакова Л.В. стр. 19 </w:t>
              <w:br/>
              <w:t>тема: «Загородки и заборы» Работа с иллюстрацией «Забор с узорчатой решеткой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дачи: упражнять детей в умении замыкать разнообразное пространство (круг, квадрат, прямоугольник, треугольник), упражнять в умении сооружать несколько вариантов заборчиков из любых деталей, закреплять умение правильно называть знакомые детали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Методы: рассматривание иллюстрации №6 стр.20, сооружение заборчиков на бумажной основе, вопросы к детям, обыгрывание построек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амостоятельная двигательная деятельность О.ц.: развивать умение детей организовать свою деятельность с двигательными игрушками, упражнять в самостоятельном использовании физкультурного оборудования.</w:t>
            </w:r>
          </w:p>
        </w:tc>
      </w:tr>
    </w:tbl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16 октября, пятница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143"/>
        <w:gridCol w:w="1678"/>
        <w:gridCol w:w="332"/>
        <w:gridCol w:w="575"/>
        <w:gridCol w:w="1090"/>
        <w:gridCol w:w="346"/>
        <w:gridCol w:w="1578"/>
        <w:gridCol w:w="432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буждать Аришу, Илью К. обговаривать в сюжетно-ролевой игре игровой замысел, упражнять в умении распределять роли, формировать умение считаться с интересами товарищей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15" w:before="225" w:after="225"/>
              <w:rPr/>
            </w:pPr>
            <w:r>
              <w:rPr/>
              <w:t>Игровое задание  «Построй домик и скажи,  чей выше  (ниже)». О.ц.: упражнять в умении сравнивать предметы   по высоте, отражать в речи результат сравнения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60" w:hanging="0"/>
              <w:rPr/>
            </w:pPr>
            <w:r>
              <w:rPr/>
              <w:t>Дидактическая игра «Назови ласково» О.ц.: упражнять в умении образовывать новые слова с суффиксами –очк,  - ачк, воспитывать чувство любви к членам семьи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: «Осенняя гирлянда» О.ц.: предложить украсить группу при помощи гирлянды из осенних листьев, упражнять в умении подбирать листья по цвету, для создания выразитель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 «Гордая походка» О.ц.: способствовать формированию правильной осанки, профилактика искривления позвоночника.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Художественное творчество Рисование (декоративное)</w:t>
            </w:r>
          </w:p>
          <w:p>
            <w:pPr>
              <w:pStyle w:val="Normal"/>
              <w:spacing w:before="60" w:after="60"/>
              <w:rPr/>
            </w:pPr>
            <w:r>
              <w:rPr/>
              <w:t>Тем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Украшение фартука» Занятие № 16 Т.С. Комарова стр. 34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дачи: учить детей составлять на полоске бумаги простой узор из элементов народного орнамента. Развивать цветовое восприятие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Материал: несколько фартуков из гладкой ткани с отделкой, гуашь, кисти, банки с водой, вырезанные силуэты фартуков на каждого ребенка, салфетки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Методы: рассматривание нескольких фартуков, обратить внимание на элементы узора, на их цвет и расположение, показ украшения фартука, деятельность детей, выставка и анализ рисунков.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ОД: Физическая культура (на прогулке)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Тем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занятие № 18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/>
              <w:t>Л.И. Пензулаева стр.34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дачи: упражнять детей в ходьбе с выполнением различных заданий в прыжках, закреплять умение действовать по сигналу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Игровые упражнения: «Подбрось – поймай», «Кто быстрее» (эстафета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Подвижная игра «Ловишки»</w:t>
            </w:r>
          </w:p>
        </w:tc>
      </w:tr>
      <w:tr>
        <w:trPr>
          <w:trHeight w:val="6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удовое поручение: уборка на участке О.ц: поощрять инициативу, стремление наводить порядок, формировать соответствующие трудовые нав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людение за туманом О.ц.: продолжать знакомить    с явлениями неживой природы, развивать наблюдательность, любознательность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овать с Сашей К и Настей С. на тему «Что ты знаешь об осени» О.ц.: развивать разговорную речь, умение строить короткие предложения, обогащать знания о времени года – осень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гра «Шел козел по лесу» О.ц.: упражнять в умении эмоционально исполнять песню и движения по тексту, рассказывать о характере музыки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движная игра «Самолеты» О.ц.: упражнять в умении действовать по сигналу, маневрировать, избегать столкнов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упражнение «Самый аккуратный» О.ц:  формировать у Святослава, Димы, Вадика осознанное отношение к своей внешности, умение замечать и устранять неполадки в одежде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Направо пойдешь» О.ц.: упражнять в умении правильно определять и называть левую и правую стороны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рассказа С. Маршака «Пожар» О.ц.:  обсудить с детьми к чему может привести неумелое обращение с огнем, закрепить правила безопасности и правила поведения во время пожара.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епродукции картины «Золотая осень» О.ц.: развивать интерес к произведениям искусства, учить рассматривать картину внимательно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дивидуальная работа с Ваней, Кириллом, Сашей К.  О.ц : совершенствовать умение прокатывать  обруч по ограниченной площади¸ развивать подвижность  суставов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</w:p>
    <w:p>
      <w:pPr>
        <w:pStyle w:val="Normal"/>
        <w:autoSpaceDE w:val="false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План работы на неделю с 19 октября по 23 октябр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лечение  –  «Шоу световых картин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33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абота    по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обогащению развивающе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предметно – пространственно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реды   дл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детей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ллюстрации об осени, об октябре.</w:t>
            </w:r>
          </w:p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аудиозаписи со звуками природы осенью.</w:t>
            </w:r>
          </w:p>
          <w:p>
            <w:pPr>
              <w:pStyle w:val="Normal"/>
              <w:spacing w:lineRule="atLeas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диски с песенками об ос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действие                               с семьями воспитанников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ртнёр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с праздника «Покров»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– передвижка «Как одевать ребенка осенью»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28"/>
                <w:szCs w:val="28"/>
              </w:rPr>
            </w:pPr>
            <w:r>
              <w:rPr>
                <w:rFonts w:cs="Arial" w:ascii="Arial" w:hAnsi="Arial"/>
                <w:color w:val="555555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19 октября, понедельник</w:t>
      </w:r>
    </w:p>
    <w:tbl>
      <w:tblPr>
        <w:tblW w:w="112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306"/>
        <w:gridCol w:w="1678"/>
        <w:gridCol w:w="332"/>
        <w:gridCol w:w="575"/>
        <w:gridCol w:w="1090"/>
        <w:gridCol w:w="346"/>
        <w:gridCol w:w="1578"/>
        <w:gridCol w:w="432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10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>Трудовое поручение Арише, Даше, Вике – стираем кукольное белье О.ц.: формировать умение стирать мелкие предметы одежды, поощрять стремление доводить начатое дело до конца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60" w:after="60"/>
              <w:ind w:right="-7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4" w:hanging="0"/>
              <w:rPr>
                <w:sz w:val="28"/>
                <w:szCs w:val="28"/>
              </w:rPr>
            </w:pPr>
            <w:r>
              <w:rPr/>
              <w:t>Рассматривание фотографии детсада. О.ц.: обратить внимание на величину здания, этажность, побуждать рассказывать, кто строил детский сад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7" w:hanging="0"/>
              <w:rPr>
                <w:sz w:val="28"/>
                <w:szCs w:val="28"/>
              </w:rPr>
            </w:pPr>
            <w:r>
              <w:rPr/>
              <w:t>Дидактическая игра: «Была, будет»  О.ц.:  совершенствовать умение строить речевые конструкции прошлого, настоящего, будущего времени, менять форму глаголов в соответствии с заданием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sz w:val="28"/>
                <w:szCs w:val="28"/>
              </w:rPr>
            </w:pPr>
            <w:r>
              <w:rPr/>
              <w:t>Индивидуальная работа с Антоном, Денисом  О.ц.:  совершенствовать умение рисовать штампами из пуговиц, создавать декоративную композицию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/>
              <w:t>Игровое упражнение: «Большой    мяч»  О.ц.:  прокатывать мяч правой  и левой ногой, развивать меткость.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ОД: Познавательное развит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«Мои друзья» Занятие № 4                        О.В. Дыбина стр. 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формировать понятия «друг», «дружба». Воспитывать доброжелательные взаимоотношения между детьми, побуждать их к добрым поступкам, учить сотрудничать, сопереживать, проявлять заботу и внимание друг к друг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ы: чтение стихотворения  Л.Квитко, вопросы к детям, игра «Перейди через болото», вопросы к детям, дидактическая игра «Назови друзей», обобщающая беседа.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Физическое развит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Занятие № 19 Л. И. Пензулаева стр. 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повторить ходьбу в колонне по одному, развивать глазомер и ритмичность при перешагивании через бруски, упражнять в прокатывании мяча в прямом направлении, в лазанье под дуг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часть: ходьба в колонне по одному, ходьба с перешагиванием через бруски, бег врассыпну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часть: Общеразвивающие упражнения с мячом стр. 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движ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прокатывание мяча в прямом направ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лазанье под шнур, не касаясь руками пол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ижная игра «У медведя во бору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 часть: Игра малой подвижности «Угадай, где спрятано»</w:t>
            </w:r>
          </w:p>
        </w:tc>
      </w:tr>
      <w:tr>
        <w:trPr>
          <w:trHeight w:val="6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lang w:eastAsia="en-US"/>
              </w:rPr>
              <w:t>Игровая ситуация «Едем в гости» О.ц.: побуждать Иру, Ваню, Лену, выполнять игровые действия в соответствии с игровым замыслом, способствовать развитию игры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Трудовые поручения: уборка опавшей листвы. О.ц.: закреплять умение выполнять соответствующие трудовые операции, использовать детские грабли, участвовать в совместных трудовых действиях, воспитывать трудолюби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6"/>
                <w:sz w:val="24"/>
                <w:szCs w:val="24"/>
              </w:rPr>
              <w:t>Наблюдение за состояние погоды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.ц.: формировать умение определять время года по характерным признакам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 чистоговорок с Илюшей, Кириллом О.ц.: развивать умение четко произносить звуки в словах и фразовой речи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37" w:hanging="0"/>
              <w:rPr/>
            </w:pPr>
            <w:r>
              <w:rPr/>
              <w:t>Танцевальное творчество. Русская народная мелодия «Во саду ли, в огороде» О.ц.: предложить детям придумать движения с платочками, развивать чувство ритма, поощрять активных дете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тичка и кошка»  О.ц.: упражнять в умении выполнять перепрыгивание на 2х ногах через препятствие, приземляться на полусогнутые ноги, воспитывать уверенность в себе.</w:t>
            </w:r>
          </w:p>
        </w:tc>
      </w:tr>
      <w:tr>
        <w:trPr>
          <w:trHeight w:val="69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Проблемная ситуация: «У меня зазвонил телефон» О.ц.: формировать умение соблюдать правила безопасности в телефонном разговоре с незнакомы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блюдение «Жилые дома в вечернее время» О.ц.: продолжать знакомить с многообразием жилых домов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/>
              <w:t>Чтение р.н.сказки «Лиса и заяц»  О.ц.: приучать внимательно слушать сказку, помочь увидеть , как звери помогают друг другу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уз. концерт: «Звонко песни  мы поем» О.ц.: побуждать эмоционально и выразительно исполнять знакомые песни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ндивидуальная работа с Викой К. О.ц.: совершенствовать умение выполнять прыжки на двух ногах</w:t>
            </w:r>
          </w:p>
        </w:tc>
      </w:tr>
    </w:tbl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20 октября, вторник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143"/>
        <w:gridCol w:w="1678"/>
        <w:gridCol w:w="332"/>
        <w:gridCol w:w="575"/>
        <w:gridCol w:w="1090"/>
        <w:gridCol w:w="346"/>
        <w:gridCol w:w="1578"/>
        <w:gridCol w:w="432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руд в уголке природы с Настей С., Леной, Антоном. О.ц.: формировать умение ухаживать за комнатными цветами, упражнять в умении определять какие растения нуждаются в поливе по цвету земли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знавательная игра «Кто в домике живет?» О.ц.: побуждать узнавать на фото своих родственников, рассказывать о них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7" w:hanging="0"/>
              <w:rPr/>
            </w:pPr>
            <w:r>
              <w:rPr/>
              <w:t>Дидактическая игра «Бабушкин сундук» О.ц.: продолжать знакомить со старинными вещами, рассказывать для чего служат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ссматривание альбома «Дымковские игрушки» О.ц.: продолжать знакомить с изделиями дымковских мастеров, с игрушками, упражнять в умении называть её основные элемент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дивидуальная работа с Кириллом, Егором, Вадимом игровое упражнение «Пройди по мостику» О.ц.: развивать координацию движений, умение сохранять равновесие.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Музы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формировать умение передавать эмоционально весёлый характер песен.  Развивать умение эмоционально откликаться на музыку плясового характера.  Развивать чувство ритма и динамический слух.  Воспитывать доброе отношение к осеннему празднику.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Познавательное развитие. ФЭМП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ма: Занятие № 3 И.А.Помараева стр. 18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Задачи: учить считать в пределах 3, используя следующие приемы: при счете правой рукой указывать на каждый предмет слева на право, называть числа по порядку, согласовывать их в роде, числе и падеже, последнее число относить ко всей группе предметов; упражнять в сравнении двух предметов по величине (длине, ширине, высоте), обозначать результаты сравнения соответствующими словами: длинный – короткий, длиннее – короче, широкий – узкий, шире – уже, высокий – низкий, выше – ниже; расширять представления о частях суток и их последовательности (утро, день, вечер, ночь)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Материал: </w:t>
            </w:r>
            <w:r>
              <w:rPr>
                <w:i/>
              </w:rPr>
              <w:t>демонстрационный:</w:t>
            </w:r>
            <w:r>
              <w:rPr/>
              <w:t xml:space="preserve"> фланелеграф, картинки три поросенка, 3 желудя, 3 домика, 2 двери, сюжетные картинки с поросятами в разное время суток; </w:t>
            </w:r>
            <w:r>
              <w:rPr>
                <w:i/>
              </w:rPr>
              <w:t>раздаточный</w:t>
            </w:r>
            <w:r>
              <w:rPr/>
              <w:t xml:space="preserve">: дорожки из бумаги разной дины (по две для каждого ребенка), елочки разной высоты (по две для каждого ребенка)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Методы: игровая ситуация с поросятами, сравнение дверей, упражнение «Разные дорожки», физкультминутка «Елочка», упражнение «Что и когда делают поросята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6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ситуация </w:t>
            </w:r>
          </w:p>
          <w:p>
            <w:pPr>
              <w:pStyle w:val="Normal"/>
              <w:rPr/>
            </w:pPr>
            <w:r>
              <w:rPr/>
              <w:t>«Буратино и полотенце» О.ц.: закреплять умение детей замечать ошибки в действиях персонажа, пояснить их суть, упражнять в умении правильно пользоваться индивидуальным полотенцем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аблюдение осенний ветер О.ц.: расширять представления об осенних явлениях, активизировать речь детей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дивидуальная работа с Мишей и Димой – проговаривание чистоговорки «Я куплю себе  дуду»  О.ц.: совершенствовать умение четко  произносить звук  «Д»  в словах и фразовой речи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ворческая мастерская. Выкладывание из осенних листьев разных предметов: гриб, зонтик… О.ц.: развивать творчество, фантазию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движная игра «Совушка» О.ц.:  развивать умение неподвижно стоять некоторое время, двигаться, не наталкивая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задание «Докати мяч до стены» (расстояние 4м.) О.ц.: закреплять умение сочетать небольшой замах с прокатыванием большого мяча (мяч не прыгает, а катится)</w:t>
            </w:r>
          </w:p>
        </w:tc>
      </w:tr>
      <w:tr>
        <w:trPr>
          <w:trHeight w:val="69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>Побеседовать с подгруппой детей на тему «Как я забочусь о бабушке».  О.ц.: воспитывать доброжелательность, заботливое отношение к взрослым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 возникшей сюжетно-ролевой игре   побуждать Дениса, Вадима, Ваню распределять между собой роли, разнообразить игровые действия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ма «Движение», «Введение в проблемную ситуацию» О.Л. Холодова стр. 8 </w:t>
              <w:br/>
              <w:t>Задачи: формирование представлений о движении, его признаках (удаление от точки отсчета, наблюдателя, меняющиеся картины за окном движущегося автобуса и т.д.), о внутреннем единстве движения и покоя. Развитие диалектического мыслительного действия объединение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Чтение стихотворения Е.  Благининой «Посидим в тишине»  О.ц.: воспитывать уважение к самым близким людям,  побуждать высказываться о прочитанном, оценивать поступки героев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Антоном, Данилом, Артемом  – раскрась фрукты О.ц.: упражнять в  умении правильно держать карандаш, раскрашивать в прямом направлении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гровое упражнение «Бег парами» О.ц.:  развивать умение бегать парами, сохраняя синхронность, единый темп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 с Кириллом, Аришей закреплять умение бросать и ловить мяч в парах, способом снизу.</w:t>
            </w:r>
          </w:p>
        </w:tc>
      </w:tr>
    </w:tbl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21 октября, среда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04"/>
        <w:gridCol w:w="1827"/>
        <w:gridCol w:w="332"/>
        <w:gridCol w:w="575"/>
        <w:gridCol w:w="1090"/>
        <w:gridCol w:w="346"/>
        <w:gridCol w:w="1812"/>
        <w:gridCol w:w="198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Чтение стихотворения «Случай про детей» О.ц.: рассмотреть и обсудить причины возникновения пожара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идактическая математическая игра «Какой цифры не стало?» О.ц.: развивать умение узнавать и называть цифры в пределах трех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идактическая словесная игра «Закончи фразу» О.ц.: побуждать находить слова антонимы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ндивидуальная работа с Ваней, Антоном Н., Святославом.  Игровое упражнение «Закрась осенний листочек» О.ц.: упражнять в умении закрашивать силуэ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гровое упражнение «Пройди, не упади» О.ц.: побуждать перемещаться по узкой дорожке, развивать координацию движений.</w:t>
            </w:r>
          </w:p>
          <w:p>
            <w:pPr>
              <w:pStyle w:val="Normal"/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Физическая культу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Занятие № 20 Л.И. Пензулаева стр.35-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см стр. 35 занятие №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движ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) лазанье под дугу двумя колоннами поточным способ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прыжки на двух ногах через 4-5 ли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 подбрасывание мяча двумя рук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Развитие речи.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ма: Занятие №3 «Заучивание русской народной песенки «Тень-тень-потетень»               В.В. Гербова стр. 33</w:t>
            </w:r>
          </w:p>
          <w:p>
            <w:pPr>
              <w:pStyle w:val="Normal"/>
              <w:spacing w:before="40" w:after="40"/>
              <w:rPr/>
            </w:pPr>
            <w:r>
              <w:rPr/>
              <w:t>Задачи: помочь детям запомнить и выразительно читать песенку.</w:t>
            </w:r>
          </w:p>
          <w:p>
            <w:pPr>
              <w:pStyle w:val="Normal"/>
              <w:spacing w:before="40" w:after="40"/>
              <w:rPr/>
            </w:pPr>
            <w:r>
              <w:rPr/>
              <w:t>Методы: чтение стихов по выбору 2-3 детьми, чтение стихотворения, повторение отдельных строк, вопросы к детям, повторное чтение, исполнение стихотворения по ролям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65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 возникшей сюжетно-ролевой игре побуждать малоактивных детей объединяться в игровые подгруппы, выбирать самостоятельно атрибуты для игры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овое поручение: уборка участка от мусора. О.ц.: воспитывать трудолюбие, поощрять желание помогать взрослы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/>
              <w:t>Наблюдение за лужами   О.ц.: продолжать знакомить с осенними явлениями природы, развивать память, внимание, желание больше узнать о природе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ловесная игра с Ваней П., Антоном Н., Викой «Скажи ласково»  О.ц.:  побуждать образовывать  имена существительные с помощью уменьшительно-ласкательных суффиксов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ная игра «Птичка» О.ц.: побуждать имитировать движения птиц, ритмично выполнять движения, развивать мелодический звук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>Подвижная игра «Найди, где спрятано» О.ц.: совершенствовать умение ориентироваться в пространстве,  развивать выносливость, воспитывать смелость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овое упражнение «Хомяки» О.ц.: совершенствовать умение подлезать под веревку правым и левым боком, имитировать движения грызунов.</w:t>
            </w:r>
          </w:p>
        </w:tc>
      </w:tr>
      <w:tr>
        <w:trPr>
          <w:trHeight w:val="729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>Беседа на тему «Мы дружные ребята, не ссоримся совсем» О.ц.: формировать чувство отзывчивости, доброжелательного отношения, умение разрешать конфликты без драк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деятельность «Почему песочные часы называют песочными?»  О.ц.: выявить свойства глины и песка, подводить к умению делать вывод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Чтение стихотворения В. Маяковского «Что такое хорошо и что такое плохо» О.ц.: побуждать оценивать поступи героев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ппликация Занятие № 18 Т.С. Комарова стр. 35</w:t>
            </w:r>
          </w:p>
          <w:p>
            <w:pPr>
              <w:pStyle w:val="Normal"/>
              <w:spacing w:before="60" w:after="60"/>
              <w:rPr/>
            </w:pPr>
            <w:r>
              <w:rPr/>
              <w:t>Тема: «Лодки плывут по реке»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дачи: учить детей создавать изображение предметов, срезая углы у прямоугольников, закреплять умение составлять красивую композицию, аккуратно наклеивать изображения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упражнение с Кириллом «Послушные локотки» О.ц.: формировать умение сохранять правильную осанку, сидя за столом.</w:t>
            </w:r>
          </w:p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>Подвижная игра «Самолеты» О.ц.: побуждать использовать всю площадку, действовать                       в составе команды, следить за своей осанкой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    </w:t>
      </w:r>
      <w:r>
        <w:rPr/>
        <w:t xml:space="preserve">      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 xml:space="preserve">  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22 октября, четверг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143"/>
        <w:gridCol w:w="1678"/>
        <w:gridCol w:w="332"/>
        <w:gridCol w:w="575"/>
        <w:gridCol w:w="1090"/>
        <w:gridCol w:w="346"/>
        <w:gridCol w:w="1641"/>
        <w:gridCol w:w="369"/>
        <w:gridCol w:w="1899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10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2"/>
                <w:szCs w:val="32"/>
              </w:rPr>
            </w:pPr>
            <w:r>
              <w:rPr/>
              <w:t>Побуждать Аришу, Дашу, Лену поддерживать аккуратный внешний вид кукол (подбирать по цвету одежду, расчесывать, завязывать бантики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игра «Что бывает длинное, широкое?» О.ц.: уточнить представления о величине предметов, упражнять в умении использовать соответствующие слова.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игра «Мы едем в гости» О.ц.: развивать речевую активность, побуждать составлять небольшой рассказ из личного опыта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Индивидуальная работа с Егором, Даниилом, Святославом О.ц.: совершенствовать умение лепить предметы из нескольких частей и соединять их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Игровое упражнение «Спасатели» О.ц.: развивать координацию движений, умение лазить по гимнастической стенке.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Музык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 </w:t>
            </w:r>
            <w:r>
              <w:rPr/>
              <w:t>Задачи: формировать представления о образной природе музыки в процессе ознакомления с музыкальным произведением, побуждать самостоятельно давать оценку к прослушанной музыке, развивать определенные музыкально-ритмические движения, способов их исполнения, развивать звуко-высотный слух.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Художественное творчество. Леп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: «Рыбка» Занятие № 19 Т.С. Комарова стр. 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: закреплять знание приемов изготовления предметов овальной формы (раскатывание прямыми движениями ладоней, лепка пальцами). Закреплять приемы оттягивания, сплющивания при передаче характерных особенностей рыбки, учить обозначать стекой чешуйки, покрывающие тело рыб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ы: рассматривание игрушечной рыбки, вопросы к детям, уточнение отдельных приемов, деятельность детей, отметить разнообразие форм и деталей, выделить наиболее выразительные.</w:t>
            </w:r>
          </w:p>
        </w:tc>
      </w:tr>
      <w:tr>
        <w:trPr>
          <w:trHeight w:val="6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>Сгребание опавших листьев к корням деревьев и кустарников О.ц.:     продолжать знакомить с трудовой операцией, ее назначением, стимулировать желание оказывать помощь.</w:t>
            </w:r>
          </w:p>
          <w:p>
            <w:pPr>
              <w:pStyle w:val="Normal"/>
              <w:spacing w:before="60" w:after="60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аблюдение «Деревья осенью» О.ц.: уточнить представления о признаках осени, развивать наблюдательность, умение анализировать, сравнивать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 Леной, Аришей, Викой закрепить слова стихотворений для осеннего утренника, побуждать проговаривать все слова отчетливо, развивать эмоциональность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ндивидуальная работа с Денисом, Антоном К., Вадимом игровое задание «Выложи из палочек дом» О.ц:  развивать творчество, мелкую мотори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движная игра «Мыши водят хоровод» О.ц.: развивать умение бегать легко, на носках, менять движение по сигналу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Игровое упражнение «Подбрось-поймай»   О.ц.: совершенствовать умение подбрасывать и ловить мяч.</w:t>
            </w:r>
          </w:p>
        </w:tc>
      </w:tr>
      <w:tr>
        <w:trPr>
          <w:trHeight w:val="69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атрализованная игра по сказке «Красная шапочка» О.ц.: развивать умение разыгрывать представление, побуждать вступать в ролевое взаимодействие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нструирование из строительного материала «Дом для нашей семьи» О.ц.: упражнять в умении строить одноэтажный дом, закреплять умение правильно называть строительный материал, развивать воображение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нисом, Славой, Настей– Упражнение «Какой – какие?»  О.ц.: закреплять умение образовывать притяжательные прилагательные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идактическая игра «Сложи натюрморт» О.ц.: упражнять детей в умении создавать натюрморт из готовых дета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художественная деятельность – нарисуем рисунки к сказкам О.ц.: развивать творчество, фантазию, интерес к рисова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 xml:space="preserve">Игровое упражнение «Цирковые лошадки» с подгруппой малоподвижных детей О.ц.: продолжать работу по формированию правильной осанки, умению чередовать ходьбу  с бегом. 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sz w:val="28"/>
          <w:szCs w:val="28"/>
        </w:rPr>
        <w:t xml:space="preserve">           </w:t>
      </w:r>
      <w:r>
        <w:rPr/>
        <w:t xml:space="preserve"> 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  <w:t xml:space="preserve">              </w:t>
      </w:r>
      <w:r>
        <w:rPr>
          <w:sz w:val="28"/>
          <w:szCs w:val="28"/>
        </w:rPr>
        <w:t xml:space="preserve">План  воспитательно-образовательной  работы  на  день  </w:t>
      </w:r>
      <w:r>
        <w:rPr>
          <w:b/>
          <w:sz w:val="28"/>
          <w:szCs w:val="28"/>
        </w:rPr>
        <w:t xml:space="preserve"> 23 октября, пятница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10"/>
        <w:gridCol w:w="143"/>
        <w:gridCol w:w="1678"/>
        <w:gridCol w:w="332"/>
        <w:gridCol w:w="575"/>
        <w:gridCol w:w="1090"/>
        <w:gridCol w:w="346"/>
        <w:gridCol w:w="1578"/>
        <w:gridCol w:w="432"/>
        <w:gridCol w:w="1758"/>
      </w:tblGrid>
      <w:tr>
        <w:trPr>
          <w:trHeight w:val="1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ежим</w:t>
            </w:r>
          </w:p>
        </w:tc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о-образовательная  работа с  детьми с  учётом  интеграции  образовательных  областе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  деятельность   педагога  с  детьми)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Утро: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ечевое развит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зическое развитие</w:t>
            </w:r>
          </w:p>
        </w:tc>
      </w:tr>
      <w:tr>
        <w:trPr>
          <w:trHeight w:val="399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/>
                <w:lang w:eastAsia="en-US"/>
              </w:rPr>
              <w:t>Побеседовать с Егором, Кириллом на тему «Как играть и не ссориться»  О.ц.: формировать умение разрешать спорные ситуации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-10" w:hanging="0"/>
              <w:rPr/>
            </w:pPr>
            <w:r>
              <w:rPr/>
              <w:t>Рассматривание иллюстраций строящегося дома О.ц.: уточнить люди каких профессий участвуют в строительстве дома.</w:t>
            </w:r>
          </w:p>
          <w:p>
            <w:pPr>
              <w:pStyle w:val="Style15"/>
              <w:shd w:fill="FFFFFF" w:val="clear"/>
              <w:spacing w:lineRule="atLeast" w:line="315" w:before="225" w:after="225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60" w:hanging="0"/>
              <w:rPr/>
            </w:pPr>
            <w:r>
              <w:rPr/>
              <w:t>Индивидуальная работа с Мишей, Вадимом, Димой словесная игра «Кто, что делает?» О.ц.:  побуждать детей подбирать глаголы к действиям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 --  рисование дерева мелками О.ц.: совершенствовать умение рисовать ствол, ветки, передавать характерные особен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упражнение «Чистые руки» О.ц.: продолжать формировать умение тщательно мыть руки с мылом, насухо вытирать.</w:t>
            </w:r>
          </w:p>
        </w:tc>
      </w:tr>
      <w:tr>
        <w:trPr>
          <w:trHeight w:val="65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Непосредственно-образовательная деятельност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ОД: Художественное творчество Рисование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Тем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Яички простые и золотые» Занятие № 20 Т.С. Комарова стр. 36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дачи: закрепить знание овальной формы, понятия «тупой» и «острый», продолжать учить приему рисования овальной формы, упражнять в умении аккуратно закрашивать рисунки, подводить к образному выражению содержания, развивать воображение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Методы: рассматривание игрушечного яйца, вопросы к детям на уточнение формы, обрисовывание в воздухе овальной формы, показ приема рисования ребенком, деятельность детей, выставка рисунков с анализом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Материал: гуашь белого и желтого цвета, кисти, банки с водой, салфетки, листы бумаги светлого тона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ОД: Физическая культура (на прогулке)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Тем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Занятие № 21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/>
              <w:t>Л.И. Пензулаева стр.36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дачи: упражнять в беге и ходьбе между предметами, поставленными произвольно по всей площадке, в прокатывании обручей, в прыжках с продвижением вперед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Игровые задания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contextualSpacing/>
              <w:rPr/>
            </w:pPr>
            <w:r>
              <w:rPr/>
              <w:t>«Прокати – не урони»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contextualSpacing/>
              <w:rPr/>
            </w:pPr>
            <w:r>
              <w:rPr/>
              <w:t>«Вдоль дорожки»;</w:t>
            </w:r>
          </w:p>
          <w:p>
            <w:pPr>
              <w:pStyle w:val="Normal"/>
              <w:rPr/>
            </w:pPr>
            <w:r>
              <w:rPr/>
              <w:t>Подвижная игра «Цветные автомобили»</w:t>
            </w:r>
          </w:p>
        </w:tc>
      </w:tr>
      <w:tr>
        <w:trPr>
          <w:trHeight w:val="645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Игры, подготовка  к прогулке,       ПРОГУЛКА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/>
              <w:t>Возвращение с прогулки, водно-гигиенические процедуры, КГН, обед, работа перед сном</w:t>
            </w:r>
          </w:p>
          <w:p>
            <w:pPr>
              <w:pStyle w:val="Normal"/>
              <w:spacing w:before="40" w:after="40"/>
              <w:ind w:left="113" w:right="113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дактическая игра «Научим медвежонка расставлять чашки»  О.ц.:  совершенствовать умение правильно расставлять чашки, держа за ручки  во время дежурства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людение «Почему осенью стало меньше птиц» О.ц.: продолжать знакомить детей с сезонными изменениями в жизни птиц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 расскажи о листочке.  О.ц.: обогащать речь детей прилагательными, развивать разговорную речь, упражнять в умении строить описательный рассказ используя алгоритм рассказа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упражнение: «Какой колокольчик звенит»  О.ц.: упражнять в умении определять на слух звучание разных по высоте колокольчиков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lang w:eastAsia="en-US"/>
              </w:rPr>
              <w:t>Подвижная игра «Бездомный заяц» О.ц.: совершенствовать умение ориентироваться в пространстве, действовать в соответствии с правилами, выступать в роли организатора.</w:t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 работа с Димой, Святославом, Илюшей О.ц.: совершенствовать умение ходить широким шагом.</w:t>
            </w:r>
          </w:p>
          <w:p>
            <w:pPr>
              <w:pStyle w:val="Normal"/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Вечерняя прогул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гровая деятельность О.ц.: побуждать связывать различные сюжеты в общей игре, применять полученные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журство в уголке природы -  рыхление почвы О.ц.: формировать умение    правильно выполнять действие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 «Найди свой домик» О.ц.: упражнять в умении различать квадрат и прямоугольник, круг и овал.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В. Драгунского «Тайное становится явным» О.ц.: закреплять умение внимательно слушать рассказ, понимать юмор, оценивать поступки героев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Развлечение </w:t>
            </w:r>
            <w:r>
              <w:rPr/>
              <w:t>«Шоу световых картин»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жная игра «Цветные автомобили» О.ц.: развивать умение ориентироваться по цветовым моду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 работа С Антоном, Настей, Егором О.ц.: развивать умение сохранять равновесие в игровом задании «Перенеси мешочек»</w:t>
            </w:r>
          </w:p>
          <w:p>
            <w:pPr>
              <w:pStyle w:val="Normal"/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E74B5"/>
          <w:sz w:val="52"/>
          <w:szCs w:val="52"/>
        </w:rPr>
      </w:pPr>
      <w:r>
        <w:rPr>
          <w:b/>
          <w:color w:val="2E74B5"/>
          <w:sz w:val="52"/>
          <w:szCs w:val="52"/>
        </w:rPr>
      </w:r>
    </w:p>
    <w:p>
      <w:pPr>
        <w:pStyle w:val="Normal"/>
        <w:rPr>
          <w:b/>
          <w:b/>
          <w:color w:val="2E74B5"/>
          <w:sz w:val="52"/>
          <w:szCs w:val="52"/>
        </w:rPr>
      </w:pPr>
      <w:r>
        <w:rPr>
          <w:b/>
          <w:color w:val="2E74B5"/>
          <w:sz w:val="52"/>
          <w:szCs w:val="52"/>
        </w:rPr>
      </w:r>
    </w:p>
    <w:p>
      <w:pPr>
        <w:pStyle w:val="Normal"/>
        <w:rPr>
          <w:b/>
          <w:b/>
          <w:color w:val="2E74B5"/>
          <w:sz w:val="52"/>
          <w:szCs w:val="52"/>
        </w:rPr>
      </w:pPr>
      <w:r>
        <w:rPr>
          <w:b/>
          <w:color w:val="2E74B5"/>
          <w:sz w:val="52"/>
          <w:szCs w:val="52"/>
        </w:rPr>
      </w:r>
    </w:p>
    <w:p>
      <w:pPr>
        <w:pStyle w:val="Normal"/>
        <w:rPr/>
      </w:pPr>
      <w:r>
        <w:rPr>
          <w:b/>
          <w:color w:val="2E74B5"/>
          <w:sz w:val="52"/>
          <w:szCs w:val="52"/>
        </w:rPr>
        <w:t xml:space="preserve">                </w:t>
      </w:r>
      <w:r>
        <w:rPr>
          <w:b/>
          <w:color w:val="2E74B5"/>
          <w:sz w:val="52"/>
          <w:szCs w:val="52"/>
        </w:rPr>
        <w:t>Комплекс утренней гимнастики</w:t>
      </w:r>
    </w:p>
    <w:p>
      <w:pPr>
        <w:pStyle w:val="Normal"/>
        <w:ind w:firstLine="708"/>
        <w:jc w:val="center"/>
        <w:rPr/>
      </w:pPr>
      <w:r>
        <w:rPr/>
        <w:t>С 12 октября по 23 октября Л.И. Пензулаева стр.36 Комплекс №6</w:t>
      </w:r>
    </w:p>
    <w:p>
      <w:pPr>
        <w:pStyle w:val="Normal"/>
        <w:ind w:firstLine="708"/>
        <w:jc w:val="center"/>
        <w:rPr/>
      </w:pPr>
      <w:r>
        <w:rPr/>
        <w:t>(с косичкой или коротким шнуром)</w:t>
      </w:r>
    </w:p>
    <w:p>
      <w:pPr>
        <w:pStyle w:val="Style15"/>
        <w:shd w:fill="FFFFFF" w:val="clear"/>
        <w:spacing w:before="225" w:after="225"/>
        <w:rPr/>
      </w:pPr>
      <w:r>
        <w:rPr/>
        <w:t>1. Построение в шеренгу. Повороты на месте; ходьба обычная в колонне по одному; бег врассыпную, перестроение в колонну по три, размыкание.</w:t>
      </w:r>
    </w:p>
    <w:p>
      <w:pPr>
        <w:pStyle w:val="Style15"/>
        <w:shd w:fill="FFFFFF" w:val="clear"/>
        <w:spacing w:before="225" w:after="225"/>
        <w:rPr/>
      </w:pPr>
      <w:r>
        <w:rPr>
          <w:b/>
        </w:rPr>
        <w:t>1.</w:t>
      </w:r>
      <w:r>
        <w:rPr/>
        <w:t xml:space="preserve">                                                                                                                                                                                          И. П. - ноги врозь, косичка внизу                                                                                                                                    В. 1- поднять косичку вперед, 2 – вверх, 3 – вперед, 4 – и.п.; Д. 6 раз</w:t>
      </w:r>
    </w:p>
    <w:p>
      <w:pPr>
        <w:pStyle w:val="Style15"/>
        <w:shd w:fill="FFFFFF" w:val="clear"/>
        <w:spacing w:before="225" w:after="225"/>
        <w:rPr/>
      </w:pPr>
      <w:r>
        <w:rPr>
          <w:b/>
        </w:rPr>
        <w:t>2.</w:t>
      </w:r>
      <w:r>
        <w:rPr/>
        <w:t xml:space="preserve">                                                                                                                                                                                        И. П. - ноги на ширине ступни, косичка внизу                                                                                                                                                    В. 1 -  поднять косичку вперед, 2 – присесть, руки прямые, 3 – встать, косичку вперед, 4 – и.п. Д.: 6 раз</w:t>
      </w:r>
    </w:p>
    <w:p>
      <w:pPr>
        <w:pStyle w:val="Style15"/>
        <w:shd w:fill="FFFFFF" w:val="clear"/>
        <w:spacing w:before="225" w:after="225"/>
        <w:rPr/>
      </w:pPr>
      <w:r>
        <w:rPr>
          <w:b/>
        </w:rPr>
        <w:t xml:space="preserve">3.                        </w:t>
      </w:r>
      <w:r>
        <w:rPr/>
        <w:t xml:space="preserve">                                                                                                                                                                     И. П. – стоя на коленях, косичка внизу                                                                                                                               В. 1-2- поворот влево(вправо)косичку отвести в сторону, руки прямые; 3-4 и.п. Д.: 6 раз</w:t>
      </w:r>
    </w:p>
    <w:p>
      <w:pPr>
        <w:pStyle w:val="Style15"/>
        <w:shd w:fill="FFFFFF" w:val="clear"/>
        <w:spacing w:before="225" w:after="225"/>
        <w:rPr/>
      </w:pPr>
      <w:r>
        <w:rPr>
          <w:b/>
        </w:rPr>
        <w:t xml:space="preserve">4.                                 </w:t>
      </w:r>
      <w:r>
        <w:rPr/>
        <w:t xml:space="preserve">                                                                                                                                                                  И. П. – сидя, ноги врозь; косичка на коленях                                                                                                                                                          В. 1 – поднять косичку вверх, 2 – наклониться вперед, коснуться косичкой пола как можно дальше, 3 – выпрямиться, косичку вверх, 4 – и.п. Д.: 5раз</w:t>
      </w:r>
    </w:p>
    <w:p>
      <w:pPr>
        <w:pStyle w:val="Style15"/>
        <w:shd w:fill="FFFFFF" w:val="clear"/>
        <w:spacing w:before="225" w:after="225"/>
        <w:rPr/>
      </w:pPr>
      <w:r>
        <w:rPr>
          <w:b/>
        </w:rPr>
        <w:t xml:space="preserve">5.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И. П. - ноги слегка расставлены, руки произвольно, косичка на полу.                                                                                                                                  В. прыжки на двух ногах через косичку Д.: по 8 прыжков 2 раза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Упражнение на дыхание.</w:t>
      </w:r>
    </w:p>
    <w:p>
      <w:pPr>
        <w:pStyle w:val="Normal"/>
        <w:rPr/>
      </w:pPr>
      <w:r>
        <w:rPr/>
        <w:t xml:space="preserve">       </w:t>
      </w:r>
      <w:r>
        <w:rPr/>
        <w:t xml:space="preserve">Ходьба обычная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85pt;width:303.25pt;height:16.75pt;mso-wrap-style:none;v-text-anchor:middle;mso-position-vertical:top" type="_x0000_t136">
            <v:path textpathok="t"/>
            <v:textpath on="t" fitshape="t" string="Гимнастика  после  с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</w:t>
      </w:r>
      <w:r>
        <w:rPr>
          <w:b/>
          <w:bCs/>
          <w:color w:val="000000"/>
        </w:rPr>
        <w:t>«Самолет»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color w:val="000000"/>
        </w:rPr>
        <w:t>1. И.П.: сидя, ноги скрестно. Смотреть вверх, не поднимая головы, и водить пальцем за пролетающим самолетом (сопровождение глазами).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color w:val="000000"/>
        </w:rPr>
        <w:t xml:space="preserve">                                        </w:t>
      </w:r>
      <w:r>
        <w:rPr>
          <w:b/>
          <w:i/>
          <w:color w:val="000000"/>
        </w:rPr>
        <w:t>Пролетает самолет,   С ним собрался я в полет</w:t>
      </w:r>
      <w:r>
        <w:rPr>
          <w:b/>
          <w:color w:val="000000"/>
        </w:rPr>
        <w:t>.</w:t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</w:rPr>
      </w:pPr>
      <w:r>
        <w:rPr>
          <w:color w:val="000000"/>
        </w:rPr>
        <w:t xml:space="preserve">2. И.П. то же. Отвести правую руку в сторону (следить взглядом), то же выполняется в левую сторону.           </w:t>
      </w:r>
      <w:r>
        <w:rPr>
          <w:b/>
          <w:i/>
          <w:color w:val="000000"/>
        </w:rPr>
        <w:t>Правое крыло отвел, Посмотрел.</w:t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</w:t>
      </w:r>
      <w:r>
        <w:rPr>
          <w:b/>
          <w:i/>
          <w:color w:val="000000"/>
        </w:rPr>
        <w:t>Левое крыло отвел,   Поглядел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color w:val="000000"/>
        </w:rPr>
        <w:t xml:space="preserve">3. И.п. то же. Выполнять вращательные движения перед грудью и следить взглядом.                                                      </w:t>
      </w:r>
      <w:r>
        <w:rPr>
          <w:b/>
          <w:i/>
          <w:color w:val="000000"/>
        </w:rPr>
        <w:t>Я мотор завожу     И внимательно гляжу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color w:val="000000"/>
        </w:rPr>
        <w:t>4. И.П.: о.с. встать на носочки и выполнять летательные движения.</w:t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</w:t>
      </w:r>
      <w:r>
        <w:rPr>
          <w:b/>
          <w:i/>
          <w:color w:val="000000"/>
        </w:rPr>
        <w:t>Поднимаюсь ввысь,  Лечу.  Возвращаться не хочу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color w:val="000000"/>
        </w:rPr>
        <w:t>5. И.П.: о.с., крепко зажмурить глаза на 5 сек., открыть (повторить 8-10 раз).</w:t>
      </w:r>
    </w:p>
    <w:p>
      <w:pPr>
        <w:pStyle w:val="Normal"/>
        <w:rPr>
          <w:sz w:val="32"/>
          <w:szCs w:val="32"/>
        </w:rPr>
      </w:pPr>
      <w:r>
        <w:rPr>
          <w:color w:val="000000"/>
        </w:rPr>
        <w:t>6. И.П.: о.с., быстро моргать глазами 1-2 мин.</w:t>
      </w:r>
    </w:p>
    <w:p>
      <w:pPr>
        <w:pStyle w:val="Normal"/>
        <w:rPr>
          <w:rFonts w:ascii="Calibri" w:hAnsi="Calibri" w:cs="Arial"/>
          <w:color w:val="000000"/>
          <w:sz w:val="32"/>
          <w:szCs w:val="22"/>
        </w:rPr>
      </w:pPr>
      <w:r>
        <w:rPr>
          <w:rFonts w:cs="Arial" w:ascii="Calibri" w:hAnsi="Calibri"/>
          <w:color w:val="000000"/>
          <w:sz w:val="3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Cs w:val="22"/>
        </w:rPr>
        <w:t>.</w:t>
      </w:r>
      <w:r>
        <w:rPr/>
        <w:t xml:space="preserve">  </w:t>
      </w:r>
    </w:p>
    <w:tbl>
      <w:tblPr>
        <w:tblW w:w="10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4"/>
      </w:tblGrid>
      <w:tr>
        <w:trPr/>
        <w:tc>
          <w:tcPr>
            <w:tcW w:w="1099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8445</wp:posOffset>
                      </wp:positionV>
                      <wp:extent cx="6837680" cy="9607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7680" cy="960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2"/>
                                    <w:gridCol w:w="5386"/>
                                  </w:tblGrid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</w:tabs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tLeast" w:line="300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«Много мебели в квартире»                                                                                                                                                                                                          2. «Есть у каждого свой до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1.. «Ветерок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40" w:leader="none"/>
                                          </w:tabs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2. «Большой и маленький паровоз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4pt;height:75.65pt;mso-wrap-distance-left:0pt;mso-wrap-distance-right:9pt;mso-wrap-distance-top:0pt;mso-wrap-distance-bottom:0pt;margin-top:20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  <w:gridCol w:w="5386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pict>
                                      <v:shape id="shape_0" fillcolor="#336699" stroked="f" o:allowincell="f" style="position:absolute;margin-left:0pt;margin-top:-14.3pt;width:206.95pt;height:14.2pt;mso-wrap-style:none;v-text-anchor:middle;mso-position-vertical:top" type="_x0000_t136">
                                        <v:path textpathok="t"/>
                                        <v:textpath on="t" fitshape="t" string="Пальчиковая  гимнастика" style="font-family:&quot;Times New Roman&quot;;font-size:12pt"/>
                                        <v:fill o:detectmouseclick="t" type="solid" color2="#cc9966"/>
                                        <v:stroke color="#3465a4" joinstyle="round" endcap="flat"/>
                                        <v:shadow on="t" obscured="f" color="#b2b2b2"/>
                                        <w10:wrap type="square"/>
                                      </v:shape>
                                    </w:pic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pict>
                                      <v:shape id="shape_0" fillcolor="#336699" stroked="f" o:allowincell="f" style="position:absolute;margin-left:0pt;margin-top:-18.8pt;width:221.95pt;height:18.7pt;mso-wrap-style:none;v-text-anchor:middle;mso-position-vertical:top" type="_x0000_t136">
                                        <v:path textpathok="t"/>
                                        <v:textpath on="t" fitshape="t" string="Упражнения  на  дыхание" style="font-family:&quot;Times New Roman&quot;;font-size:12pt"/>
                                        <v:fill o:detectmouseclick="t" type="solid" color2="#cc9966"/>
                                        <v:stroke color="#3465a4" joinstyle="round" endcap="flat"/>
                                        <v:shadow on="t" obscured="f" color="#b2b2b2"/>
                                        <w10:wrap type="squar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3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«Много мебели в квартире»                                                                                                                                                                                                          2. «Есть у каждого свой дом»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.. «Ветерок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. «Большой и маленький паровоз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pict>
                <v:shape id="shape_0" fillcolor="#336699" stroked="f" o:allowincell="f" style="position:absolute;margin-left:0pt;margin-top:-14.3pt;width:206.95pt;height:14.2pt;mso-wrap-style:none;v-text-anchor:middle;mso-position-vertical:top" type="_x0000_t136">
                  <v:path textpathok="t"/>
                  <v:textpath on="t" fitshape="t" string="Пальчиковая  гимнастика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  <w:pict>
                <v:shape id="shape_0" fillcolor="#336699" stroked="f" o:allowincell="f" style="position:absolute;margin-left:0pt;margin-top:-18.8pt;width:221.95pt;height:18.7pt;mso-wrap-style:none;v-text-anchor:middle;mso-position-vertical:top" type="_x0000_t136">
                  <v:path textpathok="t"/>
                  <v:textpath on="t" fitshape="t" string="Упражнения  на  дыхани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16:00Z</dcterms:created>
  <dc:creator>admin</dc:creator>
  <dc:description/>
  <cp:keywords/>
  <dc:language>en-US</dc:language>
  <cp:lastModifiedBy>admin</cp:lastModifiedBy>
  <dcterms:modified xsi:type="dcterms:W3CDTF">2015-10-19T13:43:00Z</dcterms:modified>
  <cp:revision>8</cp:revision>
  <dc:subject/>
  <dc:title/>
</cp:coreProperties>
</file>