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Арифметическая прогрессия», 9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.  </w:t>
      </w:r>
      <w:r>
        <w:rPr>
          <w:sz w:val="32"/>
          <w:szCs w:val="32"/>
        </w:rPr>
        <w:t>Последовательность (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) задана формулой 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3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 Найдите девятый член этой последовательност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 Первый член и разность арифметической прогрессии (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) соответственно равны -4 и 6. Найдите пятый член этой прогресси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 Третий член арифметической прогрессии (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) равен 8, а седьмой равен -4. Найдите разность этой прогресси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 Найдите сумму двенадцати первых членов арифметической прогрессии, если первый член равен -3, а разность равна 5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В арифметической прогрессии (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), 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= 26, а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 xml:space="preserve"> = 68. Найдите а</w:t>
      </w:r>
      <w:r>
        <w:rPr>
          <w:sz w:val="32"/>
          <w:szCs w:val="32"/>
          <w:vertAlign w:val="subscript"/>
        </w:rPr>
        <w:t>21</w:t>
      </w:r>
      <w:r>
        <w:rPr>
          <w:sz w:val="32"/>
          <w:szCs w:val="32"/>
        </w:rPr>
        <w:t>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6. </w:t>
      </w:r>
      <w:r>
        <w:rPr>
          <w:sz w:val="32"/>
          <w:szCs w:val="32"/>
        </w:rPr>
        <w:t>Дана арифметическая прогрессия 6; 4,8; 3,6 … Сколько в этой прогрессии положительных членов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.  </w:t>
      </w:r>
      <w:r>
        <w:rPr>
          <w:sz w:val="32"/>
          <w:szCs w:val="32"/>
        </w:rPr>
        <w:t>Последовательность (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) задана формулой 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= -2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 Найдите шестой член этой последовательност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 Первый член и разность арифметической прогрессии (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) соответственно равны -2 и -3. Найдите шестой член этой прогресси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 Пятый член арифметической прогрессии (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) равен 4, а десятый равен 24. Найдите разность этой прогресси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 Найдите сумму восьми первых членов арифметической прогрессии, если первый член равен 2, а разность равна 6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В арифметической прогрессии (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), 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= 10, а</w:t>
      </w:r>
      <w:r>
        <w:rPr>
          <w:sz w:val="32"/>
          <w:szCs w:val="32"/>
          <w:vertAlign w:val="subscript"/>
        </w:rPr>
        <w:t>11</w:t>
      </w:r>
      <w:r>
        <w:rPr>
          <w:sz w:val="32"/>
          <w:szCs w:val="32"/>
        </w:rPr>
        <w:t xml:space="preserve"> = 40. Найдите а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</w:rPr>
        <w:t>. Дана арифметическая прогрессия 4; 3,8; 3,6 … Сколько в этой прогрессии положительных членов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8:28:00Z</dcterms:created>
  <dc:creator>Леонид</dc:creator>
  <dc:description/>
  <cp:keywords/>
  <dc:language>en-US</dc:language>
  <cp:lastModifiedBy>рбт</cp:lastModifiedBy>
  <dcterms:modified xsi:type="dcterms:W3CDTF">2022-02-10T15:00:00Z</dcterms:modified>
  <cp:revision>2</cp:revision>
  <dc:subject/>
  <dc:title>Домашнее задание, 9А, 9Б (карантин)</dc:title>
</cp:coreProperties>
</file>