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повые диагностические задачи для определения уровня развития  универсальных учебных действий:</w:t>
      </w:r>
      <w:r>
        <w:rPr>
          <w:sz w:val="28"/>
          <w:szCs w:val="28"/>
        </w:rPr>
        <w:t xml:space="preserve"> (составлена на основе методических рекомендаций Асмолова А.Г.)</w:t>
      </w:r>
    </w:p>
    <w:tbl>
      <w:tblPr>
        <w:tblW w:w="1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4046"/>
        <w:gridCol w:w="1178"/>
        <w:gridCol w:w="37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мые У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иагностик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диагностик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 учащихся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й инструментарий</w:t>
            </w:r>
          </w:p>
        </w:tc>
      </w:tr>
      <w:tr>
        <w:trPr/>
        <w:tc>
          <w:tcPr>
            <w:tcW w:w="1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УУ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йствия, направленные на определение своего отношения к поступлению в школу и школьной действительности; действия, устанавливающие смысл 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формированности внутренней пози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а, его мотивации учени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Беседа о школе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дифицированный вариант Т. А. Нежново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. Эльконина, А. Л. Венгер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 ж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едпочтений занятий в коллективе и до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т же, измен. Вариант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йствие смыслообразования, устанавливающее значимость познавательной деятельности для ребенка; коммуникативн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— умение задавать вопрос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развития познавательных интересов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ы школьник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а на познавательную инициатив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завершенная сказк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 ж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.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явление динамики развития познавательных интерес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т же, другая сказ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 ж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.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лет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т же, другая сказ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йствия, направленные на определение своей позиции в отношении социальной роли ученика и школьной действительно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, устанавливающие смысл 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формированности Я-концепции и самоотношени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ле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 10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Кто Я?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дификация методики М. Кун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Личностное действие самоопределения в отношении эталона социальной роли «хороший ученик»; регулятивное действие оценивания своей учеб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рефлексивности самооценки школьник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ебной деятельност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-11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ая самооценка учебной деятель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смыслообразования, установление связи между содержанием учебных предметов и познавательными интересами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ровня сформированности учебно-познавательного интереса школьник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Шкала выраженности учебно-познавательного интерес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Г.Ю. Ксензовой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 ж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динами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же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 ж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.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ж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йствие смыслообразования, направленное на установление смысл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й деятельности для шк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мотивационных предпочтений школьни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 в учебной деятельност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ник мотив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е действие самооценивания (самоопределения), регулятивное действие оценивания результата учеб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адекватности понимания учащимся при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 успеха/неуспеха в деятельност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 -7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выявления характера атрибу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ха/неуспех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флексивная оценка — каузальная атрибуция неуспех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же письм. опрос</w:t>
            </w:r>
          </w:p>
        </w:tc>
      </w:tr>
      <w:tr>
        <w:trPr/>
        <w:tc>
          <w:tcPr>
            <w:tcW w:w="1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учебные действия нравственно - этической ориентации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равственно-этического оценивания — выделение морального содержания ситуации; учет нормы взаимопомощи как основания построения межличностных отно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усвоения нормы взаимопомощ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оценку усвоения нормы взаимопомощ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тического оценивания, учет мотивов и намерений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риентации на мотивы героев в решен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ной дилеммы (уровня моральной децентрации)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 -7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учет мотивов героев в решен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ной диле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дифицированная задача Ж. Пиаже, 2006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йствия нравственно-этического оценивания, уровень моральной децентрации как координации нескольких норм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явление уровня моральной децентрации как способности к координации (соотнесению) трех норм: справедливого распределения, ответственности, взаимопомощи на основе принципа компенсаци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выявление уровня моральной децен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Ж. Пиаже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йствия нравственно-этического оцени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явление усвоения нормы взаимопомощи в условиях моральной дилемм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ная дилем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рма взаимопомощи в конфликт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личными интересами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морального содержания действий и ситу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тепени дифференциации конвенциональных и моральных нор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Оцени поступок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ация конвенциональных и моральных нор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. Туриелю в модификации Е.А. Курганов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.А. Карабановой, 2004)</w:t>
            </w:r>
          </w:p>
        </w:tc>
      </w:tr>
      <w:tr>
        <w:trPr/>
        <w:tc>
          <w:tcPr>
            <w:tcW w:w="1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принимать и сохранять задачу воспроизведения образца, планировать свое действ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развития регулятивных действ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 -7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кладывание узора из кубико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гулятивное действие контр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сформированности внимания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ба на внимание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.Я. Гальперин и С.Л. Кабыльницкая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ровня развития регулятив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альная оцен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дагогические наблюдения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. 1</w:t>
            </w:r>
          </w:p>
        </w:tc>
      </w:tr>
      <w:tr>
        <w:trPr/>
        <w:tc>
          <w:tcPr>
            <w:tcW w:w="1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autoSpaceDE w:val="false"/>
              <w:jc w:val="center"/>
              <w:rPr>
                <w:rFonts w:ascii="NewtonCSanPin-Regular" w:hAnsi="NewtonCSanPin-Regular" w:eastAsia="Calibri" w:cs="NewtonCSanPin-Regular"/>
                <w:b/>
                <w:b/>
                <w:sz w:val="21"/>
                <w:szCs w:val="21"/>
              </w:rPr>
            </w:pPr>
            <w:r>
              <w:rPr>
                <w:rFonts w:eastAsia="Calibri" w:cs="NewtonCSanPin-Regular" w:ascii="NewtonCSanPin-Regular" w:hAnsi="NewtonCSanPin-Regular"/>
                <w:b/>
                <w:sz w:val="21"/>
                <w:szCs w:val="21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универсальны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явление сформированности логических действ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ления взаимно-однозначного соответствия и сохранения дискретного множеств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-7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роение числового эквивалент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ли взаимно%однозначного соответств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Ж. Пиаже, А. Шеминьск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во-символические познавательные действия, умение дифференцировать план знаков и символов и предметный пл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явление умения ребенка различать предметную 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чевую действительность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 -7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ба на определение количества слов в предложени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С.Н. Карпов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во-символические действия — кодирование (замещение); регулятивное действие контр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ая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ыявление умения ребенка осуществлять кодирование с помощью символов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 -7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ка «Кодирование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(11й субтест теста Д. Векслер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версии А. Ю. Панасюк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решения задач; логически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ыявление сформированности общего приема решения задач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ка универсального действ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его приема решения задач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 А.Р. Лурия, Л.С. Цветковой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, познавательные логические и знаково-символически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ределение умения ученика выделять тип задачи 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 ее решени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ка «Нахождение схем к задачам»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 А.Н. Рябинкиной)</w:t>
            </w:r>
          </w:p>
        </w:tc>
      </w:tr>
      <w:tr>
        <w:trPr/>
        <w:tc>
          <w:tcPr>
            <w:tcW w:w="1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муникативные УУ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явление уровня сформированности действий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равленных на учет позиции собеседника (партнера)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 -7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Левая и правая рука» Пиаж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ыявление сформированности действий, направленных на учет позиции собеседника (партнера)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ка «Кто прав?»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0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методика Г.А. Цукерман и др.)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явление уровня сформированности действий п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огласованию усилий в процессе организации и осуществления сотрудничества (кооперация)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 -7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ние «Рукавички»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Г.А. Цукерман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о-речевы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.итог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явление уровня сформированности действия п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ередаче информации и отображению предметного содержания и условий деятельност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л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ние «Дорога к дому»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модифицированный вариант методи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«Архитектор-строитель»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-Regula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1:38:00Z</dcterms:created>
  <dc:creator>семененко т.в.</dc:creator>
  <dc:description/>
  <cp:keywords/>
  <dc:language>en-US</dc:language>
  <cp:lastModifiedBy>семененко т.в.</cp:lastModifiedBy>
  <dcterms:modified xsi:type="dcterms:W3CDTF">2010-12-06T23:56:00Z</dcterms:modified>
  <cp:revision>2</cp:revision>
  <dc:subject/>
  <dc:title/>
</cp:coreProperties>
</file>