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ценарий "ТОРТ ДЛЯ  МАМЫ" для 2 младшей групп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 взрослые – Мама Кош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старшей группы -  Мышка, Коз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евочки-котята, мальчики – поваря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  деревянные ложки, ведёрко для Козы, бутофорский торт, мешочек с мукой. Плоскостные цветы (серединка и лепестки) для игр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парами друг за другом входят в зал за воспитателем. Обойдя круг, встают полукругом, лицом к зрителям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Солнце  льет свой свет прекрасны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тицам песни петь не лен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ет снег, и небо ясн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и праздник – мамин ден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ас улыбками встреча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наш праздник начинаем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Песня «Здравствуйте, г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ова и музыка М.А.Савельев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</w:t>
      </w:r>
      <w:r>
        <w:rPr>
          <w:rFonts w:cs="Times New Roman" w:ascii="Times New Roman" w:hAnsi="Times New Roman"/>
          <w:sz w:val="28"/>
          <w:szCs w:val="28"/>
        </w:rPr>
        <w:t xml:space="preserve"> Мы сегодня нарядили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ем петь и танцев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ем вместе веселить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ем маму поздравля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приходит к вам с утр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ворит: «Вставать пора!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на завтрак варит кашк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ливает чаю в чаш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:                    Мамоч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Кто плетёт косички дочк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ет пол, растит цветочк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ребячий любит смех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на свете лучше всех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:                Мамоч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Кто вас нежно обнима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аю-баю напевае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заботится о в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ждый день и каждый час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:            Мамоч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Будь здоровой и счастлив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:             Мамочка моя, спасиб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В  этот праздничный денё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лушай, мама, наш стишо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: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рассказывают стихи по очеред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льчик:    Я хорошим сыном буд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ма вымою посуд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 девочка:       Мама, я уже больша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чешь, платье постираю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ёнок:   Буду маме помога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игрушки убир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Мы уже совсем больш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умеем выступ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амам, бабушкам покаже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к мы можем танцева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Танец  «Гопачок для мамы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плясали – поклонитесь, на места, друзья, садитесь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Style w:val="Fs14"/>
          <w:rFonts w:cs="Times New Roman" w:ascii="Times New Roman" w:hAnsi="Times New Roman"/>
          <w:sz w:val="28"/>
          <w:szCs w:val="28"/>
        </w:rPr>
        <w:t>: Ребята, а ведь мамы есть не только у ребят,</w:t>
      </w:r>
    </w:p>
    <w:p>
      <w:pPr>
        <w:pStyle w:val="Style18"/>
        <w:rPr/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s14"/>
          <w:rFonts w:cs="Times New Roman" w:ascii="Times New Roman" w:hAnsi="Times New Roman"/>
          <w:sz w:val="28"/>
          <w:szCs w:val="28"/>
        </w:rPr>
        <w:t>Мамы есть у птичек, рыбок и зверят.</w:t>
      </w:r>
    </w:p>
    <w:p>
      <w:pPr>
        <w:pStyle w:val="Style18"/>
        <w:rPr/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s14"/>
          <w:rFonts w:cs="Times New Roman" w:ascii="Times New Roman" w:hAnsi="Times New Roman"/>
          <w:sz w:val="28"/>
          <w:szCs w:val="28"/>
        </w:rPr>
        <w:t>Маму любят все на свете девочки и мальчики,</w:t>
      </w:r>
    </w:p>
    <w:p>
      <w:pPr>
        <w:pStyle w:val="Style18"/>
        <w:rPr/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s14"/>
          <w:rFonts w:cs="Times New Roman" w:ascii="Times New Roman" w:hAnsi="Times New Roman"/>
          <w:sz w:val="28"/>
          <w:szCs w:val="28"/>
        </w:rPr>
        <w:t>И зверюшки любят маму: белочки и зайчики.</w:t>
      </w:r>
    </w:p>
    <w:p>
      <w:pPr>
        <w:pStyle w:val="Style18"/>
        <w:rPr>
          <w:rStyle w:val="Fs14"/>
          <w:rFonts w:ascii="Times New Roman" w:hAnsi="Times New Roman" w:cs="Times New Roman"/>
          <w:sz w:val="28"/>
          <w:szCs w:val="28"/>
        </w:rPr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Style w:val="Fs14"/>
          <w:rFonts w:cs="Times New Roman" w:ascii="Times New Roman" w:hAnsi="Times New Roman"/>
          <w:sz w:val="28"/>
          <w:szCs w:val="28"/>
        </w:rPr>
        <w:t>Мамы нас не обижают и о нас заботятся.</w:t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i/>
          <w:sz w:val="28"/>
          <w:szCs w:val="28"/>
        </w:rPr>
        <w:t>Звучит музыка</w:t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Style w:val="Fs14"/>
          <w:rFonts w:cs="Times New Roman" w:ascii="Times New Roman" w:hAnsi="Times New Roman"/>
          <w:sz w:val="28"/>
          <w:szCs w:val="28"/>
        </w:rPr>
        <w:t>ребята, кажется к нам кто-то в гости спешит.</w:t>
      </w:r>
    </w:p>
    <w:p>
      <w:pPr>
        <w:pStyle w:val="Style18"/>
        <w:rPr>
          <w:rStyle w:val="Fs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>Выходит мама Кошка.</w:t>
      </w:r>
    </w:p>
    <w:p>
      <w:pPr>
        <w:pStyle w:val="Style18"/>
        <w:rPr>
          <w:rStyle w:val="Fs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>Мама Кошка:</w:t>
      </w:r>
      <w:r>
        <w:rPr>
          <w:rStyle w:val="Fs14"/>
          <w:rFonts w:cs="Times New Roman" w:ascii="Times New Roman" w:hAnsi="Times New Roman"/>
          <w:sz w:val="28"/>
          <w:szCs w:val="28"/>
        </w:rPr>
        <w:t xml:space="preserve"> Здравствуйте, мои друзья!</w:t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sz w:val="28"/>
          <w:szCs w:val="28"/>
        </w:rPr>
        <w:t>С праздником  всех поздравляю я!</w:t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sz w:val="28"/>
          <w:szCs w:val="28"/>
        </w:rPr>
        <w:t>Очень я люблю ребят, моих маленьких котят.</w:t>
      </w:r>
    </w:p>
    <w:p>
      <w:pPr>
        <w:pStyle w:val="Style18"/>
        <w:rPr/>
      </w:pPr>
      <w:r>
        <w:rPr>
          <w:rStyle w:val="Fs14"/>
          <w:rFonts w:cs="Times New Roman" w:ascii="Times New Roman" w:hAnsi="Times New Roman"/>
          <w:sz w:val="28"/>
          <w:szCs w:val="28"/>
        </w:rPr>
        <w:t>Я пою их молочком, причешу их язычком.</w:t>
      </w:r>
    </w:p>
    <w:p>
      <w:pPr>
        <w:pStyle w:val="Style18"/>
        <w:rPr>
          <w:rStyle w:val="Fs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У мамочки кошки - усатые крошки. Пищат бесконечно котята в лукошке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йди хоть целый свет, лучше мамы-Кошки – нет!</w:t>
      </w:r>
    </w:p>
    <w:p>
      <w:pPr>
        <w:pStyle w:val="Style1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тята</w:t>
      </w:r>
      <w:r>
        <w:rPr>
          <w:rFonts w:cs="Times New Roman" w:ascii="Times New Roman" w:hAnsi="Times New Roman"/>
          <w:sz w:val="28"/>
          <w:szCs w:val="28"/>
        </w:rPr>
        <w:t xml:space="preserve">:        </w:t>
      </w:r>
      <w:r>
        <w:rPr>
          <w:rStyle w:val="Fs14"/>
          <w:rFonts w:cs="Times New Roman" w:ascii="Times New Roman" w:hAnsi="Times New Roman"/>
          <w:sz w:val="28"/>
          <w:szCs w:val="28"/>
        </w:rPr>
        <w:t xml:space="preserve">  Кошечку маму мы поздравляем</w:t>
      </w:r>
    </w:p>
    <w:p>
      <w:pPr>
        <w:pStyle w:val="Style18"/>
        <w:rPr/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Style w:val="Fs14"/>
          <w:rFonts w:cs="Times New Roman" w:ascii="Times New Roman" w:hAnsi="Times New Roman"/>
          <w:sz w:val="28"/>
          <w:szCs w:val="28"/>
        </w:rPr>
        <w:t>И дружно на танец ее приглашаем!</w:t>
      </w:r>
    </w:p>
    <w:p>
      <w:pPr>
        <w:pStyle w:val="Style18"/>
        <w:rPr>
          <w:rStyle w:val="Fs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rPr>
          <w:rStyle w:val="Fs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s14"/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Style w:val="Fs14"/>
          <w:rFonts w:cs="Times New Roman" w:ascii="Times New Roman" w:hAnsi="Times New Roman"/>
          <w:b/>
          <w:sz w:val="28"/>
          <w:szCs w:val="28"/>
        </w:rPr>
        <w:t xml:space="preserve">ТАНЕЦ КОТЯТ (девочки) </w:t>
      </w:r>
    </w:p>
    <w:p>
      <w:pPr>
        <w:pStyle w:val="Style18"/>
        <w:rPr>
          <w:rStyle w:val="Fs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s14"/>
          <w:rFonts w:cs="Times New Roman" w:ascii="Times New Roman" w:hAnsi="Times New Roman"/>
          <w:b/>
          <w:sz w:val="28"/>
          <w:szCs w:val="28"/>
        </w:rPr>
        <w:t>Мама Кошка прощается и уходит</w:t>
      </w:r>
    </w:p>
    <w:p>
      <w:pPr>
        <w:pStyle w:val="Style18"/>
        <w:rPr>
          <w:rStyle w:val="Fs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оздравили свою маму - котят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чем же поздравят мам - ребят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о бы  вкусно мам  угостить!   Я придумал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мамам  испечём  настоящий  вкусный  торт! А какие продукты нужны, чтобы испечь пирог? Помогайте, мамы! </w:t>
      </w:r>
      <w:r>
        <w:rPr>
          <w:rFonts w:cs="Times New Roman" w:ascii="Times New Roman" w:hAnsi="Times New Roman"/>
          <w:i/>
          <w:sz w:val="28"/>
          <w:szCs w:val="28"/>
        </w:rPr>
        <w:t>(родители называют продукты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мотрите, ребята, стоит домик непрост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оит домик расписн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шка в домике живет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торты она печет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мышке в домик постучу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мышке в гости напрошус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шка, ты нас выруча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м муки скорее да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появляется Мышка, пищит «пи-пи-пи»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   Здравствуйте, гости дорогие!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ы мне тоже помоги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играйте, научи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цветочки нам собра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аму будем поздравля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ки, давайте покажем Мышке, какие красивые цветочки мы соберём для ма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Игра «Собери цветы для мамы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:  4 ребенка (по 2 человека в команде) </w:t>
      </w:r>
      <w:r>
        <w:rPr>
          <w:rFonts w:cs="Times New Roman" w:ascii="Times New Roman" w:hAnsi="Times New Roman"/>
          <w:i/>
          <w:sz w:val="28"/>
          <w:szCs w:val="28"/>
        </w:rPr>
        <w:t>(если будут мамы, то с кружочком стоит мама и участвуют только2 ребенка в конкурс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:  Лепесточки цветов двух разных цве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Ход игры:  По команде дети собирают по одному лепесточку определённого цвета и относят к сердцевинки цветка, А мама выкладывает лепесточки, чтобы получился цветок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роводится 1раз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    Пи-пи-пи, спасибо в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мешочек вам с мук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у, а мне пора домой.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шка убегает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Ребята, Мышка нам дала мешочек с муко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перь на ферму мы пойдё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тёплым, вкусным молоко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Звучит музыка, в зал входит  Коза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едущий:   Нас, Коза, ты  выруча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лока скорее да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этот праздничный денёк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спечём большой мы тор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а:         Ме-ме-ме! Я ребятам помогу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вы мамам помогаете? (Д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грушки за собой убираете? (Да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платочки сможете развесить?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Игра «РАЗВЕСЬ ПЛАТОЧКИ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такое дело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ывесить платоч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сохли до ночки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этому на помощь вам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Позовем скорее м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ы. В каждой команде 2 мамы и 2 девочки. 2 Мамы держат длинную веревку, две девочки носят из общего тазика по 1 платочку определенного цвета, 2ая мама – прицепляет его к веревке прищепкой. То же самое делает другая команда, но девочки вывешивают платочки другого цвета. Побеждает команда, первой вывесившая платочки). </w:t>
      </w:r>
      <w:r>
        <w:rPr>
          <w:rFonts w:cs="Times New Roman" w:ascii="Times New Roman" w:hAnsi="Times New Roman"/>
          <w:i/>
          <w:sz w:val="28"/>
          <w:szCs w:val="28"/>
        </w:rPr>
        <w:t>Если утренник без мам, то девочки носят платочки, а воспитатель помогает прицеплять прищепкой платоч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за:         Ну, уважили меня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 и молоко готово!  </w:t>
      </w:r>
      <w:r>
        <w:rPr>
          <w:rFonts w:cs="Times New Roman" w:ascii="Times New Roman" w:hAnsi="Times New Roman"/>
          <w:i/>
          <w:sz w:val="28"/>
          <w:szCs w:val="28"/>
        </w:rPr>
        <w:t>(отдаёт ведёрко ведущем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свидания!            </w:t>
      </w:r>
      <w:r>
        <w:rPr>
          <w:rFonts w:cs="Times New Roman" w:ascii="Times New Roman" w:hAnsi="Times New Roman"/>
          <w:i/>
          <w:sz w:val="28"/>
          <w:szCs w:val="28"/>
        </w:rPr>
        <w:t>Коза уход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 Вот какие мы молодцы! Коза дала нам молока! Скоро замесим тесто!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(раздать мальчикам  деревянные ложки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Кто готовит – варит, жар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ечёт, старается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от, каким хорошим  слов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юду называется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       Повар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Повара, берите ложки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работайте немножк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есня-</w:t>
      </w:r>
      <w:r>
        <w:rPr>
          <w:rFonts w:cs="Times New Roman" w:ascii="Times New Roman" w:hAnsi="Times New Roman"/>
          <w:b/>
          <w:sz w:val="28"/>
          <w:szCs w:val="28"/>
        </w:rPr>
        <w:t>ТАНЕЦ МАЛЬЧИКОВ С ЛОЖКАМ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ложки собрать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вносит красивый бутофорский торт.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нем могут быть или подарки для мам, или угощение для детей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Вот и торт наш готов!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рогие мамы, бабушки, мы вас поздравляе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ам здоровья и удачи от души желае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ш праздник подошёл к концу. Спасибо за внимани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14">
    <w:name w:val="fs_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19:00Z</dcterms:created>
  <dc:creator>User</dc:creator>
  <dc:description/>
  <cp:keywords/>
  <dc:language>en-US</dc:language>
  <cp:lastModifiedBy>User</cp:lastModifiedBy>
  <cp:lastPrinted>2022-02-07T12:56:00Z</cp:lastPrinted>
  <dcterms:modified xsi:type="dcterms:W3CDTF">2022-02-07T09:02:00Z</dcterms:modified>
  <cp:revision>30</cp:revision>
  <dc:subject/>
  <dc:title/>
</cp:coreProperties>
</file>