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1"/>
        <w:rPr>
          <w:rFonts w:ascii="Helvetica" w:hAnsi="Helvetica" w:eastAsia="Times New Roman" w:cs="Helvetica"/>
          <w:color w:val="494949"/>
          <w:sz w:val="96"/>
          <w:szCs w:val="96"/>
          <w:shd w:fill="FFFFFF" w:val="clear"/>
          <w:lang w:eastAsia="ru-RU"/>
        </w:rPr>
      </w:pPr>
      <w:r>
        <w:rPr>
          <w:rFonts w:eastAsia="Times New Roman" w:cs="Helvetica" w:ascii="Helvetica" w:hAnsi="Helvetica"/>
          <w:color w:val="494949"/>
          <w:sz w:val="96"/>
          <w:szCs w:val="96"/>
          <w:shd w:fill="FFFFFF" w:val="clear"/>
          <w:lang w:eastAsia="ru-RU"/>
        </w:rPr>
        <w:t>Великие математики</w:t>
      </w:r>
    </w:p>
    <w:p>
      <w:pPr>
        <w:pStyle w:val="Normal"/>
        <w:spacing w:lineRule="atLeast" w:line="30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Пифагор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VI в. до н. э. (580—500), — древнегреческий философ и математик. Первым заложил основы математики как науки, имел свою школу (школа Пифагора). Ему приписывают открытие так называемого правила Пифагора, хотя геометрическая интерпретация этой проблемы была известна и раньше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Евклид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IV—III вв. до н. э. (примерно 330—275), — один из самых великих греческих математиков античного периода. Основатель математической школы в Александрии. Написал ряд работ по геометрии, оптике и астрономии. В своем известном трактате «Элементы» первым систематизировал и разработал аксиоматику известной в то время геометрии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Архимед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III в. до н. э. (примерно 287—212), — самый великий математик и физик античных времен. Он написал ряд произведений по геометрии и физике. Определил приблизительное значение числа π (3,14), вычислил собственным методом поверхности многих плоских фигур и объемов тел. Основатель гидростатики. И сегодня известны спираль Архимеда, закон Архимеда, аксиома Архимеда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Эратосфен из Кирены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III в. до н. э. (276—194), — великий древнегреческий ученый, написал труды по астрономии, математике, географии и философии. Основатель научной географии. Он занимался измерением объема земного шара и доказывал возможность кругосветного плавания. Придумал метод, при помощи которого можно находить простые числа в их естественном порядке (так называемое сито Эратосфена)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Рене Декарт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VII в. (1596—1650), — французский философ, математик и физик. Создал ряд важных теорем в различных областях математики. С появлением его произведения «Геометрия» началась новая эра в развитии математики с применением координатной системы и введением взаимозависящих переменных величин. Тем самым он установил связь между алгеброй и геометрией и был основоположником аналитической геометрии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Пьер Ферма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VII в. (1601—1665), — французский математик. Занимался теорией чисел, а также заложил основы теории вероятностей, он автор многих теорем, особенно известен по так называемой великой теореме Ферма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Леонард Эйлер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VIII в, (1707—1783), — швейцарский математик, физик и астроном. Один из великих математиков своего времени. Он способствовал развитию теории рядов, ввел так называемые интегралы Эйлера, а в геометрии создал известную теорему, которая также названа его именем. Он доказал большое число теорем теории чисел и нашел частичное решение великой теоремы Ферма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Георг Кантор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IX—XX вв. (1845—1918), — немецкий математик, один из главных представителей математической мысли на рубеже XIX и XX вв. Основатель современной теории множеств, которая открыла пути к совершенно новым знаниям в математике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Джузеппе Пеано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IX—XX вв. (1858—1932), — итальянский математик и логик. Ему принадлежат известные исследования, связанные с формально-логической критикой основ арифметики. Он является автором первой аксиоматики натуральных чисел, так называемых аксиом Пеано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Давид Гильберт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IX—XX вв. (1862—1943), — немецкий математик, который внес значительный вклад в разные области математики. Его считают последним всесторонним математиком. Он занимался, помимо прочего, теорией чисел, математической логикой, основами математики, дифференциальными и интегральными уравнениями и, кроме того, поставил элементарную геометрию на строго аксиоматическую основу. Его труды оказывали значительное влияние на математику XX в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Андрей Николаевич Колмогоров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X в. (1903—1987), — известный русский математик. Занимался различными областями математики. Внёс значительный вклад в теорию функций, топологию, в математическую логику и функциональный анализ. Он поставил теорию вероятностей на аксиоматическую, основу. Помимо прочего Колмогоров занимается проблематикой математического образования.</w:t>
      </w:r>
    </w:p>
    <w:p>
      <w:pPr>
        <w:pStyle w:val="Normal"/>
        <w:spacing w:lineRule="atLeast" w:line="300" w:before="144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4"/>
          <w:shd w:fill="FFFFFF" w:val="clear"/>
          <w:lang w:eastAsia="ru-RU"/>
        </w:rPr>
        <w:t>Никола Бурбаки</w:t>
      </w:r>
      <w:r>
        <w:rPr>
          <w:rFonts w:eastAsia="Times New Roman" w:cs="Times New Roman" w:ascii="Times New Roman" w:hAnsi="Times New Roman"/>
          <w:color w:val="494949"/>
          <w:sz w:val="28"/>
          <w:szCs w:val="24"/>
          <w:shd w:fill="FFFFFF" w:val="clear"/>
          <w:lang w:eastAsia="ru-RU"/>
        </w:rPr>
        <w:t>, XX в., — вымышленное имя большой группы выдающихся французских математиков (которая поставила себе задачу систематизации математики в соответствии с современными взглядами). Группа публикует свои работы в сборнике «Основы математики». Своими работами «Бурбаки» оказали большое влияние на современную математик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4949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709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qFormat/>
    <w:rPr/>
  </w:style>
  <w:style w:type="character" w:styleId="Bsharetext">
    <w:name w:val="b-share__tex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43:00Z</dcterms:created>
  <dc:creator>USER</dc:creator>
  <dc:description/>
  <cp:keywords/>
  <dc:language>en-US</dc:language>
  <cp:lastModifiedBy>admin</cp:lastModifiedBy>
  <dcterms:modified xsi:type="dcterms:W3CDTF">2022-02-10T11:38:00Z</dcterms:modified>
  <cp:revision>6</cp:revision>
  <dc:subject/>
  <dc:title/>
</cp:coreProperties>
</file>