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494949"/>
          <w:sz w:val="4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494949"/>
          <w:sz w:val="48"/>
          <w:szCs w:val="28"/>
          <w:shd w:fill="FFFFFF" w:val="clear"/>
          <w:lang w:eastAsia="ru-RU"/>
        </w:rPr>
        <w:t>Знаете ли вы?</w:t>
      </w:r>
    </w:p>
    <w:p>
      <w:pPr>
        <w:pStyle w:val="Normal"/>
        <w:spacing w:lineRule="atLeast" w:line="300" w:before="0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Шарль Перро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, автор «Красной Шапочки», написал сказку «Любовь циркуля и линейки»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Наполеон Бонапарт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писал математические труды и один геометрический факт называется «Задача Наполеона»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одна из кривых линий называется «Локон Аньезе» в честь первой в мире женщины-профессора математики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Марии Гаэтано Аньезе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Л. Н. Толстой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, автор романа «Война и мир», писал учебники для начальной школы и, в частности, учебник арифметики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один из языков программирования называется Ада в честь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Ады Лавлейс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, одной из первых женщин-программистов, которая работала с математическими машинами и была дочерью известного английского поэта Джорджа Байрона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цветок гортензию назвали в честь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Гортензии Лепота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, известной вычислительницы, которая составляла математические таблицы? Она привезла этот цветок из Индии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все современные учебники по геометрии составлены на основе известных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«Начал» Евклида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(IV в. до н. э.)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А. С. Пушкин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написал такие строки: «Вдохновение нужно в геометрии, как и в поэзии»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великий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Евклид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сказал царю Птолемею: «В геометрии нет царской дороги»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великий русский поэт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М. Ю. Лермонтов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интересовался математикой и мог до поздней ночи решать какую-нибудь математическую задачу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советский разведчик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майор Вихрь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(из известного фильма) существовал в действительности и после войны работал учителем математики в одном небольшом украинском городке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Пифагор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был победителем из кулачного боя на 58-х Олимпийских играх, проходивших в 548 году до н. э., а затем побеждал еще на нескольких Олимпиадах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знаменитый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Фалес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был спортивным болельщиком и умер на трибуне олимпийского стадиона во время боя Пифагора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в 1940 году была напечатана книга, в которой есть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370 различных способов доказательства теоремы Пифагора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, а среди них есть доказательства, которое предложил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президент США Гарфилд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английская королева, прочитав книгу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Льюиса Кэрролла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«Алиса в Стране чудес», так заинтересовалась ею, что приказала принести ей все книги этого писателя, но была разочарована, потому что в других книгах были математические формулы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собрание сочинений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Леонарда Эйлера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составляет 75 больших томов, и если каждый день переписывать по 10 часов его работы, то не хватит 76 лет?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Франсуа Виета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почти было отправлено на костер за то, что ему повезло расшифровать секретную переписку испанского правительства с командованием своих войск? Испанцы считали, что раскрытие их шифра человеческому разуму не под силу и Виету помогал сам Сатана.</w:t>
      </w:r>
    </w:p>
    <w:p>
      <w:pPr>
        <w:pStyle w:val="Normal"/>
        <w:spacing w:lineRule="atLeast" w:line="300" w:before="144" w:after="288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 аристократы-театралы просили французского короля наградить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Рене Декарта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, который первым предложил метод нумерации кресел по рядам и местам? Но король ответил: «Да, то, что изобрел Декарт, — прекрасно и достойно награды, но дать ее философу? Нет, это уж слишком!».</w:t>
      </w:r>
    </w:p>
    <w:p>
      <w:pPr>
        <w:pStyle w:val="Normal"/>
        <w:spacing w:lineRule="atLeast" w:line="300" w:before="144" w:after="200"/>
        <w:jc w:val="both"/>
        <w:rPr/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Знаете ли вы, что </w:t>
      </w:r>
      <w:r>
        <w:rPr>
          <w:rFonts w:eastAsia="Times New Roman" w:cs="Times New Roman" w:ascii="Times New Roman" w:hAnsi="Times New Roman"/>
          <w:b/>
          <w:bCs/>
          <w:color w:val="494949"/>
          <w:sz w:val="28"/>
          <w:szCs w:val="28"/>
          <w:shd w:fill="FFFFFF" w:val="clear"/>
          <w:lang w:eastAsia="ru-RU"/>
        </w:rPr>
        <w:t>теорему Пифагора</w:t>
      </w: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  <w:t> называли «ослиным мостом»? Учащихся, которые запоминали теорему без понимания, называли ослами, поскольку они не могли перейти через мост — теорему Пифагор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94949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mitted">
    <w:name w:val="submitted"/>
    <w:qFormat/>
    <w:rPr/>
  </w:style>
  <w:style w:type="character" w:styleId="Bsharetext">
    <w:name w:val="b-share__tex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8:25:00Z</dcterms:created>
  <dc:creator>USER</dc:creator>
  <dc:description/>
  <cp:keywords/>
  <dc:language>en-US</dc:language>
  <cp:lastModifiedBy>admin</cp:lastModifiedBy>
  <dcterms:modified xsi:type="dcterms:W3CDTF">2022-02-10T11:38:00Z</dcterms:modified>
  <cp:revision>6</cp:revision>
  <dc:subject/>
  <dc:title/>
</cp:coreProperties>
</file>