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75" w:after="7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before="75" w:after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75" w:after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75" w:after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75" w:after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75" w:after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пект </w:t>
      </w:r>
      <w:r>
        <w:rPr>
          <w:b/>
          <w:color w:val="000000"/>
          <w:sz w:val="28"/>
          <w:szCs w:val="28"/>
        </w:rPr>
        <w:t>проведения туристского похода-прогулки: «На прогулку в парк пойдем!»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75" w:after="75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тьми подготовительной группы</w:t>
      </w:r>
    </w:p>
    <w:p>
      <w:pPr>
        <w:pStyle w:val="Style14"/>
        <w:shd w:fill="FFFFFF" w:val="clear"/>
        <w:spacing w:before="75" w:after="75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before="75" w:after="75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Пояснительная записка: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важнейшим средством экологического воспитания детей может является туристский поход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ремя походов</w:t>
      </w:r>
      <w:r>
        <w:rPr>
          <w:sz w:val="28"/>
          <w:szCs w:val="28"/>
        </w:rPr>
        <w:t xml:space="preserve"> ребенок, в процессе непосредственного общения с природой  усваивает </w:t>
      </w:r>
      <w:r>
        <w:rPr>
          <w:color w:val="000000"/>
          <w:sz w:val="28"/>
          <w:szCs w:val="28"/>
        </w:rPr>
        <w:t>экологические знания ,а так же оздоравливает  свой организм.</w:t>
      </w:r>
    </w:p>
    <w:p>
      <w:pPr>
        <w:pStyle w:val="Style14"/>
        <w:shd w:fill="FFFFFF" w:val="clear"/>
        <w:spacing w:before="75" w:after="7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Программное содержание:</w:t>
      </w:r>
    </w:p>
    <w:p>
      <w:pPr>
        <w:pStyle w:val="Style14"/>
        <w:shd w:fill="FFFFFF" w:val="clear"/>
        <w:tabs>
          <w:tab w:val="clear" w:pos="708"/>
          <w:tab w:val="left" w:pos="284" w:leader="none"/>
        </w:tabs>
        <w:spacing w:before="75" w:after="7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акрепить знания детей о правилах поведения в парке.</w:t>
      </w:r>
    </w:p>
    <w:p>
      <w:pPr>
        <w:pStyle w:val="Style14"/>
        <w:shd w:fill="FFFFFF" w:val="clear"/>
        <w:tabs>
          <w:tab w:val="clear" w:pos="708"/>
          <w:tab w:val="left" w:pos="284" w:leader="none"/>
        </w:tabs>
        <w:spacing w:before="75" w:after="7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    Предоставить детям возможность применять двигательные умения и навыки, приобретенные ранее.</w:t>
        <w:br/>
        <w:t>  -  Оздоровить организмы детей во время пешеходной прогулки.</w:t>
        <w:br/>
        <w:t xml:space="preserve"> -  Развивать ловкость, координацию движений, быстроту реакции, выносливость.</w:t>
      </w:r>
    </w:p>
    <w:p>
      <w:pPr>
        <w:pStyle w:val="Style14"/>
        <w:shd w:fill="FFFFFF" w:val="clear"/>
        <w:tabs>
          <w:tab w:val="clear" w:pos="708"/>
          <w:tab w:val="left" w:pos="284" w:leader="none"/>
        </w:tabs>
        <w:spacing w:before="75" w:after="7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здать условия для формирования бережного отношения к природе .</w:t>
        <w:br/>
        <w:t>  -  Создать атмосферу доброжелательности у детей  в период похода.</w:t>
        <w:br/>
        <w:t xml:space="preserve"> -  Воспитывать волевые и дружеские качества в подвижных играх.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br/>
        <w:t>- спортивная экипировка детей (удобная обувь, головные уборы, рюкзаки с бутылочкой воды и едой);</w:t>
        <w:br/>
        <w:t>- знаки поведения на природе;</w:t>
        <w:br/>
        <w:t>- спортивный инвентарь: (корзины 2 шт., канат – 3 м, шнур 5 м., низкие колпачки – 8 шт., высокие колпачки – 4 шт., обручи большие и средние – 8 шт., средний мяч – 4 шт., футбольный мяч, флажок красный – 4 шт.);</w:t>
        <w:br/>
        <w:t>- атрибуты для игры: «Что в походе пригодиться?» : (малые мячи 2-3 шт., скакалки 2 шт., фонарики – 2 шт., кружка для воды – 2 шт., ложка – 2 шт., головные уборы – 2 шт., и т.п.).</w:t>
        <w:br/>
        <w:t>- аптечка, влажные салфетки.</w:t>
        <w:br/>
        <w:br/>
      </w:r>
      <w:r>
        <w:rPr>
          <w:b/>
          <w:color w:val="000000"/>
          <w:sz w:val="28"/>
          <w:szCs w:val="28"/>
        </w:rPr>
        <w:t>Ход мероприятия:</w:t>
      </w:r>
      <w:r>
        <w:rPr>
          <w:color w:val="000000"/>
          <w:sz w:val="28"/>
          <w:szCs w:val="28"/>
        </w:rPr>
        <w:br/>
        <w:t>Инструктор по физической культуре :</w:t>
      </w:r>
    </w:p>
    <w:p>
      <w:pPr>
        <w:pStyle w:val="Style14"/>
        <w:shd w:fill="FFFFFF" w:val="clear"/>
        <w:tabs>
          <w:tab w:val="clear" w:pos="708"/>
          <w:tab w:val="left" w:pos="284" w:leader="none"/>
        </w:tabs>
        <w:spacing w:before="75" w:after="75"/>
        <w:rPr/>
      </w:pPr>
      <w:r>
        <w:rPr>
          <w:color w:val="000000"/>
          <w:sz w:val="28"/>
          <w:szCs w:val="28"/>
        </w:rPr>
        <w:t>-  Здравствуйте, ребята !</w:t>
      </w:r>
    </w:p>
    <w:p>
      <w:pPr>
        <w:pStyle w:val="Style14"/>
        <w:shd w:fill="FFFFFF" w:val="clear"/>
        <w:tabs>
          <w:tab w:val="clear" w:pos="708"/>
          <w:tab w:val="left" w:pos="284" w:leader="none"/>
        </w:tabs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годня мы с вами отправляемся в туристский поход. Вы все одеты как настоящие туристы: удобная одежда и обувь, головные уборы, у вас есть даже рюкзаки с провизией. На пути нас ждет много интересного. Чтобы преодолеть все препятствия, нужно быть дружными, смелыми и сильными, обязательно помогать друг другу, быть внимательными, чтобы не потеряться в дороге и суметь определить путь по карте. Желаю вам удачи и интересных приключений!</w:t>
        <w:br/>
        <w:t>Участники похода рассматривают рисуют схему маршрута и выходят из детского сада и идут по указанному маршруту. Ходьба с рюкзаками за спиной друг за другом, преодоление различных препятствий, встречающихся на пути. Выход на поляну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t>Воспитатель: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от мы и пришли на поляну. Посмотрите, как красиво в парк</w:t>
        <w:br/>
        <w:t xml:space="preserve">Инструктор по физической культуре :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пришли с вами на эту поляну, чтоб не только полюбоваться природой осенью, а чтоб еще и посоревноваться. Вы готовы?</w:t>
        <w:br/>
        <w:t>Дети: Да!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ор по физической культуре: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перед соревнованиями или занятиями спортом, мы всегда делаем ….</w:t>
        <w:br/>
        <w:t>Дети: Разминку!</w:t>
        <w:br/>
        <w:t xml:space="preserve">Разминка: Дети с инструктором выполняют упражнения, продвигаясь по кругу друг за другом: </w:t>
        <w:br/>
        <w:t>- ходьба обычная;</w:t>
        <w:br/>
        <w:t>- ходьба с заданием для рук и плечевого пояса; (руки в стороны – к плечам);</w:t>
        <w:br/>
        <w:t>- ходьба с высоким подниманием колена;</w:t>
        <w:br/>
        <w:t>- ходьба в приседе;</w:t>
        <w:br/>
        <w:t>- подскоки;</w:t>
        <w:br/>
        <w:t>- легкий бег;</w:t>
        <w:br/>
        <w:t>- ходьба.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Инструктор по физической культуре:</w:t>
      </w:r>
    </w:p>
    <w:p>
      <w:pPr>
        <w:pStyle w:val="Style14"/>
        <w:shd w:fill="FFFFFF" w:val="clear"/>
        <w:spacing w:before="75" w:after="75"/>
        <w:rPr/>
      </w:pPr>
      <w:r>
        <w:rPr>
          <w:color w:val="000000"/>
          <w:sz w:val="28"/>
          <w:szCs w:val="28"/>
        </w:rPr>
        <w:t>- Молодцы! Разминка прошла отлично. Теперь предлагаю всем участникам поделиться на 2 команды. И придумать за 1 минуту название для своей команды.</w:t>
        <w:br/>
        <w:t>В это время инструктор готовит атрибуты для игры «Что в походе пригодится?».</w:t>
        <w:br/>
        <w:t>Инструктор: Готовы? Послушайте первое задание.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1. Игра-эстафета: "Что в походе пригодится?"</w:t>
        <w:br/>
        <w:t xml:space="preserve">Дети стоят в двух колоннах за линией старта. В нескольких метрах от них на пледе разложены различные предметы – как необходимые в походе, так и совершенно не нужные: (свисток, фонарь, компас, бутылка с водой, кружка, ложка, чашка, фотоаппарат, продукты, карта, спальный мешок, спортивные гантели, конструктор и др.). По сигналу первый участник подбегает к предметам, выбирает необходимый для похода предмет, возвращаясь с ним, передают эстафету следующему. По окончании игры проверяют правильность выполненного задания, уточняют, для чего нужен тот или иной предмет.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t>2. Эстафета «Не урони мяч»</w:t>
        <w:br/>
        <w:t>Команды стоят в колонне по одному за линией старта. У первых участников по два мяча в руках. По сигналу они должны добежать до колпачка, обогнуть его и вернуться назад, передать мячи следующему участнику и встать в конец колонны.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t>Инструктор по физической культуре: Давайте немного отдохнем.</w:t>
        <w:br/>
        <w:t>Воспитатель: Ребята, если мы крикнем в парке «Ау!» нам кто-то ответит тихонько «Ау!» Кто нам отвечает?</w:t>
        <w:br/>
        <w:t>Дети: Эхо.</w:t>
        <w:br/>
        <w:t>Дети несколько раз кричат «Ау!». Им отвечает из-за дерева дедушка Эхо.</w:t>
        <w:br/>
        <w:t>Внезапно появляется дедушка Эхо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едушка Эхо:    Эхо! Эхо! Вот потеха!</w:t>
        <w:br/>
        <w:t>Я сейчас умру от смеха</w:t>
        <w:br/>
        <w:t>Я в лесу живу</w:t>
        <w:br/>
        <w:t>Целый день кричу</w:t>
        <w:br/>
        <w:t>Отвечаю тут и там</w:t>
        <w:br/>
        <w:t>Самым разным голосам</w:t>
        <w:br/>
        <w:t>Только я хочу сказать</w:t>
        <w:br/>
        <w:t>Что люблю и поиграть!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Воспитатель: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дравствуй, дедушка!</w:t>
        <w:br/>
        <w:t>Дедушка Эхо: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равствуйте, ребята!</w:t>
        <w:br/>
        <w:t>Давно я вас жду! Хочу посмотреть на вас, какие вы выросли большие за лето…</w:t>
        <w:br/>
        <w:t>Воспитатель: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а, дедушка, наши дети так подросли, что теперь в поход  могут пойти. Они много знают и многое умеют.</w:t>
        <w:br/>
        <w:t xml:space="preserve">Дедушка Эхо: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чу проверить, знают ли Ваши дети правила поведения на природе?</w:t>
        <w:br/>
        <w:t>Показывает детям и родителям картинки, с изображением знаков разрешающих и запрещающих то или иное действие в лесу, читает стихи.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Воспитатель: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, дедушка, наши дети не только знают как вести себя в лесу. Они такие ловкие, быстрые! Хочешь посмотреть на них?</w:t>
        <w:br/>
        <w:t>Дедушка Эхо: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ечно, хочу.</w:t>
        <w:br/>
        <w:t xml:space="preserve">Инструктор: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манды на старт!</w:t>
        <w:br/>
        <w:br/>
        <w:t>3. Эстафета «Прыжки из обруча в обруч»</w:t>
        <w:br/>
        <w:t>Команды стоят в колонне по одному за линией старта. Перед каждой командой лежат по 2-3 обруча от линии старта до колпачка. По сигналу первые участники с малым мячом в руках прыгают на двух ногах из обруча в обруч, обегают колпачок, таким же способом возвращаются назад, передают мяч в руки следующему участнику эстафеты и становятся в конец колонны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color w:val="000000"/>
          <w:sz w:val="28"/>
          <w:szCs w:val="28"/>
        </w:rPr>
        <w:br/>
        <w:br/>
        <w:t>4. Эстафета «Пролезь, не задень обруч»</w:t>
        <w:br/>
        <w:t>Команды стоят в колонне по одному за линией старта. Перед каждой командой стоит взрослый, держащий обруч с боку. По сигналу первые участники эстафеты пролезают в обручи боком, держа мяч в руке, обегают дерево, таким же способом возвращаются назад, передают мяч в руки следующему участнику эстафеты и становятся в конец колонны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едушка Эхо: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й, какие молодцы, отдохните немного, а я вам загадки загадаю.</w:t>
        <w:br/>
        <w:t>5. Загадки о природе:</w:t>
        <w:br/>
        <w:t>Весной одевается, осенью раздевается. (Лес, парк)</w:t>
        <w:br/>
        <w:t>Мы по ковру идем с тобой,</w:t>
        <w:br/>
        <w:t>Его никто не ткал,</w:t>
        <w:br/>
        <w:t>Лишь солнца свет обогревал</w:t>
        <w:br/>
        <w:t>И дождик поливал.</w:t>
        <w:br/>
        <w:t>Он разостлался сам собой,</w:t>
        <w:br/>
        <w:t>А называется … (травой).</w:t>
        <w:br/>
        <w:t>Летом вырастают, а осенью опадают. (Листья)</w:t>
        <w:br/>
        <w:t>Нам в дождь и в зной поможет друг, зеленый и хороший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отянет нам десяток рук и тысячи ладошек. (Дерево)</w:t>
        <w:br/>
        <w:t>Дышит, растет, а ходить не может. (Растение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е всегда в лесу найдешь – пойдем гулять и встретим:</w:t>
        <w:br/>
        <w:t>Стоит, колючая, как еж, зимою в платье летнем. (Ель, сосна)</w:t>
        <w:br/>
        <w:t>Землю пробуравил, корешок оставил.</w:t>
        <w:br/>
        <w:t>Сам на свет явился, шапочкой прикрылся. (Гриб)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Воспитатель: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у что, дедушка Эхо, убедился, что наши ребята не только самые спортивные ребята в нашем городе, но они еще и загадки умеют отгадывать.</w:t>
        <w:br/>
        <w:t xml:space="preserve">Дедушка Эхо: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то точно!</w:t>
        <w:br/>
        <w:t>Инструктор: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едлагаю еще играть, шишки в обруч собирать!</w:t>
        <w:br/>
        <w:br/>
        <w:t>6. Подвижная игра: «Кто соберет больше шишек в обруч!»</w:t>
        <w:br/>
        <w:t>За две минуты дети и родители собирают шишки в обруч. Выигрывает команда, собравшая большее количество шишек.</w:t>
        <w:br/>
        <w:t>Инструктор: Устали? Тогда еще в одну игру с вами поиграем. Хотите?</w:t>
        <w:br/>
        <w:t>Дети: Да!</w:t>
        <w:br/>
        <w:t xml:space="preserve">Инструктор: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на называется: «Ребятишки не зевайте, кто здесь спрятался, угадайте!»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color w:val="000000"/>
          <w:sz w:val="28"/>
          <w:szCs w:val="28"/>
        </w:rPr>
        <w:br/>
        <w:br/>
        <w:t>7. Игра на внимание: «Ребятишки не зевайте, кто здесь спрятался, угадайте!»</w:t>
        <w:br/>
        <w:t>Все играющие под звук бубна бегают по всей поляне. Инструктор незаметно кого-то одного из участников останавливает, сажает, накрывает его пледом или покрывалом. После того как удары бубна стихнут, дети подбегают к инструктору. Инструктор спрашивает: «Ребятишки, не зевайте - кто здесь спрятался, угадайте!». Все дети сбегаются, смотрят и пытаются отгадать, кто спрятан. Игра повторяется до тех пор, пока все дети окажутся под пледом.</w:t>
        <w:br/>
        <w:t>Можно посадить несколько детей. Если дети не переутомились можно так же прятать родителей.</w:t>
        <w:br/>
        <w:t>В последний раз инструктор незаметно сажает дедушку Эхо с яблоками по количеству дет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сле того как дети догадываются, кто там спрятан, Дедушка Эхо встает и говорит, что хочет угостить детей дарами леса –яблоками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Воспитатель: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ти, разве яблоки растут в лесу?</w:t>
        <w:br/>
        <w:t>Дети: Нет!</w:t>
        <w:br/>
        <w:t xml:space="preserve">Дедушка Эхо: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это не растут?! Растут! Вон с той ёлки я их и собрал!</w:t>
        <w:br/>
        <w:t>Дети: Нет! На ёлке только шишки растут! А яблоки растут на дереве в саду.</w:t>
        <w:br/>
        <w:t>Дедушка Эхо: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а, ребята, вас не проведёшь! Молодцы! Все то вы знаете, всё то вы умеете! Я таких ребят ни где не встречал! Так жаль с вами расставаться. Мне так понравилось сегодня играть с вами! Так было весело! Но мне пора!</w:t>
        <w:br/>
        <w:t>Воспитатель: И нам понравилось в парке, правда, ребята. Ты дедушка не грусти. Мы скоро к тебе опять придём! Придём, ребята?</w:t>
        <w:br/>
        <w:t>Дети: Да!</w:t>
        <w:br/>
        <w:t xml:space="preserve">Дедушка Эхо: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 свидания, ребята! Я вас буду ждать!!!</w:t>
        <w:br/>
        <w:t>Дети: До свидания, дедушка Эхо!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Воспитатель: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теперь ребята, все подойдите ко мне и давайте помоем тщательно руки, пришло время подкрепиться!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color w:val="000000"/>
          <w:sz w:val="28"/>
          <w:szCs w:val="28"/>
        </w:rPr>
        <w:br/>
        <w:t xml:space="preserve"> В это время дети достают свою провизию. Делятся впечатлениями. После того как все поели, дети самостоятельно организовывают игры по желанию (игры с мячом, прыжки на скакалке, футбол).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Воспитатель: 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поход подходит к концу. Перед тем, как уйти, соберите свои вещи и проверьте, не оставили ли вы после себя мусор.</w:t>
        <w:br/>
        <w:t>Возвращение в детский сад тем же маршрутом.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t xml:space="preserve">Список используемой литературы: </w:t>
      </w:r>
    </w:p>
    <w:p>
      <w:pPr>
        <w:pStyle w:val="Style14"/>
        <w:numPr>
          <w:ilvl w:val="0"/>
          <w:numId w:val="2"/>
        </w:numPr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елецкий В.М., Темников А.В.Туристский поход как форма проведения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й со школьниками по предметам с экологической направленностью //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и спорт в системе образования: Здоровьесберегающие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. Сб. материалов международного симпозиума / Краснояр. Гос. Ун-т. –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. 2004 – С. 268 – 270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мников А.В., Гелецкий В.М. Туризм в практике экологического воспитания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иков // Физическая культура и спорт в системе образования: Сб. материалов XI</w:t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ate">
    <w:name w:val="dat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1:21:00Z</dcterms:created>
  <dc:creator>елена</dc:creator>
  <dc:description/>
  <cp:keywords/>
  <dc:language>en-US</dc:language>
  <cp:lastModifiedBy>Acer XC-886</cp:lastModifiedBy>
  <cp:lastPrinted>2015-09-23T21:25:00Z</cp:lastPrinted>
  <dcterms:modified xsi:type="dcterms:W3CDTF">2022-02-11T12:17:00Z</dcterms:modified>
  <cp:revision>19</cp:revision>
  <dc:subject/>
  <dc:title/>
</cp:coreProperties>
</file>