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ГОСУДАРСТВЕННОЕ БЮДЖЕТНОЕ ДОШКОЛЬНОЕ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ОБРАЗОВАТЕЛЬНОЕ УЧРЕЖДЕНИЕ ДЕТСКИЙ САД № 32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ВЫБОРГСКОГО РАЙОНА САНКТ-ПЕТЕРБУРГ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НОД на тему: “Зима. Зимующие птицы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-логопед: Лукашева Е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год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имующие птиц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репление и обогащение представлений о зимующих птицах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образовательные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разовую речь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ть грамматический строй речи. 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</w:rPr>
        <w:t xml:space="preserve">Совершенствовать слоговую структуру слова.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ррекционно-развивающ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тие зрительного и слухового вним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лкой моторик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Коррекционно-воспитательн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Воспитывать чувство любви к природе, птицам; желание беречь и охранять их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Предметные картинки “зима”, “зимующие птицы”; части картинок зимующих птиц; фланелеграф «Зима»; камешки Марблс; мнемотаблица “время года”, презентация «Зимующие птицы», зимняя видеозарядк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зан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Организационный момент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 садятся на стулья полукругом  и звучат звуки зимы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Логопед: </w:t>
      </w:r>
      <w:r>
        <w:rPr>
          <w:sz w:val="28"/>
          <w:szCs w:val="28"/>
        </w:rPr>
        <w:t>Ребята, Вы услышали какие-то звуки…Что вы услышали?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ти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Я услышал шаги по снегу.</w:t>
        <w:br/>
        <w:t>Я услышала, как вьюга воет.</w:t>
        <w:br/>
        <w:t>Я услышал треск деревьев.</w:t>
        <w:br/>
        <w:t>Я услышал, пургу. И т.д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Логопед: </w:t>
      </w:r>
      <w:r>
        <w:rPr>
          <w:sz w:val="28"/>
          <w:szCs w:val="28"/>
        </w:rPr>
        <w:t>В какое время года можно услышать эти звуки?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Эти звуки можно услышать зимой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Логопед:</w:t>
      </w:r>
      <w:r>
        <w:rPr>
          <w:sz w:val="28"/>
          <w:szCs w:val="28"/>
        </w:rPr>
        <w:t> Давайте вспомним, что мы знаем о зиме. (Составление рассказа с опорой на мнемотаблицу)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Дети: </w:t>
      </w:r>
      <w:r>
        <w:rPr>
          <w:sz w:val="28"/>
          <w:szCs w:val="28"/>
        </w:rPr>
        <w:t>Зимой холодно. Солнце светит, но не греет. Зимой дует холодный ветер и часто идет снег. Реки покрыты льдом. Зимой деревья и кусты стоят голые. Ветки покрыты снегом. Зелеными остались только ели и сосн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имой люди одеваются тепло. Зимой дети катаются на коньках, на санках, на лыжах. Дети лепят снеговиков и играют в снежки. Зимой люди мастерят кормушки для птиц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Вот о птицах мы сегодня и поговорим, а о каких птицах вы узнаете, если угадаете загадки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тичка-невеличка</w:t>
        <w:br/>
        <w:t>Ножки имеет,</w:t>
        <w:br/>
        <w:t>Ходить не умеет. </w:t>
        <w:br/>
        <w:t>Хочет сделать шажок – </w:t>
        <w:br/>
        <w:t>Получается прыжок. (</w:t>
      </w:r>
      <w:r>
        <w:rPr>
          <w:i/>
          <w:iCs/>
          <w:sz w:val="28"/>
          <w:szCs w:val="28"/>
        </w:rPr>
        <w:t>Воробей.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Спинкою зеленовата</w:t>
        <w:br/>
        <w:t>Животиком желтовата,</w:t>
        <w:br/>
        <w:t>Черненькая шапочка</w:t>
        <w:br/>
        <w:t>И полоска шарфика. (</w:t>
      </w:r>
      <w:r>
        <w:rPr>
          <w:i/>
          <w:iCs/>
          <w:sz w:val="28"/>
          <w:szCs w:val="28"/>
        </w:rPr>
        <w:t>Синица</w:t>
      </w:r>
      <w:r>
        <w:rPr>
          <w:sz w:val="28"/>
          <w:szCs w:val="28"/>
        </w:rPr>
        <w:t>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В красной шапке ходит он</w:t>
        <w:br/>
        <w:t>Дуб долбит как долотом. (</w:t>
      </w:r>
      <w:r>
        <w:rPr>
          <w:i/>
          <w:iCs/>
          <w:sz w:val="28"/>
          <w:szCs w:val="28"/>
        </w:rPr>
        <w:t>Дятел.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Чернокрылый, красногрудый,</w:t>
        <w:br/>
        <w:t>И зимой найдет приют: </w:t>
        <w:br/>
        <w:t>Не боится он простуды – </w:t>
        <w:br/>
        <w:t>С первым снегом </w:t>
        <w:br/>
        <w:t>Тут как тут!        (</w:t>
      </w:r>
      <w:r>
        <w:rPr>
          <w:i/>
          <w:iCs/>
          <w:sz w:val="28"/>
          <w:szCs w:val="28"/>
        </w:rPr>
        <w:t>Снегирь</w:t>
      </w:r>
      <w:r>
        <w:rPr>
          <w:sz w:val="28"/>
          <w:szCs w:val="28"/>
        </w:rPr>
        <w:t>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Окраской – серовата,</w:t>
        <w:br/>
        <w:t>Повадкой – воровата,</w:t>
        <w:br/>
        <w:t>Крикунья хриповатая –</w:t>
        <w:br/>
        <w:t>Известная персона</w:t>
        <w:br/>
        <w:t>Кто она?           (</w:t>
      </w:r>
      <w:r>
        <w:rPr>
          <w:i/>
          <w:iCs/>
          <w:sz w:val="28"/>
          <w:szCs w:val="28"/>
        </w:rPr>
        <w:t>Ворона</w:t>
      </w:r>
      <w:r>
        <w:rPr>
          <w:sz w:val="28"/>
          <w:szCs w:val="28"/>
        </w:rPr>
        <w:t>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Непоседа пестрая </w:t>
        <w:br/>
        <w:t>Птица длиннохвостая, </w:t>
        <w:br/>
        <w:t>Птица говорливая, </w:t>
        <w:br/>
        <w:t>Самая болтливая. (</w:t>
      </w:r>
      <w:r>
        <w:rPr>
          <w:i/>
          <w:iCs/>
          <w:sz w:val="28"/>
          <w:szCs w:val="28"/>
        </w:rPr>
        <w:t>Сорока</w:t>
      </w:r>
      <w:r>
        <w:rPr>
          <w:sz w:val="28"/>
          <w:szCs w:val="28"/>
        </w:rPr>
        <w:t>.)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Логопед: </w:t>
      </w:r>
      <w:r>
        <w:rPr>
          <w:sz w:val="28"/>
          <w:szCs w:val="28"/>
        </w:rPr>
        <w:t>Скажите, какие это птицы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> Зимующи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 xml:space="preserve">А сейчас давайте немного разомнемся и сделаем зимнюю зарядку </w:t>
      </w:r>
      <w:r>
        <w:rPr>
          <w:b/>
          <w:i/>
          <w:sz w:val="28"/>
          <w:szCs w:val="28"/>
        </w:rPr>
        <w:t>(видео-зарядка)</w:t>
      </w:r>
      <w:r>
        <w:rPr>
          <w:sz w:val="28"/>
          <w:szCs w:val="28"/>
        </w:rPr>
        <w:t>. После зарядки дети садятся на стуль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огопед: </w:t>
      </w:r>
      <w:r>
        <w:rPr>
          <w:sz w:val="28"/>
          <w:szCs w:val="28"/>
        </w:rPr>
        <w:t xml:space="preserve">Вот еще одна загадка: как птицы разговаривают друг с другом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гра «Кто как разговаривает?» </w:t>
      </w:r>
      <w:r>
        <w:rPr>
          <w:sz w:val="28"/>
          <w:szCs w:val="28"/>
        </w:rPr>
        <w:t>- учить подбирать соответствующ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ятия и согласовать глаголы с существительным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убь – ворку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рока – трещит, стрекоч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а – карк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бей - чирикает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Ребята, а теперь давайте посчитаем, сколько слогов в словах, обозначающих зимних птиц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i/>
          <w:i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Игра: </w:t>
      </w:r>
      <w:r>
        <w:rPr>
          <w:b/>
          <w:bCs/>
          <w:sz w:val="28"/>
          <w:szCs w:val="28"/>
          <w:shd w:fill="FFFFFF" w:val="clear"/>
        </w:rPr>
        <w:t>«</w:t>
      </w:r>
      <w:r>
        <w:rPr>
          <w:b/>
          <w:sz w:val="28"/>
          <w:szCs w:val="28"/>
        </w:rPr>
        <w:t>Прохлопай и посчитай слоги</w:t>
      </w:r>
      <w:r>
        <w:rPr>
          <w:b/>
          <w:bCs/>
          <w:sz w:val="28"/>
          <w:szCs w:val="28"/>
          <w:shd w:fill="FFFFFF" w:val="clear"/>
        </w:rPr>
        <w:t xml:space="preserve">» - </w:t>
      </w:r>
      <w:r>
        <w:rPr>
          <w:bCs/>
          <w:i/>
          <w:sz w:val="28"/>
          <w:szCs w:val="28"/>
          <w:shd w:fill="FFFFFF" w:val="clear"/>
        </w:rPr>
        <w:t>учить согласовывать числительные с существительными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оробей, сова, сорока, голубь, синица, дятел, клест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огопед: </w:t>
      </w:r>
      <w:r>
        <w:rPr>
          <w:bCs/>
          <w:sz w:val="28"/>
          <w:szCs w:val="28"/>
        </w:rPr>
        <w:t xml:space="preserve">Смотрите, сколько птиц! </w:t>
      </w:r>
      <w:r>
        <w:rPr>
          <w:sz w:val="28"/>
          <w:szCs w:val="28"/>
        </w:rPr>
        <w:t>Давайте посчитаем их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гра «Посчитай-ка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дин воробей,  два воробья, три воробья, четыре воробья, пять воробьев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(Воробей, сова, сорока, голубь, синица, дятел)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опед: Ребята, посмотрите на картинки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чевая игра «Скажи наоборот»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учить образовывать слова – антони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робей маленький – ворона</w:t>
      </w:r>
      <w:r>
        <w:rPr>
          <w:i/>
          <w:sz w:val="28"/>
          <w:szCs w:val="28"/>
        </w:rPr>
        <w:t xml:space="preserve"> (больш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синицы хвост короткий – а у сороки … длин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лубь тяжелый - а воробей … лег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синицы клюв тонкий – а у вороны …толстый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  <w:i/>
          <w:i/>
          <w:sz w:val="28"/>
          <w:szCs w:val="28"/>
          <w:shd w:fill="FFFFFF" w:val="clear"/>
        </w:rPr>
      </w:pPr>
      <w:r>
        <w:rPr>
          <w:b/>
          <w:bCs/>
          <w:i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Логопед:</w:t>
      </w:r>
      <w:r>
        <w:rPr>
          <w:sz w:val="28"/>
          <w:szCs w:val="28"/>
        </w:rPr>
        <w:t> Как вы думаете, почему зимующие птицы не улетают в теплые края?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> Потому что они могут найти себе корм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Логопед:</w:t>
      </w:r>
      <w:r>
        <w:rPr>
          <w:sz w:val="28"/>
          <w:szCs w:val="28"/>
        </w:rPr>
        <w:t> А чем питаются птицы зимой?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> Плодами деревьев, шишками, ягодами, крошками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Логопед:</w:t>
      </w:r>
      <w:r>
        <w:rPr>
          <w:sz w:val="28"/>
          <w:szCs w:val="28"/>
        </w:rPr>
        <w:t> А хватает ли птицами пищи зимой?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> Нет, не хватает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Логопед:</w:t>
      </w:r>
      <w:r>
        <w:rPr>
          <w:sz w:val="28"/>
          <w:szCs w:val="28"/>
        </w:rPr>
        <w:t> Почему не хватает?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> Земля покрыта снегом, птицам не удается достать пищу из-под снега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Логопед:</w:t>
      </w:r>
      <w:r>
        <w:rPr>
          <w:sz w:val="28"/>
          <w:szCs w:val="28"/>
        </w:rPr>
        <w:t> А чем мы можем помочь птицам?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> Мы можем их подкармливать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Логопед:</w:t>
      </w:r>
      <w:r>
        <w:rPr>
          <w:sz w:val="28"/>
          <w:szCs w:val="28"/>
        </w:rPr>
        <w:t> Что для этого нужно сделать?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> Кормушку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Логопед: </w:t>
      </w:r>
      <w:r>
        <w:rPr>
          <w:sz w:val="28"/>
          <w:szCs w:val="28"/>
        </w:rPr>
        <w:t> Зимой птицам холодно и голодно. Люди помогают птицам пережить суровую зиму. Для этого они делают кормушки и подкармливают птиц. Давай смастерим кормушку для зимующих пти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альчиковая гимнастика "Кормушка" (сл. Шестериковой)</w:t>
      </w:r>
    </w:p>
    <w:tbl>
      <w:tblPr>
        <w:tblW w:w="956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976"/>
        <w:gridCol w:w="5589"/>
      </w:tblGrid>
      <w:tr>
        <w:trPr/>
        <w:tc>
          <w:tcPr>
            <w:tcW w:w="39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дощечки пилили, пилили.</w:t>
              <w:br/>
              <w:t>И дружно кормушку для птиц мастерили.</w:t>
              <w:br/>
              <w:t>В нее мы насыплем для птиц угощенье:</w:t>
              <w:br/>
              <w:t>Немного семян, и остатки печенья,</w:t>
              <w:br/>
              <w:t>Сушеные фрукты и хлебные крошки</w:t>
              <w:br/>
              <w:t>И сала на ветки развесим немножко. </w:t>
              <w:br/>
              <w:t>А чтобы на птичий обед посмотреть</w:t>
              <w:br/>
              <w:t>Чуть-чуть отойдем, и не будем шуметь.</w:t>
            </w:r>
          </w:p>
        </w:tc>
        <w:tc>
          <w:tcPr>
            <w:tcW w:w="5589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илящие движения ребром ладони</w:t>
              <w:br/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тучать кулаком по ладони</w:t>
              <w:br/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растирание подушечек пальцев</w:t>
            </w:r>
            <w:r>
              <w:rPr>
                <w:sz w:val="28"/>
                <w:szCs w:val="28"/>
              </w:rPr>
              <w:t> </w:t>
              <w:br/>
            </w:r>
            <w:r>
              <w:rPr>
                <w:i/>
                <w:iCs/>
                <w:sz w:val="28"/>
                <w:szCs w:val="28"/>
              </w:rPr>
              <w:br/>
              <w:t>загибаем пальцы</w:t>
              <w:br/>
              <w:br/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"очки" подносим к глазам</w:t>
              <w:br/>
            </w:r>
            <w:r>
              <w:rPr>
                <w:sz w:val="28"/>
                <w:szCs w:val="28"/>
              </w:rPr>
              <w:t>"</w:t>
            </w:r>
            <w:r>
              <w:rPr>
                <w:i/>
                <w:iCs/>
                <w:sz w:val="28"/>
                <w:szCs w:val="28"/>
              </w:rPr>
              <w:t>Пальчики шагают", указательный палец поднести к губам.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1260" w:leader="none"/>
        </w:tabs>
        <w:jc w:val="both"/>
        <w:rPr/>
      </w:pPr>
      <w:r>
        <w:rPr>
          <w:b/>
          <w:sz w:val="28"/>
          <w:szCs w:val="28"/>
        </w:rPr>
        <w:t>Логопед:</w:t>
      </w:r>
      <w:r>
        <w:rPr>
          <w:bCs/>
          <w:sz w:val="28"/>
          <w:szCs w:val="28"/>
        </w:rPr>
        <w:t xml:space="preserve"> Мы смастерили кормушку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 сейчас мы покормим птиц, ой…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ходил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лая колдунья, она не смогла заколдовать птиц, но превратила их в отдельные части. Надо соединить эти частички  и  тогда  мы  освободим птиц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ереходим за столы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«Собери птичку» - закрепление представления о целом и части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Перед каждым ребенком  лежит 7-8 частей картинки, при соединении которых получается целое изображение птицы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их птиц мы освободили? </w:t>
      </w:r>
      <w:r>
        <w:rPr>
          <w:i/>
          <w:sz w:val="28"/>
          <w:szCs w:val="28"/>
        </w:rPr>
        <w:t>(воробей, ворона, снегирь, синица, сорока, голубь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огопед: </w:t>
      </w:r>
      <w:r>
        <w:rPr>
          <w:bCs/>
          <w:sz w:val="28"/>
          <w:szCs w:val="28"/>
        </w:rPr>
        <w:t>Мы смастерили кормушку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вободили птиц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 сейчас мы их покормим (пальчиковая игра с камешками Марблс).</w:t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Пальчиковая игра «Накорми птиц»</w:t>
      </w:r>
    </w:p>
    <w:p>
      <w:pPr>
        <w:pStyle w:val="Normal"/>
        <w:jc w:val="both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  <w:t>На столе лежат картинки с кормушками, у каждого ребенка камешки марблс. Нужно переложить камешки (“семена”) в кормушку, используя только по одному пальцу каждой руки. Сначала 2 мизинца, потом 2 безымянных и т.д. Меняем по очереди пальцы, перекладывая “семена” в кормушку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огопед: </w:t>
      </w:r>
      <w:r>
        <w:rPr>
          <w:bCs/>
          <w:sz w:val="28"/>
          <w:szCs w:val="28"/>
        </w:rPr>
        <w:t>Молодцы! Давайте теперь расскажем, кто чем накормил птиц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shd w:fill="FFFFFF" w:val="clear"/>
        </w:rPr>
        <w:t>Речевая игра «Накорми птиц».</w:t>
      </w:r>
    </w:p>
    <w:p>
      <w:pPr>
        <w:pStyle w:val="Normal"/>
        <w:jc w:val="both"/>
        <w:rPr>
          <w:bCs/>
          <w:i/>
          <w:i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Cs/>
          <w:i/>
          <w:sz w:val="28"/>
          <w:szCs w:val="28"/>
          <w:shd w:fill="FFFFFF" w:val="clear"/>
        </w:rPr>
        <w:t>Дети составляют предложения с опорой на картинки.</w:t>
      </w:r>
    </w:p>
    <w:p>
      <w:pPr>
        <w:pStyle w:val="Normal"/>
        <w:jc w:val="both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  <w:t>У каждого ребенка 2 картинк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негири – ягоды рябины.</w:t>
        <w:br/>
        <w:t>Синицы – семечки.</w:t>
        <w:br/>
        <w:t>Голубь – хлебные крошки.</w:t>
        <w:br/>
        <w:t>Воробей – зерна.</w:t>
        <w:br/>
        <w:t>Дятел – семена шише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орока – семеч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> </w:t>
        <w:br/>
        <w:t>– Я дам снегирям ягоды рябины.</w:t>
        <w:br/>
        <w:t>– Я угощу синиц семечками.</w:t>
        <w:br/>
        <w:t>– Я накормлю голубя хлебными крошками.</w:t>
        <w:br/>
        <w:t>– Я дам воробью зёрен.</w:t>
        <w:br/>
        <w:t>– Я накормлю дятла семенами шише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угощу сороку семечками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А сейчас немного отдохнем, встанем и поиграем с мячом в игру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чевая игр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shd w:fill="FFFFFF" w:val="clear"/>
        </w:rPr>
        <w:t>«Назови ласково»</w:t>
      </w:r>
    </w:p>
    <w:p>
      <w:pPr>
        <w:pStyle w:val="Normal"/>
        <w:jc w:val="both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  <w:t>Логопед предлагает детям назвать предметы в уменьшительно – ласкательной форме. При затруднении логопед помогает детям.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</w:rPr>
        <w:t>Слова</w:t>
      </w:r>
      <w:r>
        <w:rPr>
          <w:sz w:val="28"/>
          <w:szCs w:val="28"/>
        </w:rPr>
        <w:t>: птица, крыло, лапа, клюв, кормушка, синица, голубь, воробей, сов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shd w:fill="FFFFFF" w:val="clear"/>
        </w:rPr>
        <w:t>Логопед: и напоследок  выполним упражнение  «Составь новое слово»</w:t>
      </w:r>
    </w:p>
    <w:p>
      <w:pPr>
        <w:pStyle w:val="Normal"/>
        <w:jc w:val="both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  <w:t>Логопед предлагает детям закончить предложения: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синицы желтая грудка, поэтому ее называют… желтогрудой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снегиря красная грудка, поэтому его называют… красногрудым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сороки белые бока, поэтому ее называют…белобокой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сороки длинный хвост, поэтому ее называют…длиннохвостой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вороны черные крылья, поэтому ее называют…чернокрылой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дятла длинный клюв, поэтому его называют…длинноклюв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  <w:t xml:space="preserve">Итог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огопед: </w:t>
      </w:r>
      <w:r>
        <w:rPr>
          <w:sz w:val="28"/>
          <w:szCs w:val="28"/>
        </w:rPr>
        <w:t>Молодцы ребята, вы справились  со всеми заданиями. О ком мы говорили на нашем занятии? (Мы говорили о зимующих птицах). Вам понравилось наше занятие? Возьмите любое сердечко и поставьте “лайк” нашему занятию и скажите, что Вам понравилось, а что может быть было слож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aps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aps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Symbol" w:hAnsi="Symbol" w:cs="Symbol"/>
      <w:caps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aps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Symbol" w:hAnsi="Symbol" w:cs="Symbol"/>
      <w:caps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caps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aps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8z1">
    <w:name w:val="WW8Num18z1"/>
    <w:qFormat/>
    <w:rPr>
      <w:rFonts w:ascii="Symbol" w:hAnsi="Symbol" w:cs="Symbol"/>
      <w:caps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 w:val="false"/>
      <w:caps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aps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9:38:00Z</dcterms:created>
  <dc:creator>Julia</dc:creator>
  <dc:description/>
  <cp:keywords/>
  <dc:language>en-US</dc:language>
  <cp:lastModifiedBy>Елена</cp:lastModifiedBy>
  <dcterms:modified xsi:type="dcterms:W3CDTF">2021-11-28T10:00:00Z</dcterms:modified>
  <cp:revision>12</cp:revision>
  <dc:subject/>
  <dc:title>Конспект занятия в подготовительной группе</dc:title>
</cp:coreProperties>
</file>