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9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ультация для родителей «Я с детства с книгами дружу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9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книгах для детей 6-7 лет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6-7 лет наступает младший школьный возраст. Ребенок этого возраста уже способен воспринимать достаточно сложную и серьезную литературу, читать целые серии книг, например, «Хроники Нарнии». В приоритете по-прежнему остаются сказочные книги с интересным и динамичным сюжетом. Ребенок 6-7 лет часто может сам выбирать, что читать и стоит поддержать выбор, если он не кажется вам совсем неподходящим по возрасту.  Для того, чтобы найти книгу для ребенка 6-7 лет важно опираться именно на его кругозор и интересы. То, что знает ребенок, живущий в деревне, может оказаться трудным и неблизким ребенку, который живет в городе. При этом расширять кругозор дошкольника, показать ему, что в других странах и городах могут жить люди, непохожие на него, но они так же достойны уважения и принятия — тоже надо. Главное, найти баланс между обучающей литературой и развлекательной, которую тоже не стоит упускать из виду, чтобы привить ребенку любовь и интерес к чтению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9" w:before="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 читать с ребенком в 6-7 ле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6-7 лет ребенку чаще всего читает мама. Если же ребенок уже сам учится читать, лучше, если он будет делать это вслух. Кроме развития актерских способностей и речи, это поможет ребенку приучиться к самостоятельному чтению и лучше представить и запомнить сюжет истор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ь творческие способности при чтении стихов поможет метод, при которым вы закрываете последнюю строчку стихотворения и предлагаете ребенку придумать свой вариант. Потом можно познакомиться и с тем, что сочинил автор. Это касается и прозы. Ребенку будет интересно вообразить свой вариант развития событ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уждайте с ребенком прочитанное, постарайтесь ответить на все, даже самые непростые вопросы. Интересуйтесь, все ли ребенку понятно? Хочет ли он поговорить с вами или обдумать прочитанно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тите внимание на детские энциклопедии. Это поможет расширить кругозор ребенка и его знания о мир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йте вместе книги, которые были экранизированы, чтобы потом посмотреть фильм по книге. Это сближает и будет очень интересно дошкольнику. Не стоит делать это в обратном порядке. После просмотра фильма читать книгу большинству детей уже неинтересн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9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0 лучших книг для детей 6-7 ле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саков С. «Аленький цветочек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ешковский Юз «Кыш и Два портфеля», «Кыш и я в Крыму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ександрова Г. «Домовенок Кузька и волшебные вещи» (с продолжениями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фанасьев А.Сказк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жов П. «Малахитовая шкатулка», «Уральские сказы», «Серебряное копытце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анки В. «Лесная газета», «Синичкин календарь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лычев Кир «Приключения Алисы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лтистов Е. «Приключения Электроника», «Гум-Гам», «Миллион и один день каникул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ков А. «Волшебник Изумрудного город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йдар А. «Голубая чашка», «Чук и Гек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аскина Л. «В стране невыученных уроков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явкин В. «Мой добрый папа», «Арфа и бокс», «Как я сидел под партой», Рассказ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 Геннадий «Мальчик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бовский Ян «Муха с капризами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игорович «Гуттаперчевый мальчик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эм Кеннет «Ветер в ивах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релл Дж. «Зоопарк в моем багаже», «Земля шорохов», «Говорящий сверток», «Гончие Бафут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’Эрвильи Э. «Приключения доисторического мальчик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льтен Ф. «Бэмби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рн Людвиг Ежи «Фердинанд Великолепный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плинг Р. «Маугли», «Маленькие истории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лоди К. «Пиноккио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юс Дж. «Тим Талер, или Проданный смех», «Мой прадедушка, герои и я», «Колдун в чернильнице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эрролл Льюис «Алиса в стране чудес», «Алиса в Зазеркалье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герлеф Сельма «Чудесное путешествие Нильс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ндгрен Астрид «Братья Львиное Сердце», «Пэппи длинный чулок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бату Монтейру «Орден Желтого Дятл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бе Мира; Ферра-Микура «Бабушка на яблоне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фтинг Хью «Приключения Джона Дулиттла», «Цирк Джона Дулиттл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ьюис Клайв «Хроники Нарни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41:00Z</dcterms:created>
  <dc:creator>1 младшая группа №1</dc:creator>
  <dc:description/>
  <dc:language>en-US</dc:language>
  <cp:lastModifiedBy>1 младшая группа №1</cp:lastModifiedBy>
  <dcterms:modified xsi:type="dcterms:W3CDTF">2022-02-11T08:48:00Z</dcterms:modified>
  <cp:revision>2</cp:revision>
  <dc:subject/>
  <dc:title/>
</cp:coreProperties>
</file>