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ru-RU"/>
        </w:rPr>
        <w:t>МБДОУ Детский сад № 21» г.Троицк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 xml:space="preserve">Конспект 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  <w:lang w:val="ru-RU"/>
        </w:rPr>
        <w:t>НОД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 xml:space="preserve"> по 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  <w:lang w:val="ru-RU"/>
        </w:rPr>
        <w:t>аппликации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 xml:space="preserve"> во второй младшей группе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  <w:lang w:val="ru-RU"/>
        </w:rPr>
        <w:t xml:space="preserve"> «Ягодка» по теме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FF0000"/>
          <w:spacing w:val="0"/>
          <w:sz w:val="32"/>
          <w:szCs w:val="32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«Маленькие исследователи»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2" w:before="24" w:after="24"/>
        <w:ind w:left="0" w:right="0" w:hanging="0"/>
        <w:jc w:val="left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2" w:before="24" w:after="24"/>
        <w:ind w:left="0" w:right="0" w:hanging="0"/>
        <w:jc w:val="lef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Цель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 </w:t>
      </w:r>
      <w:r>
        <w:rPr>
          <w:rFonts w:eastAsia="sans-serif;Segoe Print" w:cs="Times New Roman" w:ascii="Times New Roman" w:hAnsi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овлечение детей в элементарную исследовательскую деятельность по изучению</w:t>
      </w:r>
      <w:r>
        <w:rPr>
          <w:rFonts w:eastAsia="sans-serif;Segoe Print" w:cs="Times New Roman" w:ascii="Times New Roman" w:hAnsi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качеств и свойств неживой природы.</w:t>
      </w:r>
      <w:r>
        <w:rPr>
          <w:rFonts w:eastAsia="sans-serif;Segoe Print" w:cs="Times New Roman" w:ascii="Times New Roman" w:hAnsi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Развивать художественное воображение, эстетический вкус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Задачи: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Обучающая:</w:t>
      </w:r>
    </w:p>
    <w:p>
      <w:pPr>
        <w:pStyle w:val="Style14"/>
        <w:keepNext w:val="false"/>
        <w:keepLines w:val="false"/>
        <w:widowControl/>
        <w:spacing w:lineRule="atLeast" w:line="0" w:before="0" w:after="0"/>
        <w:rPr>
          <w:i/>
          <w:i/>
          <w:iCs/>
          <w:sz w:val="24"/>
          <w:szCs w:val="24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познакомить детей со свойствами воды (цвет, запах);</w:t>
      </w:r>
    </w:p>
    <w:p>
      <w:pPr>
        <w:pStyle w:val="Style14"/>
        <w:keepNext w:val="false"/>
        <w:keepLines w:val="false"/>
        <w:widowControl/>
        <w:spacing w:lineRule="atLeast" w:line="0" w:before="0" w:after="0"/>
        <w:ind w:left="120" w:right="0" w:hanging="120"/>
        <w:rPr>
          <w:i/>
          <w:i/>
          <w:iCs/>
          <w:sz w:val="24"/>
          <w:szCs w:val="24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активизировать и обогащать словарь детей существительными, прилагательными, глаголами по теме занятия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Развивающая: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/>
          <w:i/>
          <w:iCs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-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развивать навыки проведения пер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в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ых опытов: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/>
          <w:i/>
          <w:iCs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-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развивать мышление, речь, кругозор и любознательность детей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ind w:left="120" w:right="0" w:hanging="120"/>
        <w:rPr>
          <w:rFonts w:ascii="sans-serif;Segoe Print" w:hAnsi="sans-serif;Segoe Print" w:eastAsia="sans-serif;Segoe Print" w:cs="sans-serif;Segoe Print"/>
          <w:i/>
          <w:i/>
          <w:iCs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-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развивать у детей познавательный интерес, самостоятельность, наблюдательность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2" w:before="24" w:after="24"/>
        <w:ind w:left="0" w:right="0" w:hanging="0"/>
        <w:jc w:val="lef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- р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звивать чувство композиции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;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2" w:before="24" w:after="24"/>
        <w:ind w:left="120" w:right="0" w:hanging="120"/>
        <w:jc w:val="left"/>
        <w:rPr>
          <w:rFonts w:ascii="Calibri" w:hAnsi="Calibri" w:cs="Calibri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- п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родолжать учить детей аккуратно наклеивать изображение на заданную плоскость листа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2" w:before="24" w:after="24"/>
        <w:ind w:left="120" w:right="0" w:hanging="120"/>
        <w:jc w:val="left"/>
        <w:rPr>
          <w:rFonts w:ascii="Calibri" w:hAnsi="Calibri" w:cs="Calibri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- п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родолжать развивать умение рассматривать и оценивать созданные изображения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2" w:before="24" w:after="24"/>
        <w:ind w:left="0" w:right="0" w:hanging="0"/>
        <w:jc w:val="lef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- р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звивать мелкую моторику кистей рук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оспитательная: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-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умение работать в группе;</w:t>
      </w:r>
    </w:p>
    <w:p>
      <w:pPr>
        <w:pStyle w:val="Style14"/>
        <w:keepNext w:val="false"/>
        <w:keepLines w:val="false"/>
        <w:widowControl/>
        <w:spacing w:lineRule="atLeast" w:line="0"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оспитывать интерес и добрые чувства к окружающему миру </w:t>
      </w:r>
    </w:p>
    <w:p>
      <w:pPr>
        <w:pStyle w:val="Style14"/>
        <w:keepNext w:val="false"/>
        <w:keepLines w:val="false"/>
        <w:widowControl/>
        <w:spacing w:lineRule="atLeast" w:line="0"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0" w:before="0" w:after="0"/>
        <w:rPr>
          <w:sz w:val="24"/>
          <w:szCs w:val="24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 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Оборудование и материалы: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банка с рыбкой в воде,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стаканчики, тарелочки, соломинки, ложки, клеенки по числу детей, разноцветные краски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; 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шаблоны рыбок, клей, кисточки, салфетки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0"/>
        <w:ind w:left="-36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Ход 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НОД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4"/>
          <w:szCs w:val="24"/>
          <w:lang w:val="ru-RU"/>
        </w:rPr>
        <w:t>Орг момен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оспитатель: Сядем мы в кружочек дружно, поздороваться нам нужно. Говорю тебе привет,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улыбнись скорей в ответ. Вместе за руки возьмемся, и друг другу улыбнемся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оспитатель: Ребята, сегодня к нам в гости пришел еще один гос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Загадка. В воде она живет, без воды пропадет. Это рыба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Воспитатель: Конечно же! Не бойся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рыбка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,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ребята тебя не обидя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!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Воспитатель: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Ребята, рыбка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маленьк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ая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, еще многого не знает. Ребята, может, оставим е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е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жить в нашей группе, тогда он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а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многому с нами научится?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Воспитатель: Договорились!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оспитатель: Ребята, отгадайте загадку: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Она и в озере,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Она и в лужице,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Она и в чайнике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У нас кипи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Она и в реченьке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Бежит, журчит. (Вода)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Воспитатель: Молодцы! Ребята, сегодня мы с вами больше узнаем о воде; познакомимся с ней поближе. Дети, как вы думаете, для чего нам нужна вода?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Дети: Люди пьют воду;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арят еду;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моют грязные фрукты и овощи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;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каждый день моют руки и лицо;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поливают растения, чтобы не засохли;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ода нужна рыбам и другим обитателям рек, озёр, морей и океанов;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люди смывают грязь с мебели, моют посуду, стирают одежду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оспитатель: Хотите превратиться а исследовател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ей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воды . Давайте пойдемте нашу лабораторию . Пока ручками не трогаем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4"/>
          <w:szCs w:val="24"/>
          <w:u w:val="none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4"/>
          <w:szCs w:val="24"/>
          <w:u w:val="none"/>
          <w:shd w:fill="FFFFFF" w:val="clear"/>
        </w:rPr>
        <w:t>Опыт №1: «Вода - жидкость»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Дать детям два стаканчика: один -с водой, другой воду из одного в другой. Воспитатель: Что происходит с водой? Дети: Она льётся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Воспитатель: Почему она льётся? (ответы детей) Действительно, вода льётся, потому что она жидкая. Итак, давайте скажем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рыбке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, какая вода? (Жидкая) Почему она жидкая? (Она льется)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Поскольку вода жидкая, может течь, её называют жидкостью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u w:val="none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4"/>
          <w:szCs w:val="24"/>
          <w:u w:val="none"/>
          <w:shd w:fill="FFFFFF" w:val="clear"/>
        </w:rPr>
        <w:t>Опыт №2: «У воды нет запаха»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оспитатель предлагает детям понюхать воду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оспитатель: Дети, чем пахнет вода? (предположения детей). Предлагаю проверить - понюхайте воду. У воды есть запах? Правильно совсем не пахнет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7F7CAF"/>
          <w:spacing w:val="0"/>
          <w:sz w:val="24"/>
          <w:szCs w:val="24"/>
          <w:shd w:fill="FFFFFF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Чистая вода не имеет запаха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u w:val="none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4"/>
          <w:szCs w:val="24"/>
          <w:u w:val="none"/>
          <w:shd w:fill="FFFFFF" w:val="clear"/>
        </w:rPr>
        <w:t>Опыт №3 «У воды нет вкуса» 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Воспитатель предлагает детям взять соломинку и попробовать воду.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оспитатель: Дети, скажите, есть ли у воды вкус? (Ответы детей). Правильно у чистой воды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нет вкуса. Но когда человек сильно хочет пить, то с удовольствием пьёт воду и. чтобы выразить своё удовольствие, говорит: «Какая вкусная вода!»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2"/>
          <w:szCs w:val="22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2"/>
          <w:szCs w:val="22"/>
          <w:shd w:fill="FFFFFF" w:val="clear"/>
        </w:rPr>
        <w:t>Физкультминутка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  <w:t xml:space="preserve"> 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textAlignment w:val="baseline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Тихо плещется вода,</w:t>
        <w:br/>
        <w:t>Мы плывём по тёплой речке. (Плавательные движения руками)</w:t>
        <w:br/>
        <w:t>В небе тучки, как овечки,</w:t>
        <w:br/>
        <w:t>Разбежались, кто куда. (Потягивания — руки вверх и в стороны)</w:t>
        <w:br/>
        <w:t>Мы из речки вылезаем,</w:t>
        <w:br/>
        <w:t>Чтоб обсохнуть, погуляем. (Ходьба на месте)</w:t>
        <w:br/>
        <w:t>А теперь глубокий вдох.</w:t>
        <w:br/>
        <w:t>И садимся на песок. (Дети садятся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textAlignment w:val="baseline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Воспитатель: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К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акая может быть вода? (холодная, теплая, горячая) Воспитатель: Вода может быть холодной, теплой и горячей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u w:val="none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4"/>
          <w:szCs w:val="24"/>
          <w:u w:val="none"/>
          <w:shd w:fill="FFFFFF" w:val="clear"/>
        </w:rPr>
        <w:t>Опыт №5: «Вода - растворитель»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На столе разноцветные краски, кисти, стаканы с водой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оспитатель: Некоторые вещества в воде растворяются. Ребята, попробуйте размешать краски в воде. Что произошло с водой? (Она окрасилась). Какую краску растворяли, такой цвет и получился. У тебя какого цвета стала вода? А у тебя? Значит вода - растворитель. Она растворяет некоторые вещества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Рефлексия 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А теперь, мои маленькие исследователи, сядем снова на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стульчика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и поговорим. Проделав наши опыты, мы с вами узнали много интересного о вод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е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. Напомните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рыбке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, какая бывает вода? (Ответы детей). Правильно, вода жидкая, не имеет вкуса и запаха, бывает холодной, теплой, горячей, может растворять некоторые вещества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egoe Script" w:hAnsi="Segoe Script" w:eastAsia="sans-serif;Segoe Print" w:cs="Segoe Scrip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Пальчиковая игра:</w:t>
        <w:br/>
      </w:r>
      <w:r>
        <w:rPr>
          <w:rFonts w:eastAsia="sans-serif;Segoe Print" w:cs="Segoe Script" w:ascii="Segoe Script" w:hAnsi="Segoe Scrip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Рыбка плавает в водице (две ладошки друг к другу –виляем рукой</w:t>
      </w:r>
      <w:r>
        <w:rPr>
          <w:rFonts w:eastAsia="sans-serif;Segoe Print" w:cs="Segoe Script" w:ascii="Segoe Script" w:hAnsi="Segoe Script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  <w:r>
        <w:rPr>
          <w:rFonts w:eastAsia="sans-serif;Segoe Print" w:cs="Segoe Script" w:ascii="Segoe Script" w:hAnsi="Segoe Scrip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egoe Script" w:hAnsi="Segoe Script" w:eastAsia="sans-serif;Segoe Print" w:cs="Segoe Scrip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</w:rPr>
      </w:pPr>
      <w:r>
        <w:rPr>
          <w:rFonts w:eastAsia="sans-serif;Segoe Print" w:cs="Segoe Script" w:ascii="Segoe Script" w:hAnsi="Segoe Scrip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Рыбке весело игра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egoe Script" w:hAnsi="Segoe Script" w:eastAsia="sans-serif;Segoe Print" w:cs="Segoe Scrip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</w:rPr>
      </w:pPr>
      <w:r>
        <w:rPr>
          <w:rFonts w:eastAsia="sans-serif;Segoe Print" w:cs="Segoe Script" w:ascii="Segoe Script" w:hAnsi="Segoe Scrip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Рыбка, рыбка, озорница, </w:t>
      </w:r>
      <w:r>
        <w:rPr>
          <w:rFonts w:eastAsia="sans-serif;Segoe Print" w:cs="Segoe Script" w:ascii="Segoe Script" w:hAnsi="Segoe Script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погрозили пальчиком)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egoe Script" w:hAnsi="Segoe Script" w:eastAsia="sans-serif;Segoe Print" w:cs="Segoe Scrip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</w:rPr>
      </w:pPr>
      <w:r>
        <w:rPr>
          <w:rFonts w:eastAsia="sans-serif;Segoe Print" w:cs="Segoe Script" w:ascii="Segoe Script" w:hAnsi="Segoe Scrip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Мы хотим тебя поймать. </w:t>
      </w:r>
      <w:r>
        <w:rPr>
          <w:rFonts w:eastAsia="sans-serif;Segoe Print" w:cs="Segoe Script" w:ascii="Segoe Script" w:hAnsi="Segoe Script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Хлопаю в ладоши)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egoe Script" w:hAnsi="Segoe Script" w:eastAsia="sans-serif;Segoe Print" w:cs="Segoe Scrip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</w:rPr>
      </w:pPr>
      <w:r>
        <w:rPr>
          <w:rFonts w:eastAsia="sans-serif;Segoe Print" w:cs="Segoe Script" w:ascii="Segoe Script" w:hAnsi="Segoe Scrip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Рыбка спинку изогнула, </w:t>
      </w:r>
      <w:r>
        <w:rPr>
          <w:rFonts w:eastAsia="sans-serif;Segoe Print" w:cs="Segoe Script" w:ascii="Segoe Script" w:hAnsi="Segoe Script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Style w:val="Emphasis"/>
          <w:rFonts w:eastAsia="sans-serif;Segoe Print" w:cs="Segoe Script" w:ascii="Segoe Script" w:hAnsi="Segoe Scrip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ыгнуть кисти</w:t>
      </w:r>
      <w:r>
        <w:rPr>
          <w:rFonts w:eastAsia="sans-serif;Segoe Print" w:cs="Segoe Script" w:ascii="Segoe Script" w:hAnsi="Segoe Script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egoe Script" w:hAnsi="Segoe Script" w:eastAsia="sans-serif;Segoe Print" w:cs="Segoe Scrip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</w:rPr>
      </w:pPr>
      <w:r>
        <w:rPr>
          <w:rFonts w:eastAsia="sans-serif;Segoe Print" w:cs="Segoe Script" w:ascii="Segoe Script" w:hAnsi="Segoe Scrip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Крошку хлебную взяла, </w:t>
      </w:r>
      <w:r>
        <w:rPr>
          <w:rFonts w:eastAsia="sans-serif;Segoe Print" w:cs="Segoe Script" w:ascii="Segoe Script" w:hAnsi="Segoe Script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Style w:val="Emphasis"/>
          <w:rFonts w:eastAsia="sans-serif;Segoe Print" w:cs="Segoe Script" w:ascii="Segoe Script" w:hAnsi="Segoe Scrip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имитируем захват</w:t>
      </w:r>
      <w:r>
        <w:rPr>
          <w:rFonts w:eastAsia="sans-serif;Segoe Print" w:cs="Segoe Script" w:ascii="Segoe Script" w:hAnsi="Segoe Script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egoe Script" w:hAnsi="Segoe Script" w:eastAsia="sans-serif;Segoe Print" w:cs="Segoe Scrip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</w:rPr>
      </w:pPr>
      <w:r>
        <w:rPr>
          <w:rFonts w:eastAsia="sans-serif;Segoe Print" w:cs="Segoe Script" w:ascii="Segoe Script" w:hAnsi="Segoe Scrip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Рыбка хвостиком махнула, </w:t>
      </w:r>
      <w:r>
        <w:rPr>
          <w:rFonts w:eastAsia="sans-serif;Segoe Print" w:cs="Segoe Script" w:ascii="Segoe Script" w:hAnsi="Segoe Script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Style w:val="Emphasis"/>
          <w:rFonts w:eastAsia="sans-serif;Segoe Print" w:cs="Segoe Script" w:ascii="Segoe Script" w:hAnsi="Segoe Scrip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имитировать движение хвостиком</w:t>
      </w:r>
      <w:r>
        <w:rPr>
          <w:rFonts w:eastAsia="sans-serif;Segoe Print" w:cs="Segoe Script" w:ascii="Segoe Script" w:hAnsi="Segoe Script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egoe Script" w:hAnsi="Segoe Script" w:eastAsia="sans-serif;Segoe Print" w:cs="Segoe Scrip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</w:rPr>
      </w:pPr>
      <w:r>
        <w:rPr>
          <w:rFonts w:eastAsia="sans-serif;Segoe Print" w:cs="Segoe Script" w:ascii="Segoe Script" w:hAnsi="Segoe Scrip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Рыбка быстро уплыла. </w:t>
      </w:r>
      <w:r>
        <w:rPr>
          <w:rFonts w:eastAsia="sans-serif;Segoe Print" w:cs="Segoe Script" w:ascii="Segoe Script" w:hAnsi="Segoe Script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показывают рукой)</w:t>
      </w:r>
      <w:r>
        <w:rPr>
          <w:rFonts w:eastAsia="sans-serif;Segoe Print" w:cs="Segoe Script" w:ascii="Segoe Script" w:hAnsi="Segoe Scrip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br/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А сейчас пройдем за стол и выполним с вами аппликацию «Рыбка»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(Воспитатель показывает свой образец аппликации)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Дети приступают к выполнению аппликации, приклеивают рыбок (показываю какую сторону намазать клеем), воспитатель напоминает, как пользоваться клеем, что салфеткой убираем излишки клея, чтобы работа получилась аккуратная. Воспитатель помогает детям по мере необходимости.</w:t>
        <w:br/>
        <w:br/>
        <w:t>Молодцы, ребята вы все справились с заданием, смотрите какие красивые рыбки у нас получились!</w:t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ans-serif">
    <w:altName w:val="Arial"/>
    <w:charset w:val="00"/>
    <w:family w:val="auto"/>
    <w:pitch w:val="default"/>
  </w:font>
  <w:font w:name="Segoe Scrip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24:32Z</dcterms:created>
  <dc:creator>user</dc:creator>
  <dc:description/>
  <dc:language>en-US</dc:language>
  <cp:lastModifiedBy>user</cp:lastModifiedBy>
  <dcterms:modified xsi:type="dcterms:W3CDTF">2022-02-11T07:2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6BB6636194675B3418007061AA000</vt:lpwstr>
  </property>
  <property fmtid="{D5CDD505-2E9C-101B-9397-08002B2CF9AE}" pid="3" name="KSOProductBuildVer">
    <vt:lpwstr>1049-11.2.0.10463</vt:lpwstr>
  </property>
</Properties>
</file>