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    17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сти: иллюстрации на тему «Крещение господне», раскраски на зимнюю тем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мещение на доску сюжетных картинок по те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центре изобразительной деятельности: внести раскраски по те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туативная беседа «Правила поведения на улиц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ть над звукопроизношением: учить проговаривать чистогов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ажнять детей в счете до 10, закреплять представления о равенстве и неравенстве групп предметов на основе с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/и «Разрезные картинки» – Зи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ивитие КГН, завтрак, гигиенические процедуры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звукопроизношением: учить проговаривать чистоговорки со звуком [л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-ло-ло- папа взял в сарай свер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-ла-ла- мама клещи прине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-лу-лу-бабушка дала п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-ли-ли-папа строил кораб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-ле-ле-он их строил на земл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ое развитие. Ознакомление с окружающим мир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Крещение Господне».</w:t>
            </w:r>
          </w:p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sz w:val="20"/>
                <w:szCs w:val="20"/>
              </w:rPr>
              <w:t>Приобщать детей к культуре русского народа; воспитывать интерес к событиям культурно-исторического календ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Наблюдение за состоянием погоды и снег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расчистка дорожек от снег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гадай по голосу» - развивать умение слушать друг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- веселые ребята». Учить четко говорить текст в игре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и « Два Мороз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стихотворения И.Лебединский «На Иордане»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удожественно-эстетическое развитие. Рисование «Маленькой елочке холодно зимой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Третий лишний», Д/и «Пар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0 неделя. Тема: Крещение Господ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    18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огащение предметно-развивающей среды в уголке для художественного творчеств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носной материал: лопатки, снежколепы. Предложить детям построить креп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знакомительная презентация «Крещение Господн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ть над звукопроизношением: учить проговаривать чистоговор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В.Афанасьева «Дрожит морозная округа…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Аппликация (дети 6-7 г.ж.) – по замыслу дет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Наблюдение за погодой. Рассказывать о свойствах снега. Снег согревает почву от промерзания. Рыхлый или уплотненный снег лучше сохранит тепло? Д/и «Назови по описанию». Закрепить умение угадывать по описанию деревья и кустарники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на воздух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труд в природе:  очистка игровой площадки от снег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бодная деятельность под контролем педаго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В.Афанасьева «Дрожит морозная округа…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ужковая деятельность по Родному кра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Закончи предлож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зови что не так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0 неделя. Тема: Крещение Господ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0 неделя. Тема: Крещение Господне</w:t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268"/>
        <w:gridCol w:w="180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     19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нести новые раскраски в центр твор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нести разрезные картинки по теме,  пазл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ыносной материал: лопатки, снежколепы. Предложить детям построить креп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Катание на ватруш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бновление материала для СРИ «Магази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ручение «Окажи помощь нуждающему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правильно и красиво складывать свою одежду в шкаф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ссматривание картинки о зиме, проговаривание слов: снег, снеговик, снежинка, снегирь (чем похожи слова друг на друга как родня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И.Бунина «Крещенская ночь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Р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.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евое развитие. Подготовка к обучению грамоте (дети 7 года жизн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«Не художник, а рисует» (Картотека прогулок на каждый день. Старшая группа, стр.100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знакомить детей с природными явлениями; уточнить, в сильный мороз из-за разницы температур на стеклах окон появляются морозные узоры; учить устанавливать причинно-следственную связ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огодой: обратить внимание детей на окна детского сада. Кто их разукрасил? Посчитать, сколько окон разукрасил мороз (исследовательская деятельность) </w:t>
            </w:r>
            <w:r>
              <w:rPr/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 Расчистить дорожки. Досыпать корм в кормушк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-забавы: «Снежки», «Построй Снеговика», «Сдуй снежинку»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Хитрая лис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казок о добр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Шахматы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а «Детям о Крещении Господ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событием Крещения Господня и тем, как повествует об этом Библ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0 неделя. Тема: Крещение Господ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     20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деятельность детей  в центрах актив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гащение предметно-развивающей среды по теме нед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книг и коробок из под настольно-печатных иг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над звукопроизношением. учить отвечать на вопросы «Снег что делает?» (Идет, лежит, покрывает, серебрится, блестит, тает и т.д.)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 Обсуждение примет в ночь на Крещение Господне: Если в этот день метель, снег или поземка – быть урожаю. Если снег погнет сучья на деревьях – пчелы станут хорошо роиться. Мало снега на деревьях – летом ни грибов, ни ягод не ищи, поэтому и народная благодарность «Спасибо, мороз, что снегу нанес». В ночь Крещения полная луна – быть большой вод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 РЭМП (дети 7 года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и продуктивная.  Аппликация (дети 5 года жиз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игательная. Физкультура в зал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 Тема «Воробей, ты зимой не робей» (Картотека прогулок на каждый день. Старшая группа, стр.101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с жизнью воробьев зимой; способствовать развитию наблюдательности, любознательности, поисково-исследовательской деятельности; воспитывать любовь к пернат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ой и сезонными измене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воробьев, которые прилетели на участок. Почему они нахохлились? (исследовательская деятельность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труд в природе:  убрать снег с прогулочных веранд. Почистить кормушку, насыпать кор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перелет птиц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иллюстраций по тем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Х/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Телешов «Крупеничка» (литературная сказка)</w:t>
            </w: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зови пословицу», «Собери картинку», «Скажи: какая?», «Что такое хорошо, что такое плохо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631"/>
        <w:gridCol w:w="2410"/>
        <w:gridCol w:w="16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 дн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мест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воспитанникам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    2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-8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 детей. Утренний филь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ы со снегом, катание на ватрушках, санк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тавка творческих работ «Новый год. Рождество.Крещение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 детей дежурить по столовой, в уголк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ть умение убирать постель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/и «Когда это бывает», «Такая красивая елочка – опиши ее», «Кто, где живет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е чистоговорки: «Аф-аф-аф-купили шкаф. Уф-уф-уф-сядь на пуф. Оф-оф-оф-поймали сов»</w:t>
            </w:r>
          </w:p>
        </w:tc>
      </w:tr>
      <w:tr>
        <w:trPr>
          <w:trHeight w:val="2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-8.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тренняя гимнасти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-8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завтрак, гигиенические процед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-9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времени года: Назови зимние месяцы. Сейчас какой месяц? За что я люблю зиму?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Найди и пока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относить основные движения со схематичными изображения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0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 деятельность. Лепка (дети 5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-исследовательская и продуктивная. Конструирование (дети 6-7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вигательная. Физкультур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0.5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ой завтра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-11.50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7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-12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 Тема «Крепкие морозы» (Картотека прогулок на каждый день. Старшая группа, стр.10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природным явлением – морозом; закрепить понятие «мороз трещит», правила безопасности в сильный мороз; учить устанавливать причинно-следственные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. Отметить состояние погоды, уточнить почему ее называют морозной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. Поднять ветку дерева, которая лежала на снегу, сломать ее. Почему она издает звонкий треск?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труд в природе:  насыпание семечек, хлебных крошек в кормушку, залить горку водой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Волк во рву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-13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обед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5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ІІ пол.дн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ка после сна, закаливающ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-15.3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лдни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0-15.4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дуктивная. Лепка (дети 5 год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0-16.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Закончи предложение», «Скажи ласковое слово другу», «Вежливые слов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5-16.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итие КГН, ужин, гигиенические процедур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гулка. Игры, самостоятельная деятельность детей,  уход домо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-18.0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беседы с родителями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ъём реализации образовательной программы 100 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0 неделя. Тема: Крещение Господне</w:t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1:00Z</dcterms:created>
  <dc:creator>Инна</dc:creator>
  <dc:description/>
  <cp:keywords/>
  <dc:language>en-US</dc:language>
  <cp:lastModifiedBy>Лисянская НВ</cp:lastModifiedBy>
  <cp:lastPrinted>2022-01-17T15:07:00Z</cp:lastPrinted>
  <dcterms:modified xsi:type="dcterms:W3CDTF">2022-01-17T10:09:00Z</dcterms:modified>
  <cp:revision>22</cp:revision>
  <dc:subject/>
  <dc:title>СЕНТЯБРЬ</dc:title>
</cp:coreProperties>
</file>